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9"/>
      </w:tblGrid>
      <w:tr>
        <w:trPr/>
        <w:tc>
          <w:tcPr>
            <w:tcW w:w="9479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Советы начинающему рекламщику:</w:t>
            </w:r>
            <w:r>
              <w:rPr/>
              <w:t xml:space="preserve"> </w:t>
            </w:r>
          </w:p>
          <w:p>
            <w:pPr>
              <w:pStyle w:val="Normal1"/>
              <w:rPr/>
            </w:pPr>
            <w:r>
              <w:rPr/>
              <w:t>Для наших посетителей использующих Интернет для рекламы своего бизнеса предлагаем рубрику "</w:t>
            </w:r>
            <w:r>
              <w:rPr>
                <w:b/>
              </w:rPr>
              <w:t>Маленькие хитрости Большой рекламной компании</w:t>
            </w:r>
            <w:r>
              <w:rPr/>
              <w:t xml:space="preserve">", из которой Вы сможете узнать о том, как лучше рекламировать свой бизнес в Сети: </w:t>
            </w:r>
          </w:p>
          <w:p>
            <w:pPr>
              <w:pStyle w:val="Normal1"/>
              <w:rPr/>
            </w:pPr>
            <w:r>
              <w:rPr/>
              <w:t xml:space="preserve">1. Оптимальный размер объявления 2-3 строки, более подробную информацию лучше разместить на web-странице, указав в объявлении Интернет адрес где можно получить дополнительную информацию </w:t>
            </w:r>
          </w:p>
          <w:p>
            <w:pPr>
              <w:pStyle w:val="Normal1"/>
              <w:rPr/>
            </w:pPr>
            <w:r>
              <w:rPr/>
              <w:t xml:space="preserve">2. Лучше не нарушать правила установленные администратором доски объявлений. Бессмысленно рассылать объявления несоответствующие тематике ресурса: во-первых Ваше объявление скорее всего быстро удалят; во-вторых на каждом сайте формируется определенная аудитория и то, что Вы отправите, не вызовет ни у кого ни малейшего интереса. Потеря времени для Вас и администратора </w:t>
            </w:r>
          </w:p>
          <w:p>
            <w:pPr>
              <w:pStyle w:val="Normal1"/>
              <w:rPr/>
            </w:pPr>
            <w:r>
              <w:rPr/>
              <w:t xml:space="preserve">3. Подача одного объявления два и более раз в один день на одну доску объявлений не вызовет двойного увеличения посетителей, но уж наверняка вызовет недовольство администратора и может привести к удалению объявления </w:t>
            </w:r>
          </w:p>
          <w:p>
            <w:pPr>
              <w:pStyle w:val="Normal1"/>
              <w:rPr/>
            </w:pPr>
            <w:r>
              <w:rPr/>
              <w:t xml:space="preserve">4. Если на доске объявлений менее одного объявления в день, скорее всего Ваши старания не принесут результата. На сегодня существует более 400 русскоязычных бесплатных досок объявлений, но реальную пользу принесут не более 70 </w:t>
            </w:r>
          </w:p>
          <w:p>
            <w:pPr>
              <w:pStyle w:val="Normal1"/>
              <w:rPr/>
            </w:pPr>
            <w:r>
              <w:rPr/>
              <w:t xml:space="preserve">5. Для получения оптимальных результатов от рассылки объявлений, лучше рассортировать доски объявлений по количеству обращений и составить план рассылки. На наиболее посещаемые ресурсы объявления можно рассылать ежедневно (!!!), в другие - достаточно одного раза в неделю </w:t>
            </w:r>
          </w:p>
          <w:p>
            <w:pPr>
              <w:pStyle w:val="Normal1"/>
              <w:rPr/>
            </w:pPr>
            <w:r>
              <w:rPr/>
              <w:t xml:space="preserve">6. При интенсивной рассылке объявлений желательно регулярно изменять рекламный текст. Это значительно повысит эффективность Вашей рекламы </w:t>
            </w:r>
          </w:p>
          <w:p>
            <w:pPr>
              <w:pStyle w:val="Normal1"/>
              <w:rPr/>
            </w:pPr>
            <w:r>
              <w:rPr/>
              <w:t xml:space="preserve">7. Помните! Большинство пользователей Сети Информацию не читает, а </w:t>
            </w:r>
            <w:r>
              <w:rPr>
                <w:b/>
              </w:rPr>
              <w:t>просматривает</w:t>
            </w:r>
            <w:r>
              <w:rPr/>
              <w:t xml:space="preserve">! Для достижения желаемых результатов необходимо чтобы текст Вашего объявления был легким для понимания </w:t>
            </w:r>
          </w:p>
          <w:p>
            <w:pPr>
              <w:pStyle w:val="Normal1"/>
              <w:rPr/>
            </w:pPr>
            <w:r>
              <w:rPr/>
              <w:t xml:space="preserve">8. Использование в качестве адреса для связи почтового ящика на бесплатных почтовых серверах скорее вызовет недоверие к Вам, чем интерес к Вашему объявлению </w:t>
            </w:r>
          </w:p>
          <w:p>
            <w:pPr>
              <w:pStyle w:val="Normal1"/>
              <w:rPr/>
            </w:pPr>
            <w:r>
              <w:rPr/>
              <w:t xml:space="preserve">9. Не будет толка от рассылки рекламы на ресурсы, которые не контролируются (или заброшены) вебмастером. Как правило их быстро заполняют бессмысленными объявлениями и люди перестают искать информацию на таких ресурсах </w:t>
            </w:r>
          </w:p>
          <w:p>
            <w:pPr>
              <w:pStyle w:val="Normal1"/>
              <w:rPr/>
            </w:pPr>
            <w:r>
              <w:rPr/>
              <w:t xml:space="preserve">10. Когда Вы видите объявление в котором написано "заработайте кучу $$$ ничего не делая" или "бесплатные пароли к ХХХ, кряки, бяки и т.п." обязательно зайдите туда и убедитесь что Вас в очередной раз обманули и там ничего этого нет </w:t>
            </w:r>
          </w:p>
          <w:p>
            <w:pPr>
              <w:pStyle w:val="Normal1"/>
              <w:rPr/>
            </w:pPr>
            <w:r>
              <w:rPr/>
              <w:t xml:space="preserve">11. Перед рассылкой своего объявления внимательно проверьте его на предмет отсутствия грамматических ошибок. Объявления с ошибками вызывают значительно меньший интерес и зачастую просто игнорируются </w:t>
            </w:r>
          </w:p>
          <w:p>
            <w:pPr>
              <w:pStyle w:val="Normal1"/>
              <w:rPr/>
            </w:pPr>
            <w:r>
              <w:rPr/>
              <w:t xml:space="preserve">12. Настоятельно рекомендуем Вам указывать в публикуемых объявлениях Ваше имя или название фирмы, E-mail, город и номер телефона с указанием кода города. Общепринятой является такая форма: +971-4-733 873 - где "+" означает международный префикс (например в России это "8-10", в Эмиратах "00" и т.п.) "971" - код страны, "4" - код города, "733 873" - номер телефона. </w:t>
            </w:r>
          </w:p>
          <w:p>
            <w:pPr>
              <w:pStyle w:val="Normal1"/>
              <w:rPr/>
            </w:pPr>
            <w:r>
              <w:rPr/>
              <w:t xml:space="preserve">13. Существуют программы позволяющие отправлять объявления одновременно на большое количество досок объявлений, что позволяет существенно экономить время при массовой рассылке </w:t>
            </w:r>
          </w:p>
          <w:p>
            <w:pPr>
              <w:pStyle w:val="Normal1"/>
              <w:rPr/>
            </w:pPr>
            <w:r>
              <w:rPr/>
              <w:t xml:space="preserve">14. При автоматической рассылке объявлений с помощью программ типа SubmitWolf Pro нужно проявлять определенную осторожность. Посещаемость на всех досках разная. Одинаковое объявление отправленное пять раз подряд на одну доску выглядит по меньшей мере странно... </w:t>
            </w:r>
          </w:p>
          <w:p>
            <w:pPr>
              <w:pStyle w:val="Normal1"/>
              <w:rPr/>
            </w:pPr>
            <w:r>
              <w:rPr/>
              <w:t xml:space="preserve">15. В последнее время практически все известные нам доски объявлений подвергаются интенсивному "замусориванию" со стороны нескольких психически нездоровых людей, рассчитывающих таким образом заработать $$$ и получить известность. Ими предлагаются списки миллионов E-mail адресов, программ для рассылки объявлений и т.п. Одно нормальное объявление "забивается" 10 дебильными. Естественно все эти "объявления-предложения" можно назвать одним словом, которое напечатать здесь я не могу. Реагируя на эти объявления (даже отрицательно), Вы стимулируете "спаммеров" продолжать рассылки. Самый правильный способ реакции - их не замечать и никак на них не реагировать, иначе несколько идиотов загубят саму идею бесплатного распространения информации. Какой администратор будет удалять по 20-30 объявлений ежедневно и бесплатно? Единственное, что реально может повредить "спаммеру" - письмо его провайдеру. </w:t>
            </w:r>
          </w:p>
          <w:p>
            <w:pPr>
              <w:pStyle w:val="Normal1"/>
              <w:rPr/>
            </w:pPr>
            <w:r>
              <w:rPr/>
              <w:t xml:space="preserve">16. Размещая свою рекламу у компаний, которые проводят ее путем неконтролируемой, массовой рассылки с помощью программ типа SubmitWolf, Вы проецируете негативное отношение пользователей Сети к "спаму" на свой бизнес. Часто это происходит по незнанию, но от этого результат не изменяется = 0. Представьте что по ТВ вместо фильма на 90 минут, Вам 180 раз покажут 30 секундный рекламный ролик. Вы будете покупать то, что увидите в ролике? </w:t>
            </w:r>
          </w:p>
          <w:p>
            <w:pPr>
              <w:pStyle w:val="Normal1"/>
              <w:rPr/>
            </w:pPr>
            <w:r>
              <w:rPr>
                <w:b/>
                <w:color w:val="FF0000"/>
              </w:rPr>
              <w:t xml:space="preserve">New! </w:t>
            </w:r>
            <w:r>
              <w:rPr/>
              <w:t xml:space="preserve">17. Быстрое развитие Интернет вносит коррективы в стратегию рекламной компании. Всвязи с упрощением создания WWW-конференций и увеличением числа сайтов в ближайшее время прогнозируется многократное увеличение досок объявлений. О большинстве из них никто и никогда не узнает, потому что владельцы не знают, как привлечь посетителей. Вывод: рассылайте объявления на посещаемые ресурсы! 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FF0000"/>
              </w:rPr>
              <w:t xml:space="preserve">New! </w:t>
            </w:r>
            <w:r>
              <w:rPr/>
              <w:t>18. Анализ статистики посещений одной из наших (ныне не существующих) досок объявлений показал, что в среднем при 10 (разных) объявлениях в день, доску объявлений посещали ежедневно не более 5 человек. Т.е. объявления поступали от "роботов", а реальных посетителей не было. Выводы делайте сами...</w:t>
            </w:r>
          </w:p>
        </w:tc>
      </w:tr>
    </w:tbl>
    <w:p>
      <w:pPr>
        <w:pStyle w:val="Normal1"/>
        <w:spacing w:before="100" w:after="100"/>
        <w:jc w:val="center"/>
        <w:rPr/>
      </w:pPr>
      <w:r>
        <w:rPr/>
        <w:t>Ассоциация Бесплатных Досок Объявлений (</w:t>
      </w:r>
      <w:hyperlink r:id="rId2">
        <w:r>
          <w:rPr>
            <w:rStyle w:val="InternetLink"/>
          </w:rPr>
          <w:t>http://www.mezen.com/Boards</w:t>
        </w:r>
      </w:hyperlink>
      <w:r>
        <w:rPr/>
        <w:t xml:space="preserve">) разработана и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44:00Z</dcterms:created>
  <dc:creator>Saratov OTIK</dc:creator>
  <dc:description/>
  <dc:language>en-US</dc:language>
  <cp:lastModifiedBy>Saratov OTIK</cp:lastModifiedBy>
  <cp:lastPrinted>1999-06-15T17:45:00Z</cp:lastPrinted>
  <dcterms:modified xsi:type="dcterms:W3CDTF">1999-06-15T13:46:00Z</dcterms:modified>
  <cp:revision>1</cp:revision>
  <dc:subject/>
  <dc:title>Советы начинающему рекламщику: </dc:title>
</cp:coreProperties>
</file>