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 того момента, как континенты стали взаимодействовать в политическом отношении, Евразия становится центром мирового могущества. Однако последнее десятилетие ХХ века было отмечено огромным сдвигом в мировых делах. В течении всего лишь одного столетия Америка под влиянием внутренних изменений, а также динамичного развития международных событий из страны, относительно изолированной в Западном полушарии, превратилась в державу мирового масштаба по размаху интересов и влияния.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Роль Соединенных Штатов на мировой арене еще более возросла после окончания «холодной войны» и распада их главного конкурента - Советского Союза. Это событие положило конец существовавшему ранее биполярному миру и привело к необходимости пересмотра американского внешнеполитического курса, который был ориентирован прежде всего на Советский союз и базировался на системе «сдерживания»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По мнению некоторых исследователей политического процесса на смену биполярному миру должен прийти многополярный мир. Например, Гаджиев считает, что «конец биполярного мира и исчезновение одного из  сверхдержавных полюсов отнюдь не означает пришествия единополярного мира, управляемого одной единственной сверхдержавой в лице Соединенных Штатов. Мы имеем дело фактически с исчезновением самого феномена сверхдержавности с мировой экономической и геополитической авансцены».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Однако, крупные американские специалисты в области геостратегии, такие как бывшие госсекрктарь США Генри Киссенджер и бывшие советник по национальной безопасности Збигнев Бжезинский, не разделяют эту точку зрения. Так Киссенджер пишет, что после холодной войны США остались «единственной сверхдержавой, которая обладает возможностью вмешательства в любой части земного шара»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, хотя при этом он немало говорит и о сложностях стоящих на пути американского господства. Бжезинский же гораздо более уверенно говорит об американском доминировании и, фактически, об однополярной системе в современном мире. Он пишет о Соединенных Штатах как о «единственной и действительно первой подлинно глобальной державе»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Американское мировое господство отличается стремительностью своего становления, а также глобальными масштабами способами осуществления. Бжезинский выделяет следующие этапы становления «американской гегемонии»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Испано-американская война 1898 года - первая для Америки захватническая война за пределами континента. Распространение власти на Тихоокеанский регион, Гавайи, до Филиппин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«Доктрина Монро». Цель - военно-морское господство в двух океанах. Строительство Панамского канала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К началу первой мировой войны экономический потенциал Америки около 33% мирового ВВП. Великобритания лишается роли ведущей индустриальной державы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Первая мировая война - первая возможность для переброски американских вооруженных сил в Европу. Первые крупные дипломатические шаги по применению американских принципов в решении европейских проблем. Однако эта война скорее европейская, чем глобальна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Разрушительный характер первой мировой войны ознаменовал начало конца европейского политического, экономического и культурного превосход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торая мировая война - действительно глобальная. Главные победители США и СССР становятся преемниками спора за мировое господство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50 лет холодной войны. Появление ядерного оружия делает войну классического типа практически невозможной. В геополитическом плане конфликт протекает на периферии Евраз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Развал советско-китайского бло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Стагнация и экономический упадок в СССР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Распад Советского Союза, главного соперника за мировое господство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В результате, Америка заняла лидирующие позиции в четырех имеющих решающее значение областях мировой власти: «в военной области она располагает не имеющими себе равных глобальными возможностями развертывания; в области экономики остается основной движущей силой мирового развития; в технологическом отношении она сохраняет абсолютное лидерство в передовых областях науки и техники; в области культуры, несмотря на ее некоторую примитивность, Америка пользуется не имеющей себе равных притягательностью, особенно среди молодежи всего мира, - все это обеспечивает Соединенным Штатам политическое влияние, близкого которому не имеет ни одно государство.»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Именно сочетание всех этих факторов делает Америку, по мнению Бжезинского единственной мировой сверхдержавой в полном смысле этого слова. 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Американское влияние подкрепляется и сложной системой союзов и коалиций, которые опутывают весь мир.  Это породило новый международный порядок, который «не только копирует, но и воспроизводит за рубежом многие черты американской системы»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>. К этой системе относятся следующие компонен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система коллективной безопасности, в том числе объединенное командование и вооруженные силы, например НАТО, Американо-японский договор о безопасности и т.д.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</w:rPr>
        <w:t xml:space="preserve">региональное экономическое сотрудничество, например </w:t>
      </w:r>
      <w:r>
        <w:rPr>
          <w:rFonts w:cs="Arial" w:ascii="Arial" w:hAnsi="Arial"/>
          <w:lang w:val="en-US"/>
        </w:rPr>
        <w:t xml:space="preserve"> APEC, NAFTA</w:t>
      </w:r>
      <w:r>
        <w:rPr>
          <w:rFonts w:cs="Arial" w:ascii="Arial" w:hAnsi="Arial"/>
        </w:rPr>
        <w:t xml:space="preserve"> и специальные глобальные организации сотрудничества, например Всемирный банк, МВФ, Всемирная организация труд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процедуры, которые уделяют особое внимание совместному принятию решений, даже при доминировании Соединенных Шта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предпочтение демократическому членству в ключевых союз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рудиментарная глобальная конституционная и юридическая структура (от Международного Суда до специального трибунала по рассмотрению военных преступлений в Боснии).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Большая часть этой системы возникла во время холодной войны и была направлена на сдерживание глобального соперника -  Советского Союза. Таким образом, она уже была готова к глобальному применению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Как бы ни было велико влияние Соединенных Штвтов, Евразия сохраняет свое геополитическое значение и именно от положения дел на этом крупнейшем материке зависит политическое будущее Америки. Соответственно «вопрос о том, каким образом имеющая глобальные интересы Америка должна справляться со сложными отношениями между евразийскими деражавами и особенно сможет ли она предотвратить появление на международной арене доминирующей и антагонистической евразийской державы, остается центральным в плане способности Америки осуществлять свое мировое господство».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  <w:r>
        <w:rPr>
          <w:rFonts w:cs="Arial" w:ascii="Arial" w:hAnsi="Arial"/>
        </w:rPr>
        <w:t xml:space="preserve"> Так определяет основную задачу американской внешней Збигнев Бжезинский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В этом вопросе его позицию разделяет и Генри Киссенджер, который пишет, что «геополитически Америка представляет собой остров между берегами гигантской Евразии, чьи ресурсы и население в огромной степени превосходят имеющиеся в Соединенных Штатах. Господство какой-либо одной державы над любым из составляющих Евразию континентов: Европой или Азией - все еще остается критерием стратегической опасности для Америки.»</w:t>
      </w:r>
      <w:r>
        <w:rPr>
          <w:rStyle w:val="FootnoteCharacters"/>
          <w:rStyle w:val="FootnoteAnchor"/>
          <w:rFonts w:cs="Arial" w:ascii="Arial" w:hAnsi="Arial"/>
        </w:rPr>
        <w:footnoteReference w:id="8"/>
      </w:r>
      <w:r>
        <w:rPr>
          <w:rFonts w:cs="Arial" w:ascii="Arial" w:hAnsi="Arial"/>
        </w:rPr>
        <w:t xml:space="preserve"> Такого рода перегруппировка стран смогла бы превзойти Америку в экономическом, а в конечном счете и в военном отношении. Недопущение такого поворота событий  - одна из важнейших целей американской внешней политики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Бжезинский сравнивает Евразию с шахматной доской, на которой ведется борьба за мировое господство. Около 75% мирового населения живет в Евразии, и большая часть мирового физического богатства находится там же, на долю Евразии приходится около 60% мирового ВНП и около трех четвертей мировых энергетических запасов. Контроль над Евразией почти автоматически повлечет за собой подчинение Африки. Таким образом, именно в Евразии сосредоточены геополитические интересы Америки. В совокупности евразийское могущество значительно превышает американское. Но «к счастью для Америки, Евразия слишком велика, чтобы быть единой в политическом отношении».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Для соединенных Штатов евразийская геостратегия включает «целенаправленное руководство динамичными с геостратегической точки зрения государствами-катализаторами  в геополитическом плане»</w:t>
      </w:r>
      <w:r>
        <w:rPr>
          <w:rStyle w:val="FootnoteCharacters"/>
          <w:rStyle w:val="FootnoteAnchor"/>
          <w:rFonts w:cs="Arial" w:ascii="Arial" w:hAnsi="Arial"/>
        </w:rPr>
        <w:footnoteReference w:id="10"/>
      </w:r>
      <w:r>
        <w:rPr>
          <w:rFonts w:cs="Arial" w:ascii="Arial" w:hAnsi="Arial"/>
        </w:rPr>
        <w:t xml:space="preserve">,  при этом должны соблюдаться два равноценных интереса Америки: в ближайшей перспективе - сохранение своей исключительной глобальной власти, а в далекой перспективе -  ее трансформацию во все более институционализирующееся глобальное сотрудничество. 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Разрабатывая американскую геостратегию в отношении Евразии, Бжезинский выделяет две особенно важные категории стран: геостратегические действующие лица и геополитические центры. Активными </w:t>
      </w:r>
      <w:r>
        <w:rPr>
          <w:rFonts w:cs="Arial" w:ascii="Arial" w:hAnsi="Arial"/>
          <w:i/>
        </w:rPr>
        <w:t>геостратегичиескими действующими лицами</w:t>
      </w:r>
      <w:r>
        <w:rPr>
          <w:rFonts w:cs="Arial" w:ascii="Arial" w:hAnsi="Arial"/>
        </w:rPr>
        <w:t xml:space="preserve"> являются государства, которые «обладают волей осуществить власть или оказывать влияние за пределами собственных границ, с тем чтобы изменить - до степени, когда это отражается на интересах Америки, - существующее геополитическое положение.»</w:t>
      </w:r>
      <w:r>
        <w:rPr>
          <w:rStyle w:val="FootnoteCharacters"/>
          <w:rStyle w:val="FootnoteAnchor"/>
          <w:rFonts w:cs="Arial" w:ascii="Arial" w:hAnsi="Arial"/>
        </w:rPr>
        <w:footnoteReference w:id="11"/>
      </w:r>
      <w:r>
        <w:rPr>
          <w:rFonts w:cs="Arial" w:ascii="Arial" w:hAnsi="Arial"/>
        </w:rPr>
        <w:t xml:space="preserve"> Они склонны к непостоянству и критически оценивают американскую мощь, определяют пределы, в рамках которых их интересы совпадают или за которыми вступают в противоречие с американскими, и после этого формируют свои собственные задачи, иногда согласующиеся, а иногда противоречащие американской политике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i/>
        </w:rPr>
        <w:t>Геополитические центры</w:t>
      </w:r>
      <w:r>
        <w:rPr>
          <w:rFonts w:cs="Arial" w:ascii="Arial" w:hAnsi="Arial"/>
        </w:rPr>
        <w:t xml:space="preserve"> - «это государства, чье значение вытекает не из их силы и мотивации, а скорее из их потенциальной уязвимости для действий со стороны геостратегических действующих лиц»</w:t>
      </w:r>
      <w:r>
        <w:rPr>
          <w:rStyle w:val="FootnoteCharacters"/>
          <w:rStyle w:val="FootnoteAnchor"/>
          <w:rFonts w:cs="Arial" w:ascii="Arial" w:hAnsi="Arial"/>
        </w:rPr>
        <w:footnoteReference w:id="12"/>
      </w:r>
      <w:r>
        <w:rPr>
          <w:rFonts w:cs="Arial" w:ascii="Arial" w:hAnsi="Arial"/>
        </w:rPr>
        <w:t xml:space="preserve">. Чаще всего геополитические центры обуславливаются своим географическим положеникем, которое в ряде случаев придает особую роль в плане контроля доступа к важным районам, либо возможности отказа важным геостратегическим действующим лицам в получении ресурсов. Такие страны могут действовать и как щит государства или даже региона, имеющего жизненно важное значение на геополитической арене.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В текущих условиях в масштабе всего мира по крайней мере существуют пять ключевых геостратегических действующих лиц  и пять геополитических центров. Франция, Германия, Россия, Китай и Индия, по мнению Бжезинского, являются крупными активными фигурами. Украина, Азербайджан, Южная Корея, Турция и Иран играют роль принципиально важных геополитических центров, хотя и Турция, и Иран являются в какой-то мере также геостратегически активными странами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Европа является естественным союзником Америки. Важность отношений с Европой подчеркивает как Бжезинский, так и Киссенджер, который пишет, о том что «со стороны Европы реальное содействие всегда много значительнее, чем со стороны любого другого района земного шара»</w:t>
      </w:r>
      <w:r>
        <w:rPr>
          <w:rStyle w:val="FootnoteCharacters"/>
          <w:rStyle w:val="FootnoteAnchor"/>
          <w:rFonts w:cs="Arial" w:ascii="Arial" w:hAnsi="Arial"/>
        </w:rPr>
        <w:footnoteReference w:id="13"/>
      </w:r>
      <w:r>
        <w:rPr>
          <w:rFonts w:cs="Arial" w:ascii="Arial" w:hAnsi="Arial"/>
        </w:rPr>
        <w:t>, а главным связующим звеном между Америкой и Европой видит НАТО. Бжезинский говорит о важном значении объединенной Европы, которая указывает направление к созданию более крупных форм постнациональной организации. Кроме того, по его мнению, Европа служит «трамплином, для дальнейшего продвижения демократии в глубь Евразии.»</w:t>
      </w:r>
      <w:r>
        <w:rPr>
          <w:rStyle w:val="FootnoteCharacters"/>
          <w:rStyle w:val="FootnoteAnchor"/>
          <w:rFonts w:cs="Arial" w:ascii="Arial" w:hAnsi="Arial"/>
        </w:rPr>
        <w:footnoteReference w:id="14"/>
      </w:r>
      <w:r>
        <w:rPr>
          <w:rFonts w:cs="Arial" w:ascii="Arial" w:hAnsi="Arial"/>
        </w:rPr>
        <w:t xml:space="preserve"> таким образом США оказываются заинтересованы в дальнейшем продвижении структур ЕС а также НАТО на восток. Такая Европа являлась бы плацдармом Америки на европейском континенте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Без стабильной политической ситуации в России трудно говорить о безопасности в Евразии. Поэтому и Бжезинский и Киссенджер говорят о необходимости поддержки демократических преобразований в России, но в то же время они оба опасаются возрождения имперских амбиций в случае усиления позиций России.  Поэтому Бжезинский считает геополитически важным для Америки недопущение возврата Украины в состав Российского государства, удержание России преимущественно в рамках национального государства, а также усиление органических связей с Европой. Возможное в будущем присоединение такой России к европейским и трансатлантическим структурам, открыло бы в них путь и для закавказских республик и значительно бы расширило границы американского влияния в Евразии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По мнению Бжезинского стабильность в Евразии должна быть укреплена созданием трансевразийской системы безопасности, которая бы охватила весь континент. «Америка, Европа, Китай, Япония, конфедеративная Россия и Индия, а также, возможно, и другие страны могли бы сообща послужить сердцевиной такой более структурированной трансконтинентальной системы.»</w:t>
      </w:r>
      <w:r>
        <w:rPr>
          <w:rStyle w:val="FootnoteCharacters"/>
          <w:rStyle w:val="FootnoteAnchor"/>
          <w:rFonts w:cs="Arial" w:ascii="Arial" w:hAnsi="Arial"/>
        </w:rPr>
        <w:footnoteReference w:id="15"/>
      </w:r>
      <w:r>
        <w:rPr>
          <w:rFonts w:cs="Arial" w:ascii="Arial" w:hAnsi="Arial"/>
        </w:rPr>
        <w:t xml:space="preserve">  И Бжезинский и Киссенджер склонны считать американское господство временным явлением. «В конце концов мировой политике непременно станет все больше несвойственна концентрация власти в руках одного государства»</w:t>
      </w:r>
      <w:r>
        <w:rPr>
          <w:rStyle w:val="FootnoteCharacters"/>
          <w:rStyle w:val="FootnoteAnchor"/>
          <w:rFonts w:cs="Arial" w:ascii="Arial" w:hAnsi="Arial"/>
        </w:rPr>
        <w:footnoteReference w:id="16"/>
      </w:r>
      <w:r>
        <w:rPr>
          <w:rFonts w:cs="Arial" w:ascii="Arial" w:hAnsi="Arial"/>
        </w:rPr>
        <w:t>. Следовательно, США не только первая и единственная сверхдержава в глобальном масштабе, но, вероятнее всего, и последняя.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253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9.95pt;mso-wrap-distance-left:0pt;mso-wrap-distance-right:0pt;mso-wrap-distance-top:0pt;mso-wrap-distance-bottom:0pt;margin-top:0.05pt;mso-position-vertical-relative:text;margin-left:3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Гаджиев К.С., «Введение в геополитику»./ М. 1998 // с. 214</w:t>
      </w:r>
    </w:p>
  </w:footnote>
  <w:footnote w:id="3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Киссенджер Г., «Дипломатия»/ М. 1997// с. 733</w:t>
      </w:r>
    </w:p>
  </w:footnote>
  <w:footnote w:id="4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Бжезинский З., «Великая шахматная доска»/ М. 1998// с. 12</w:t>
      </w:r>
    </w:p>
  </w:footnote>
  <w:footnote w:id="5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жезинский З., «Великая шахматная доска»/ с.36</w:t>
      </w:r>
    </w:p>
  </w:footnote>
  <w:footnote w:id="6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жезинский З., «Великая шахматная доска»/ с.41</w:t>
      </w:r>
    </w:p>
  </w:footnote>
  <w:footnote w:id="7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Бжезинский З., «Великая шахматная доска»/ с. 11-12</w:t>
      </w:r>
    </w:p>
  </w:footnote>
  <w:footnote w:id="8">
    <w:p>
      <w:pPr>
        <w:pStyle w:val="Footnote"/>
        <w:widowControl w:val="fals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Киссенджер Г., «Дипломатия» /с. 740-741</w:t>
      </w:r>
    </w:p>
  </w:footnote>
  <w:footnote w:id="9">
    <w:p>
      <w:pPr>
        <w:pStyle w:val="Footnote"/>
        <w:widowControl w:val="fals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жезинский З., «Великая шахматная доска»/ с.44</w:t>
      </w:r>
    </w:p>
  </w:footnote>
  <w:footnote w:id="10">
    <w:p>
      <w:pPr>
        <w:pStyle w:val="Footnote"/>
        <w:widowControl w:val="fals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жезинский З., «Великая шахматная доска»/ с.54</w:t>
      </w:r>
    </w:p>
  </w:footnote>
  <w:footnote w:id="11">
    <w:p>
      <w:pPr>
        <w:pStyle w:val="Footnote"/>
        <w:widowControl w:val="fals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жезинский З., «Великая шахматная доска»/ с.54</w:t>
      </w:r>
    </w:p>
  </w:footnote>
  <w:footnote w:id="12">
    <w:p>
      <w:pPr>
        <w:pStyle w:val="Footnote"/>
        <w:widowControl w:val="fals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жезинский З., «Великая шахматная доска»/ с.55</w:t>
      </w:r>
    </w:p>
  </w:footnote>
  <w:footnote w:id="13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Киссенджер Г., «Дипломатия» /с. 747</w:t>
      </w:r>
    </w:p>
  </w:footnote>
  <w:footnote w:id="14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жезинский З., «Великая шахматная доска»/ с.74</w:t>
      </w:r>
    </w:p>
  </w:footnote>
  <w:footnote w:id="15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жезинский З., «Великая шахматная доска»/ с.247</w:t>
      </w:r>
    </w:p>
  </w:footnote>
  <w:footnote w:id="16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жезинский З., «Великая шахматная доска»/ с. 24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1:00Z</dcterms:created>
  <dc:creator>Татьяна Якушева</dc:creator>
  <dc:description/>
  <dc:language>en-US</dc:language>
  <cp:lastModifiedBy>Максимов Михаил</cp:lastModifiedBy>
  <cp:lastPrinted>2000-01-05T14:44:00Z</cp:lastPrinted>
  <dcterms:modified xsi:type="dcterms:W3CDTF">2000-01-05T11:45:00Z</dcterms:modified>
  <cp:revision>8</cp:revision>
  <dc:subject/>
  <dc:title/>
</cp:coreProperties>
</file>