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
        </w:rPr>
        <w:t>Федеральный закон</w:t>
        <w:br/>
      </w:r>
      <w:r>
        <w:rPr>
          <w:rStyle w:val="Strong"/>
          <w:sz w:val="20"/>
        </w:rPr>
        <w:t>“</w:t>
      </w:r>
      <w:r>
        <w:rPr>
          <w:rStyle w:val="Strong"/>
        </w:rPr>
        <w:t>О выборах Президента Российской Федерации</w:t>
      </w:r>
      <w:r>
        <w:rPr>
          <w:rStyle w:val="Strong"/>
          <w:sz w:val="20"/>
        </w:rPr>
        <w:t>”</w:t>
      </w:r>
      <w:r>
        <w:rPr>
          <w:rStyle w:val="Strong"/>
        </w:rPr>
        <w:t xml:space="preserve"> </w:t>
      </w:r>
      <w:r>
        <w:rPr/>
        <w:br/>
      </w:r>
      <w:r>
        <w:rPr>
          <w:sz w:val="20"/>
        </w:rPr>
        <w:t>(от 31.12.1999 г. N 228-ФЗ):</w:t>
      </w:r>
    </w:p>
    <w:p>
      <w:pPr>
        <w:pStyle w:val="Normal"/>
        <w:jc w:val="right"/>
        <w:rPr>
          <w:sz w:val="20"/>
        </w:rPr>
      </w:pPr>
      <w:r>
        <w:rPr>
          <w:sz w:val="20"/>
        </w:rPr>
      </w:r>
    </w:p>
    <w:p>
      <w:pPr>
        <w:pStyle w:val="Normal"/>
        <w:jc w:val="center"/>
        <w:rPr/>
      </w:pPr>
      <w:r>
        <w:rPr>
          <w:rStyle w:val="Strong"/>
        </w:rPr>
        <w:t>Федеральный закон</w:t>
        <w:br/>
      </w:r>
      <w:r>
        <w:rPr>
          <w:rStyle w:val="Strong"/>
          <w:sz w:val="20"/>
        </w:rPr>
        <w:t>“</w:t>
      </w:r>
      <w:r>
        <w:rPr>
          <w:rStyle w:val="Strong"/>
        </w:rPr>
        <w:t>О выборах Президента Российской Федерации</w:t>
      </w:r>
      <w:r>
        <w:rPr>
          <w:rStyle w:val="Strong"/>
          <w:sz w:val="20"/>
        </w:rPr>
        <w:t>”</w:t>
      </w:r>
      <w:r>
        <w:rPr>
          <w:rStyle w:val="Strong"/>
        </w:rPr>
        <w:t xml:space="preserve"> </w:t>
      </w:r>
      <w:r>
        <w:rPr/>
        <w:br/>
      </w:r>
      <w:r>
        <w:rPr>
          <w:sz w:val="20"/>
        </w:rPr>
        <w:t>(от 31.12.1999 г. N 228-ФЗ):</w:t>
      </w:r>
    </w:p>
    <w:p>
      <w:pPr>
        <w:pStyle w:val="Normal"/>
        <w:jc w:val="center"/>
        <w:rPr>
          <w:sz w:val="20"/>
        </w:rPr>
      </w:pPr>
      <w:r>
        <w:rPr>
          <w:sz w:val="20"/>
        </w:rPr>
      </w:r>
    </w:p>
    <w:p>
      <w:pPr>
        <w:pStyle w:val="Normal"/>
        <w:jc w:val="center"/>
        <w:rPr/>
      </w:pPr>
      <w:r>
        <w:rPr>
          <w:b/>
          <w:sz w:val="16"/>
          <w:lang w:val="en-US"/>
        </w:rPr>
        <w:t xml:space="preserve">[ </w:t>
      </w:r>
      <w:r>
        <w:rPr>
          <w:b/>
          <w:sz w:val="16"/>
        </w:rPr>
        <w:t>Файл разбит на 5 частей. Это – часть 2/5</w:t>
      </w:r>
      <w:r>
        <w:rPr>
          <w:b/>
          <w:sz w:val="16"/>
          <w:lang w:val="en-US"/>
        </w:rPr>
        <w:t xml:space="preserve">, </w:t>
      </w:r>
      <w:r>
        <w:rPr>
          <w:b/>
          <w:sz w:val="16"/>
        </w:rPr>
        <w:t>файл Zakon02-05.</w:t>
      </w:r>
      <w:r>
        <w:rPr>
          <w:b/>
          <w:sz w:val="16"/>
          <w:lang w:val="en-US"/>
        </w:rPr>
        <w:t>txt ]</w:t>
      </w:r>
    </w:p>
    <w:p>
      <w:pPr>
        <w:pStyle w:val="NoeeuII"/>
        <w:tabs>
          <w:tab w:val="clear" w:pos="170"/>
          <w:tab w:val="clear" w:pos="5500"/>
        </w:tabs>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sz w:val="20"/>
        </w:rPr>
      </w:pPr>
      <w:r>
        <w:rPr>
          <w:b/>
          <w:sz w:val="20"/>
        </w:rPr>
        <w:t>ГЛАВА III. ИЗБИРАТЕЛЬНЫЕ УЧАСТКИ. СПИСКИ ИЗБИРАТЕЛЕЙ</w:t>
      </w:r>
    </w:p>
    <w:p>
      <w:pPr>
        <w:pStyle w:val="Normal"/>
        <w:rPr>
          <w:b/>
          <w:b/>
          <w:sz w:val="20"/>
        </w:rPr>
      </w:pPr>
      <w:r>
        <w:rPr>
          <w:b/>
          <w:sz w:val="20"/>
        </w:rPr>
      </w:r>
    </w:p>
    <w:p>
      <w:pPr>
        <w:pStyle w:val="Normal"/>
        <w:rPr/>
      </w:pPr>
      <w:r>
        <w:rPr>
          <w:b/>
          <w:sz w:val="20"/>
        </w:rPr>
        <w:t>Статья 24.</w:t>
      </w:r>
      <w:r>
        <w:rPr>
          <w:sz w:val="20"/>
        </w:rPr>
        <w:t xml:space="preserve"> Образование избирательных участков</w:t>
        <w:br/>
      </w:r>
    </w:p>
    <w:p>
      <w:pPr>
        <w:pStyle w:val="Normal"/>
        <w:rPr>
          <w:sz w:val="20"/>
        </w:rPr>
      </w:pPr>
      <w:r>
        <w:rPr>
          <w:sz w:val="20"/>
        </w:rPr>
        <w:t>1. Для проведения голосования и подсчета голосов избирателей на выборах Президента Российской Федерации образуются избирательные участки на основании данных о числе избирателей, зарегистрированных на территориях муниципальных образований в соответствии с требованиями статьи 17 Федерального закона "Об основных гарантиях избирательных прав и права на участие в референдуме граждан Российской Федерации".</w:t>
        <w:br/>
        <w:t>2. Избирательные участки образуются главой муниципального образования (в случае,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по согласованию с соответствующей территориальной избирательной комиссией не позднее чем за 30 дней до дня голосования с учетом местных и иных условий и исходя из необходимости создания максимальных удобств для избирателей.</w:t>
        <w:br/>
        <w:t>3. На территории каждого избирательного участка должно быть зарегистрировано не более 3000 избирателей.</w:t>
        <w:br/>
        <w:t>4. В местах временного пребывания избирателей (больницах, санаториях, домах отдыха, местах содержания под стражей подозреваемых и обвиняемых и в других местах), в труднодоступных и отдаленных местностях, на полярных станциях, на судах, находящихся в день голосования в плавании, избирательные участки могут образовываться в срок, установленный пунктом 2 настоящей статьи, а в исключительных случаях - не позднее чем за пять дней до дня голосования.</w:t>
        <w:br/>
        <w:t>5. Военнослужащие голосуют на общих избирательных участках. В порядке исключения допускается образование избирательных участков на территориях воинских частей, расположенных в обособленных, удаленных от населенных пунктов районах. В этих случаях избирательные участки образуются командирами воинских частей по решению соответствующей избирательной комиссии субъекта Российской Федерации в срок, установленный пунктом 2 настоящей статьи, а в исключительных случаях - не позднее чем за пять дней до дня голосования. При этом доступ в помещение, в котором работает участковая избирательная комиссия, и в помещение для голосования должен быть обеспечен всем членам участковой и вышестоящих избирательных комиссий, лицам, указанным в пункте 1 статьи 21 настоящего Федерального закона, а также наблюдателям.</w:t>
        <w:br/>
        <w:t>6. Избирательные участки для проведения голосования и подсчета голосов избирателей, находящихся в день голосования на территориях иностранных государств, образуются руководителями дипломатических представительств или консульских учреждений Российской Федерации на территории страны их пребывания не позднее чем за 30 дней до дня голосования. При этом требование о числе зарегистрированных избирателей, указанное в пункте 3 настоящей статьи, может не применяться. Руководители дипломатических представительств или консульских учреждений Российской Федерации сообщают в Центральную избирательную комиссию Российской Федерации об образовании избирательных участков не позднее чем за 20 дней до дня голосования.</w:t>
        <w:br/>
        <w:t>7. Списки избирательных участков с указанием их номеров и границ (если избирательный участок образован на территории част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 публикуются главой муниципального образования (в случае,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не позднее чем за 25 дней до дня голосования, а в исключительных случаях, предусмотренных пунктами 5 и 6 настоящей статьи, - не позднее чем через три дня после их образования.</w:t>
        <w:br/>
        <w:t xml:space="preserve">8. Вопросы публикации указанных в пункте 7 настоящей статьи сведений об избирательных участках, образованных за пределами территории Российской Федерации, решаются руководителями соответствующих дипломатических представительств или консульских учреждений Российской Федерации с учетом местных условий. </w:t>
      </w:r>
    </w:p>
    <w:p>
      <w:pPr>
        <w:pStyle w:val="Normal"/>
        <w:rPr>
          <w:b/>
          <w:b/>
          <w:sz w:val="20"/>
        </w:rPr>
      </w:pPr>
      <w:r>
        <w:rPr>
          <w:b/>
          <w:sz w:val="20"/>
        </w:rPr>
      </w:r>
    </w:p>
    <w:p>
      <w:pPr>
        <w:pStyle w:val="Normal"/>
        <w:rPr/>
      </w:pPr>
      <w:r>
        <w:rPr>
          <w:b/>
          <w:sz w:val="20"/>
        </w:rPr>
        <w:t>Статья 25.</w:t>
      </w:r>
      <w:r>
        <w:rPr>
          <w:sz w:val="20"/>
        </w:rPr>
        <w:t xml:space="preserve"> Составление списков избирателей</w:t>
        <w:br/>
      </w:r>
    </w:p>
    <w:p>
      <w:pPr>
        <w:pStyle w:val="Normal"/>
        <w:rPr>
          <w:sz w:val="20"/>
        </w:rPr>
      </w:pPr>
      <w:r>
        <w:rPr>
          <w:sz w:val="20"/>
        </w:rPr>
        <w:t>1. Списки избирателей составляются соответствующими избирательными комиссиями отдельно по каждому избирательному участку по форме, установленной Центральной избирательной комиссией Российской Федерации.</w:t>
        <w:br/>
        <w:t>2. Списки избирателей составляются территориальной избирательной комиссией не позднее чем за 26 дней до дня голосования на основании сведений об избирателях, представляемых главой муниципального образования (в случае,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командиром воинской части, а также руководителем учреждения, в котором избиратели временно пребывают.</w:t>
        <w:br/>
        <w:t>3. Список избирателей по избирательному участку, образованному в труднодоступной или отдаленной местности, составляется участковой избирательной комиссией не позднее чем за 25 дней до дня голосования, а в исключительных случаях - не позднее чем через два дня после сформирования участковой избирательной комиссии на основании сведений об избирателях, представляемых главой муниципального образования (в случае,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w:t>
        <w:br/>
        <w:t>4. 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частковой избирательной комиссией не позднее чем за 25 дней до дня голосования на основании сведений об избирателях, представляемых командиром воинской части.</w:t>
        <w:br/>
        <w:t>5. Студенты и аспиранты, обучающиеся по очной форме обучения и зарегистрированные по месту жительства в общежитиях, включаются в списки избирателей по месту нахождения общежитий.</w:t>
        <w:br/>
        <w:t>6. Список избирателей по избирательному участку, образованному в местах временного пребывания избирателей (больницах, санаториях, домах отдыха, местах содержания под стражей подозреваемых и обвиняемых и в других местах), на судне, находящемся в день голосования в плавании, либо на полярной станции, составляется соответствующей участковой избирательной комиссией не позднее дня, предшествующего дню голосования, на основании сведений об избирателях, представляемых руководителем учреждения, в котором избиратель временно пребывает, капитаном судна либо руководителем указанной станции.</w:t>
        <w:br/>
        <w:t>7. Список избирателей по избирательному участку, образованному за пределами территории Российской Федерации, составляется соответствующей участковой избирательной комиссией не позднее чем за 25 дней до дня голосования на основании сведений об избирателях, представляемых руководителем соответствующего дипломатического представительства, консульского учреждения Российской Федерации либо командиром воинской части, расположенной за пределами территории Российской Федерации.</w:t>
        <w:br/>
        <w:t>8. Сведения об избирателях формируются и уточняются должностными лицами, указанными в пунктах 2 - 6 настоящей статьи, в порядке, предусмотренном положением о Государственной системе регистрации (учета) избирателей, и представляются в территориальные избирательные комиссии не позднее чем за 60 дней до дня голосования, а в случае, если список избирателей составляется участковой избирательной комиссией, - в соответствующие участковые избирательные комиссии сразу после их сформирования.</w:t>
        <w:br/>
        <w:t>9. Список избирателей составляется в двух экземплярах. Сведения об избирателях, включаемых в список избирателей, располагаются в списке в алфавитном или ином порядке (по населенным пунктам, улицам, домам, квартирам). В списке указываются фамилия, имя, отчество, год рождения избирателя (в возрасте 18 лет - дополнительно день и месяц рождения) и адрес места его постоянного или преимущественного проживания.</w:t>
        <w:br/>
        <w:t>10. При составлении списка избирателей может использоваться государственная автоматизированная информационная система. Списки избирателей изготавливаются в машинописном виде, в исключительных случаях допускается составление списков избирателей в рукописном виде.</w:t>
        <w:br/>
        <w:t>11. Первый экземпляр списка избирателей, составленного в соответствии с пунктом 2 настоящей статьи, передается по акту в соответствующую участковую избирательную комиссию за 25 дней до дня голосования, а второй экземпляр хранится в территориальной избирательной комиссии и используется (в том числе при проведении повторного голосования) в порядке, устанавливаемом Центральной избирательной комиссией Российской Федерации. Список избирателей подписывается председателем и секретарем территориальной избирательной комиссии и заверяется печатью территориальной избирательной комиссии.</w:t>
        <w:br/>
        <w:t>12. Список избирателей по избирательному участку, образованному в соответствии с пунктами 4 - 6 статьи 24 настоящего Федерального закона, подписывается председателем и секретарем участковой избирательной комиссии и заверяется печатью участковой избирательной комиссии.</w:t>
        <w:br/>
        <w:t>13. Участковая избирательная комиссия после получения списка избирателей выверяет его, учитывая произошедшие изменения на основании личных обращений граждан в соответствии со статьей 26 настоящего Федерального закона, соответствующих документов органов местного самоуправления, должностных лиц, органов записи актов гражданского состояния, органов регистрационного учета граждан Российской Федерации по месту пребывания и по месту жительства в пределах Российской Федерации. Выверенный и уточненный список избирателей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br/>
        <w:t xml:space="preserve">14. Лица, представляющие сведения об избирателях, несут ответственность за достоверность, полный объем соответствующих сведений и своевременность их передачи. </w:t>
      </w:r>
    </w:p>
    <w:p>
      <w:pPr>
        <w:pStyle w:val="Normal"/>
        <w:rPr>
          <w:b/>
          <w:b/>
          <w:sz w:val="20"/>
        </w:rPr>
      </w:pPr>
      <w:r>
        <w:rPr>
          <w:b/>
          <w:sz w:val="20"/>
        </w:rPr>
      </w:r>
    </w:p>
    <w:p>
      <w:pPr>
        <w:pStyle w:val="Normal"/>
        <w:rPr/>
      </w:pPr>
      <w:r>
        <w:rPr>
          <w:b/>
          <w:sz w:val="20"/>
        </w:rPr>
        <w:t>Статья 26.</w:t>
      </w:r>
      <w:r>
        <w:rPr>
          <w:sz w:val="20"/>
        </w:rPr>
        <w:t xml:space="preserve"> Порядок включения граждан в список избирателей и исключения из него</w:t>
        <w:br/>
      </w:r>
    </w:p>
    <w:p>
      <w:pPr>
        <w:pStyle w:val="Normal"/>
        <w:rPr>
          <w:sz w:val="20"/>
        </w:rPr>
      </w:pPr>
      <w:r>
        <w:rPr>
          <w:sz w:val="20"/>
        </w:rPr>
        <w:t>1. В списки избирателей включаются все граждане Российской Федерации, обладающие активным избирательным правом в соответствии со статьей 3 настоящего Федерального закона.</w:t>
        <w:br/>
        <w:t>2. Основанием для включения гражданина в список избирателей на конкретном избирательном участке является факт его постоянного или преимущественного проживания на территории этого избирательного участка, установленный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федеральным законом, регулирующим порядок реализации права граждан Российской Федерации на свободу передвижения, выбор места пребывания и места жительства в пределах Российской Федерации.</w:t>
        <w:br/>
        <w:t>3. Военнослужащие, проживающие вне пределов расположения воинских частей,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если они проживают в пределах расположения воинской части, является факт их постоянного или преимущественного проживания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военную службу по призыву.</w:t>
        <w:br/>
        <w:t>4. Основанием для включения в список избирателей граждан Российской Федерации, проживающих за пределами территории Российской Федерации или находящихся в длительных заграничных командировках, является факт их постоянного или преимущественного проживания за пределами территории Российской Федерации, а также факт их пребывания в длительных заграничных командировках, который устанавливается дипломатическими представительствами или консульскими учреждениями Российской Федерации.</w:t>
        <w:br/>
        <w:t>5. Избиратели, находящие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включаются в список избирателей на основании паспорта или заменяющего его документа и открепительного удостоверения для голосования на выборах Президента Российской Федерации.</w:t>
        <w:br/>
        <w:t>6. Граждане Российской Федерации, признанные вынужденными переселенцами либо обратившиеся в Федеральную миграционную службу России или ее территориальные органы с ходатайством о признании их вынужденными переселенцами, включаются в список избирателей по месту их временного проживания на основании паспорта или заменяющего его документа, а также соответствующих документов, выданных Федеральной миграционной службой России или ее территориальными органами.</w:t>
        <w:br/>
        <w:t>7. Обладающие активным избирательным правом граждане Российской Федерации, находящиеся в иностранных государствах по частным приглашениям, в служебных, деловых и туристических поездках, включаются в список избирателей при явке в помещение участковой избирательной комиссии на основании паспорта или заменяющего его документа и открепительного удостоверения для голосования на выборах Президента Российской Федерации.</w:t>
        <w:br/>
        <w:t>8. Избиратели, поселившиеся на территории избирательного участка после представления списка избирателей для ознакомления избирателей, а также избиратели, по какой-либо иной причине не включенные в список избирателей, дополнительно включаются участковой избирательной комиссией в список избирателей на основании паспорта или заменяющего его документа, а при необходимости и документов, подтверждающих факт постоянного или преимущественного проживания избирателей на территории данного избирательного участка.</w:t>
        <w:br/>
        <w:t>9. Избиратель может быть включен в список избирателей только на одном избирательном участке.</w:t>
        <w:br/>
        <w:t>10. Исключение гражданина из списка избирателей после его подписания председателем и секретарем территориальной избирательной комиссии производится только на основании официальных документов, а также в случае выдачи избирателю открепительного удостоверения для голосования на выборах Президента Российской Федерации в порядке, установленном настоящим Федеральным законом. При этом в списке избирателей указываются дата и причина исключения гражданина из списка избирателей. Данная запись заверяется подписью председателя участковой избирательной комиссии, а при выдаче открепительного удостоверения для голосования на выборах Президента Российской Федерации - подписью члена избирательной комиссии, выдавшего это удостоверение.</w:t>
        <w:br/>
        <w:t xml:space="preserve">11. Вносить какие-либо изменения в списки избирателей после окончания голосования и начала подсчета голосов избирателей запрещается. </w:t>
      </w:r>
    </w:p>
    <w:p>
      <w:pPr>
        <w:pStyle w:val="Normal"/>
        <w:rPr>
          <w:b/>
          <w:b/>
          <w:sz w:val="20"/>
        </w:rPr>
      </w:pPr>
      <w:r>
        <w:rPr>
          <w:b/>
          <w:sz w:val="20"/>
        </w:rPr>
      </w:r>
    </w:p>
    <w:p>
      <w:pPr>
        <w:pStyle w:val="Normal"/>
        <w:rPr/>
      </w:pPr>
      <w:r>
        <w:rPr>
          <w:b/>
          <w:sz w:val="20"/>
        </w:rPr>
        <w:t>Статья 27.</w:t>
      </w:r>
      <w:r>
        <w:rPr>
          <w:sz w:val="20"/>
        </w:rPr>
        <w:t xml:space="preserve"> Ознакомление избирателей со списками избирателей</w:t>
        <w:br/>
      </w:r>
    </w:p>
    <w:p>
      <w:pPr>
        <w:pStyle w:val="Normal"/>
        <w:rPr>
          <w:sz w:val="20"/>
        </w:rPr>
      </w:pPr>
      <w:r>
        <w:rPr>
          <w:sz w:val="20"/>
        </w:rPr>
        <w:t>1. Список избирателей представляется участковой избирательной комиссией для ознакомления избирателей и дополнительного уточнения не позднее чем за 20 дней до дня голосования.</w:t>
        <w:br/>
        <w:t>2. Гражданин Российской Федерации, обладающий активным избирательным правом, вправе заявить в участковую избирательную комиссию о невключении его в список избирателей, о любой ошибке или неточности в списке избирателей. В течение суток, а в день голосования в течение двух часов с момента обращения, но не позднее момента окончания голосования участковая избирательная комиссия обязана проверить заявление и представленные документы и либо устранить ошибку или неточность, либо дать заявителю письменный ответ с указанием причин отклонения заявления.</w:t>
        <w:br/>
        <w:t xml:space="preserve">3. Решение участковой избирательной комиссии о включении или невключении гражданина в список избирателей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заявление) в трехдневный срок, а за три дня до дня голосования и в день голосования - немедленно. При положительном для заявителя решении исправление в списке избирателей производится участковой избирательной комиссией немедленно. </w:t>
      </w:r>
    </w:p>
    <w:p>
      <w:pPr>
        <w:pStyle w:val="Normal"/>
        <w:jc w:val="center"/>
        <w:rPr>
          <w:b/>
          <w:b/>
          <w:sz w:val="20"/>
        </w:rPr>
      </w:pPr>
      <w:r>
        <w:rPr>
          <w:b/>
          <w:sz w:val="20"/>
        </w:rPr>
      </w:r>
    </w:p>
    <w:p>
      <w:pPr>
        <w:pStyle w:val="Normal"/>
        <w:jc w:val="center"/>
        <w:rPr>
          <w:sz w:val="20"/>
        </w:rPr>
      </w:pPr>
      <w:r>
        <w:rPr>
          <w:b/>
          <w:sz w:val="20"/>
        </w:rPr>
        <w:t>ГЛАВА IV. ИЗБИРАТЕЛЬНЫЕ ОБЪЕДИНЕНИЯ, ИЗБИРАТЕЛЬНЫЕ БЛОКИ</w:t>
      </w:r>
    </w:p>
    <w:p>
      <w:pPr>
        <w:pStyle w:val="Normal"/>
        <w:rPr>
          <w:b/>
          <w:b/>
          <w:sz w:val="20"/>
        </w:rPr>
      </w:pPr>
      <w:r>
        <w:rPr>
          <w:b/>
          <w:sz w:val="20"/>
        </w:rPr>
      </w:r>
    </w:p>
    <w:p>
      <w:pPr>
        <w:pStyle w:val="Normal"/>
        <w:rPr/>
      </w:pPr>
      <w:r>
        <w:rPr>
          <w:b/>
          <w:sz w:val="20"/>
        </w:rPr>
        <w:t>Статья 28.</w:t>
      </w:r>
      <w:r>
        <w:rPr>
          <w:sz w:val="20"/>
        </w:rPr>
        <w:t xml:space="preserve"> Понятие избирательного объединения</w:t>
        <w:br/>
      </w:r>
    </w:p>
    <w:p>
      <w:pPr>
        <w:pStyle w:val="Normal"/>
        <w:rPr>
          <w:sz w:val="20"/>
        </w:rPr>
      </w:pPr>
      <w:r>
        <w:rPr>
          <w:sz w:val="20"/>
        </w:rPr>
        <w:t>1. Избирательным объединением является общероссийское политическое общественное объединение (политическая партия, иная политическая организация, политическое движение), которое создано в порядке, установленном федеральными законами, и зарегистрировано в Министерстве юстиции Российской Федерации. Общероссийское политическое общественное объединение либо изменения и дополнения, вносимые в устав общероссийского общественного объединения в целях придания ему статуса политического общественного объединения, должны быть зарегистрированы не позднее чем за год до дня голосования. Указанный срок не распространяется на иные изменения и дополнения, вносимые в устав общероссийского политического общественного объединения.</w:t>
        <w:br/>
        <w:t>2. Список общероссийских политических общественных объединений, отвечающих требованиям пункта 1 настоящей статьи, составляется Министерством юстиции Российской Федерации. На основании запроса Центральной избирательной комиссии Российской Федерации указанный список по состоянию на день получения запроса направляется в Центральную избирательную комиссию Российской Федерации в десятидневный срок со дня получения запроса.</w:t>
        <w:br/>
        <w:t>3. Политическое общественное объединение, являющееся учредителем, членом либо участником другого политического общественного объединения, выступающего на выборах Президента Российской Федерации в качестве избирательного объединения либо принимающего участие в создании избирательного блока, не может выступать на этих выборах в качестве избирательного объединения, как самостоятельно выдвигающего кандидата, так и участвующего в создании избирательного блока.</w:t>
        <w:br/>
        <w:t xml:space="preserve">4. Правами избирательного объединения обладают также избирательные блоки, создаваемые на период проведения выборов Президента Российской Федерации. </w:t>
      </w:r>
    </w:p>
    <w:p>
      <w:pPr>
        <w:pStyle w:val="Normal"/>
        <w:rPr>
          <w:b/>
          <w:b/>
          <w:sz w:val="20"/>
        </w:rPr>
      </w:pPr>
      <w:r>
        <w:rPr>
          <w:b/>
          <w:sz w:val="20"/>
        </w:rPr>
      </w:r>
    </w:p>
    <w:p>
      <w:pPr>
        <w:pStyle w:val="Normal"/>
        <w:rPr/>
      </w:pPr>
      <w:r>
        <w:rPr>
          <w:b/>
          <w:sz w:val="20"/>
        </w:rPr>
        <w:t>Статья 29.</w:t>
      </w:r>
      <w:r>
        <w:rPr>
          <w:sz w:val="20"/>
        </w:rPr>
        <w:t xml:space="preserve"> Избирательные блоки</w:t>
        <w:br/>
      </w:r>
    </w:p>
    <w:p>
      <w:pPr>
        <w:pStyle w:val="Normal"/>
        <w:rPr>
          <w:sz w:val="20"/>
        </w:rPr>
      </w:pPr>
      <w:r>
        <w:rPr>
          <w:sz w:val="20"/>
        </w:rPr>
        <w:t>1. Избирательными блоками являются создаваемые для совместного участия в выборах Президента Российской Федерации добровольные объединения двух и более избирательных объединений, отвечающих требованиям пункта 1 статьи 28 настоящего Федерального закона.</w:t>
        <w:br/>
        <w:t>2. Решение о вхождении в избирательный блок принимается на съезде (конференции) каждого из избирательных объединений (с указанием наименований тех избирательных объединений, с которыми предполагается создать избирательный блок), после чего представителями этих избирательных объединений подписывается совместное решение о создании избирательного блока.</w:t>
        <w:br/>
        <w:t>3. Для регистрации избирательного блока его уполномоченный представитель представляет в Центральную избирательную комиссию Российской Федерации следующие документы:</w:t>
        <w:br/>
        <w:t>а) нотариально удостоверенные копии уставов политических общественных объединений, вошедших в избирательный блок;</w:t>
        <w:br/>
        <w:t>б) нотариально удостоверенные копии свидетельств о регистрации Министерством юстиции Российской Федераций политических общественных объединений, вошедших в избирательный блок;</w:t>
        <w:br/>
        <w:t>в) протоколы съездов (конференций) избирательных объединений с решениями о вхождении избирательных объединений в избирательный блок;</w:t>
        <w:br/>
        <w:t>г) совместное решение о создании избирательного блока, подписанное представителями избирательных объединений и заверенное печатями этих избирательных объединений.</w:t>
        <w:br/>
        <w:t>4. Избирательный блок подлежит регистрации в Центральной избирательной комиссии Российской Федерации не позднее чем в пятидневный срок после представления соответствующих документов. Данные документы могут представляться одновременно с представлением документов о выдвижении кандидата, но не позднее указанного представления.</w:t>
        <w:br/>
        <w:t>5. Основаниями для отказа в регистрации избирательного блока могут быть отсутствие либо ненадлежащее оформление документов, указанных в пункте 3 настоящей статьи, несоответствие одного или нескольких вошедших в избирательный блок общественных объединений требованиям статьи 28 настоящего Федерального закона, иные нарушения настоящего Федерального закона. Не может служить основанием для отказа в регистрации избирательного блока создание избирательного блока с меньшим составом его участников, чем это было зафиксировано в решении съезда (конференции) одного или нескольких избирательных объединений, создавших данный избирательный блок.</w:t>
        <w:br/>
        <w:t>6. Вошедшие в избирательный блок избирательные объединения не могут в период одной и той же избирательной кампании входить в иные избирательные блоки или выступать в качестве самостоятельных избирательных объединений.</w:t>
        <w:br/>
        <w:t xml:space="preserve">7. После регистрации избирательного блока в Центральной избирательной комиссии Российской Федерации в его состав не могут быть включены какие-либо иные избирательные объединения. </w:t>
      </w:r>
    </w:p>
    <w:p>
      <w:pPr>
        <w:pStyle w:val="Normal"/>
        <w:rPr>
          <w:b/>
          <w:b/>
          <w:sz w:val="20"/>
        </w:rPr>
      </w:pPr>
      <w:r>
        <w:rPr>
          <w:b/>
          <w:sz w:val="20"/>
        </w:rPr>
      </w:r>
    </w:p>
    <w:p>
      <w:pPr>
        <w:pStyle w:val="Normal"/>
        <w:rPr/>
      </w:pPr>
      <w:r>
        <w:rPr>
          <w:b/>
          <w:sz w:val="20"/>
        </w:rPr>
        <w:t>Статья 30.</w:t>
      </w:r>
      <w:r>
        <w:rPr>
          <w:sz w:val="20"/>
        </w:rPr>
        <w:t xml:space="preserve"> Наименование избирательного объединения, избирательного блока</w:t>
        <w:br/>
      </w:r>
    </w:p>
    <w:p>
      <w:pPr>
        <w:pStyle w:val="Normal"/>
        <w:rPr>
          <w:sz w:val="20"/>
        </w:rPr>
      </w:pPr>
      <w:r>
        <w:rPr>
          <w:sz w:val="20"/>
        </w:rPr>
        <w:t>1. Избирательное объединение, избирательный блок, выдвинувшие кандидата, представляют в Центральную избирательную комиссию Российской Федерации сведения о полном и кратком, состоящем не более чем из семи слов, наименовании избирательного объединения, избирательного блока.</w:t>
        <w:br/>
        <w:t>2. Наименованием избирательного объединения является наименование, указанное в зарегистрированном уставе соответствующего политического общественного объединения.</w:t>
        <w:br/>
        <w:t>3. Наименование избирательного блока определяется на съезде (конференции) представителей избирательных объединений, вошедших в данный избирательный блок. В наименовании избирательного блока не может быть использовано наименование зарегистрированного общероссийского общественного объединения, не вошедшего в данный избирательный блок, вне зависимости от участия либо неучастия указанного общественного объединения в выборах Президента Российской Федерации, а также наименование иного ранее зарегистрированного на данных выборах избирательного блока. Не допускается также использование в качестве наименования избирательного блока наименования, использованного избирательным блоком на предыдущих выборах Президента Российской Федерации, предыдущих выборах депутатов Государственной Думы Федерального Собрания Российской Федерации, если в избирательный блок не входит более половины избирательных объединений, образовывавших соответствующий избирательный блок на предыдущих выборах. Использование имени и фамилии физического лица в наименовании избирательного блока возможно только с письменного согласия данного физического лица.</w:t>
        <w:br/>
        <w:t xml:space="preserve">4. Изменение наименований избирательных объединений, избирательных блоков в период избирательной кампании не допускается. </w:t>
      </w:r>
    </w:p>
    <w:p>
      <w:pPr>
        <w:pStyle w:val="Normal"/>
        <w:rPr>
          <w:b/>
          <w:b/>
          <w:sz w:val="20"/>
        </w:rPr>
      </w:pPr>
      <w:r>
        <w:rPr>
          <w:b/>
          <w:sz w:val="20"/>
        </w:rPr>
      </w:r>
    </w:p>
    <w:p>
      <w:pPr>
        <w:pStyle w:val="Normal"/>
        <w:rPr/>
      </w:pPr>
      <w:r>
        <w:rPr>
          <w:b/>
          <w:sz w:val="20"/>
        </w:rPr>
        <w:t>Статья 31.</w:t>
      </w:r>
      <w:r>
        <w:rPr>
          <w:sz w:val="20"/>
        </w:rPr>
        <w:t xml:space="preserve"> Уполномоченные представители избирательного объединения, избирательного блока</w:t>
        <w:br/>
      </w:r>
    </w:p>
    <w:p>
      <w:pPr>
        <w:pStyle w:val="Normal"/>
        <w:rPr>
          <w:sz w:val="20"/>
        </w:rPr>
      </w:pPr>
      <w:r>
        <w:rPr>
          <w:sz w:val="20"/>
        </w:rPr>
        <w:t>1. Избирательное объединение, избирательный блок, выдвинувшие кандидата, назначают представителей, уполномоченных в соответствии с настоящим Федеральным законом представлять избирательное объединение, избирательный блок по всем вопросам, связанным с участием избирательного объединения, избирательного блока в выборах Президента Российской Федерации.</w:t>
        <w:br/>
        <w:t>2. Уполномоченные представители назначаются решением съезда (конференции) избирательного объединения или представителей избирательных объединений, вошедших в избирательный блок, либо решением органа, уполномоченного на то съездом (конференцией) избирательного объединения или представителей избирательных объединений, вошедших в избирательный блок.</w:t>
        <w:br/>
        <w:t>3. Уполномоченный представитель избирательного объединения, избирательного блока осуществляет свои функции на основании решения, которое предусмотрено пунктом 2 настоящей статьи и в котором указываются его полномочия, фамилия, имя, отчество, дата рождения, серия, номер и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w:t>
        <w:br/>
        <w:t>4. Список уполномоченных представителей избирательного объединения, избирательного блока представляется в Центральную избирательную комиссию Российской Федерации в печатном и машиночитаемом виде по форме, установленной Центральной избирательной комиссией Российской Федерации. В списке указываются фамилия, имя, отчество, дата рождения, серия, номер и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 телефона каждого уполномоченного представителя. К указанному списку прилагается также письменное согласие каждого из перечисленных в нем лиц осуществлять указанную деятельность.</w:t>
        <w:br/>
        <w:t>5. Уполномоченные представители избирательного объединения, избирательного блока подлежат регистрации Центральной избирательной комиссией Российской Федерации.</w:t>
        <w:br/>
        <w:t>6. Уполномоченные представители избирательного объединения, избирательного блока, замещающие государственные или муниципальные должности, не вправе использовать преимущества своего должностного или служебного положения.</w:t>
        <w:br/>
        <w:t>7. Срок полномочий уполномоченных представителей избирательного объединения, избирательного блока начинается со дня их назначения и истекает в момент утраты статуса кандидата, зарегистрированного кандидата лицом, выдвинутым кандидатом данным избирательным объединением, избирательным блоком, но не позднее дня официального опубликования общих результатов выборов.</w:t>
        <w:br/>
        <w:t xml:space="preserve">8. Избирательное объединение, избирательный блок по решению уполномоченного на то органа соответствующего избирательного объединения, избирательного блока вправе в любое время прекратить полномочия уполномоченного представителя избирательного объединения, избирательного блока, письменно известив его об этом и направив копию соответствующего решения в Центральную избирательную комиссию Российской Федерации. </w:t>
      </w:r>
    </w:p>
    <w:p>
      <w:pPr>
        <w:pStyle w:val="Normal"/>
        <w:rPr>
          <w:b/>
          <w:b/>
          <w:sz w:val="20"/>
        </w:rPr>
      </w:pPr>
      <w:r>
        <w:rPr>
          <w:b/>
          <w:sz w:val="20"/>
        </w:rPr>
      </w:r>
    </w:p>
    <w:p>
      <w:pPr>
        <w:pStyle w:val="Normal"/>
        <w:rPr/>
      </w:pPr>
      <w:r>
        <w:rPr>
          <w:b/>
          <w:sz w:val="20"/>
        </w:rPr>
        <w:t>Статья 32.</w:t>
      </w:r>
      <w:r>
        <w:rPr>
          <w:sz w:val="20"/>
        </w:rPr>
        <w:t xml:space="preserve"> Участие избирательных объединений, избирательных блоков в выборах Президента Российской Федерации</w:t>
        <w:br/>
      </w:r>
    </w:p>
    <w:p>
      <w:pPr>
        <w:pStyle w:val="Normal"/>
        <w:rPr>
          <w:sz w:val="20"/>
        </w:rPr>
      </w:pPr>
      <w:r>
        <w:rPr>
          <w:sz w:val="20"/>
        </w:rPr>
        <w:t xml:space="preserve">Избирательные объединения, избирательные блоки участвуют в выборах Президента Российской Федерации на равных основаниях в порядке, установленном настоящим Федеральным законом. </w:t>
      </w:r>
    </w:p>
    <w:p>
      <w:pPr>
        <w:pStyle w:val="Normal"/>
        <w:jc w:val="center"/>
        <w:rPr>
          <w:b/>
          <w:b/>
          <w:sz w:val="20"/>
        </w:rPr>
      </w:pPr>
      <w:r>
        <w:rPr>
          <w:b/>
          <w:sz w:val="20"/>
        </w:rPr>
      </w:r>
    </w:p>
    <w:p>
      <w:pPr>
        <w:pStyle w:val="Normal"/>
        <w:jc w:val="center"/>
        <w:rPr>
          <w:sz w:val="20"/>
        </w:rPr>
      </w:pPr>
      <w:r>
        <w:rPr>
          <w:b/>
          <w:sz w:val="20"/>
        </w:rPr>
        <w:t>ГЛАВА V. ВЫДВИЖЕНИЕ И РЕГИСТРАЦИЯ КАНДИДАТОВ</w:t>
      </w:r>
    </w:p>
    <w:p>
      <w:pPr>
        <w:pStyle w:val="Normal"/>
        <w:rPr>
          <w:b/>
          <w:b/>
          <w:sz w:val="20"/>
        </w:rPr>
      </w:pPr>
      <w:r>
        <w:rPr>
          <w:b/>
          <w:sz w:val="20"/>
        </w:rPr>
      </w:r>
    </w:p>
    <w:p>
      <w:pPr>
        <w:pStyle w:val="Normal"/>
        <w:rPr/>
      </w:pPr>
      <w:r>
        <w:rPr>
          <w:b/>
          <w:sz w:val="20"/>
        </w:rPr>
        <w:t>Статья 33.</w:t>
      </w:r>
      <w:r>
        <w:rPr>
          <w:sz w:val="20"/>
        </w:rPr>
        <w:t xml:space="preserve"> Выдвижение кандидата непосредственно избирателями</w:t>
        <w:br/>
      </w:r>
    </w:p>
    <w:p>
      <w:pPr>
        <w:pStyle w:val="Normal"/>
        <w:rPr>
          <w:sz w:val="20"/>
        </w:rPr>
      </w:pPr>
      <w:r>
        <w:rPr>
          <w:sz w:val="20"/>
        </w:rPr>
        <w:t>1. Каждый гражданин Российской Федерации или группа граждан Российской Федерации, обладающие активным избирательным правом, после официального опубликования (публикации) решения о назначении (проведении) выборов Президента Российской Федерации могут образовать инициативную группу избирателей в количестве не менее 100 человек для выдвижения кандидата.</w:t>
        <w:br/>
        <w:t>2. Инициативная группа избирателей не позднее чем через 30 дней со дня официального опубликования (публикации) решения о назначении (проведении) выборов Президента Российской Федерации обращается в Центральную избирательную комиссию Российской Федерации с ходатайством в письменной форме о регистрации данной инициативной группы избирателей. При проведении досрочных выборов Президента Российской Федерации указанный в настоящем пункте срок не применяется.</w:t>
        <w:br/>
        <w:t>3. В ходатайстве инициативной группы избирателей указываются:</w:t>
        <w:br/>
        <w:t>а) фамилия, имя, отчество, дата и место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наименование субъекта Российской Федерации, район, город, иной населенный пункт, улица, номера дома и квартиры), гражданство, срок проживания на территории Российской Федерации кандидата;</w:t>
        <w:br/>
        <w:t>б) фамилия, имя, отчество, дата рождения, основное место работы или службы, занимаемая должность (в случае отсутствия основного места работы или службы - род занятий), гражданство, адрес места жительства, серия, номер и дата выдачи паспорта или заменяющего его документа каждого члена инициативной группы избирателей.</w:t>
        <w:br/>
        <w:t xml:space="preserve">4. К ходатайству о регистрации инициативной группы избирателей должны быть приложены протокол регистрации членов инициативной группы избирателей при проведении собрания по выдвижению кандидата и протокол собрания данной инициативной группы избирателей. Протокол собрания инициативной группы избирателей должен содержать решения: </w:t>
        <w:br/>
        <w:t xml:space="preserve">а) об образовании инициативной группы избирателей; </w:t>
        <w:br/>
        <w:t>б) о выдвижении кандидата с указанием сведений о нем, перечисленных в пункте 3 настоящей статьи;</w:t>
        <w:br/>
        <w:t>в) о назначении уполномоченных представителей инициативной группы избирателей с указанием сведений, перечисленных в пункте 4 статьи 31 настоящего Федерального закона.</w:t>
        <w:br/>
        <w:t>5. К ходатайству о регистрации инициативной группы избирателей должны быть приложены:</w:t>
        <w:br/>
        <w:t>а) нотариально удостоверенные доверенности на уполномоченных представителей инициативной группы избирателей;</w:t>
        <w:br/>
        <w:t>б) заявление кандидата о его согласии баллотироваться, в котором указываются фамилия, имя, отчество, дата рождения, адрес места жительства, образование, основное место работы или службы, занимаемая должность (в случае отсутствия основного места работы или службы - род занятий), наименование замещаемой выборной должности в органе государственной власти или в органе местного самоуправления, избираемых непосредственно гражданами Российской Федерации (в случае ее наличия), срок проживания на территории Российской Федерации, гражданство кандидата (в случае наличия помимо гражданства Российской Федерации гражданства иностранного государства - гражданство иностранного государства с указанием наименования этого государства, даты и оснований приобретения гражданства). В случае наличия у кандидата неснятой или непогашенной судимости в заявлении также должны указывать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w:t>
        <w:br/>
        <w:t>6. К ходатайству о регистрации инициативной группы избирателей должны быть также приложены сведения о размере и об источниках доходов кандидата, его супруга и детей кандидата, сведения об имуществе, принадлежащем кандидату, его супругу и детям кандидата на праве собственности, а также об обязательствах имущественного характера кандидата, его супруга и детей кандидата. Сведения о размере и об источниках доходов представляются в виде копий деклараций о доходах гражданина, являющегося кандидатом, его супруга и детей кандидата за два года, предшествующих году назначения выборов Президента Российской Федерации (с отметкой налоговых органов). В случае, если в декларации не указываются источники доходов, эти сведения представляются дополнительно по форме, установленной Центральной избирательной комиссией Российской Федерации. В случае, если в соответствии с законодательством Российской Федерации о налогах и сборах гражданин, являющийся кандидатом, и (или) его супруг, и (или) дети кандидата не обязан (не обязаны) представлять декларацию о доходах, представляется справка (справки) из организации (организаций) по месту (местам) получения доходов о совокупной величине доходов за два года, предшествующих году назначения выборов Президента Российской Федерации. Сведения об имуществе, принадлежащем на праве собственности кандидату, его супругу и детям кандидата, и об обязательствах имущественного характера кандидата, его супруга и детей кандидата представляются по форме, установленной в приложении N 3 к настоящему Федеральному закону. Перечень сведений о доходах и об имуществе, подлежащих опубликованию в случае регистрации кандидата, устанавливается Центральной избирательной комиссией Российской Федерации. В случае, если кандидат, и (или) его супруг, и (или) дети кандидата в течение двух лет, предшествующих году назначения выборов Президента Российской Федерации, не получали доходов и (или) не имеют имущества, принадлежащего им на праве собственности, и (или) обязательств имущественного характера, сведения о которых должны представляться согласно указанному пункту, сведения об этом указываются в заявлении кандидата о согласии баллотироваться.</w:t>
        <w:br/>
        <w:t>7. Кандидат, выдвинутый непосредственно избирателями, вправе указать в заявлении, предусмотренном пунктом 5 настоящей статьи, свою принадлежность не более чем к одному общественному объединению, зарегистрированному не позднее чем за год до дня голосования в установленном законом порядке, и свой статус в дан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соответствующего общественного объединения. При этом кандидат согласует с указанным органом и с Центральной избирательной комиссией Российской Федерации краткое, состоящее не более чем из семи слов, наименование данного общественного объединения.</w:t>
        <w:br/>
        <w:t>8. Инициативная группа избирателей вправе выдвинуть только одного кандидата. Кандидат может дать согласие баллотироваться только одной инициативной группе избирателей. Кандидат, давший согласие баллотироваться от избирательного объединения, избирательного блока, не вправе дать согласие баллотироваться инициативной группе избирателей.</w:t>
        <w:br/>
        <w:t>9. Центральная избирательная комиссия Российской Федерации обязана выдать инициативной группе избирателей письменное подтверждение получения документов, представленных в соответствии с настоящей статьей, незамедлительно после их представления.</w:t>
        <w:br/>
        <w:t>10. Центральная избирательная комиссия Российской Федерации, установив соответствие представленных ей документов требованиям настоящего Федерального закона, в течение пяти дней со дня их поступления обязана принять решение о регистрации инициативной группы избирателей и ее уполномоченных представителей, выдать уполномоченным представителям регистрационные свидетельства.</w:t>
        <w:br/>
        <w:t>11. Основаниями для отказа в регистрации инициативной группы избирателей и ее уполномоченных представителей могут служить отсутствие либо ненадлежащее оформление документов, указанных в пунктах 2, 4 и 5 настоящей статьи, присутствие на собрании инициативной группы избирателей по выдвижению кандидата менее 100 членов инициативной группы избирателей, иные нарушения порядка выдвижения кандидатов, установленного настоящим Федеральным законом.</w:t>
        <w:br/>
        <w:t xml:space="preserve">12. В случае отказа в регистрации инициативной группы избирателей и ее уполномоченных представителей уполномоченным представителям выдается мотивированное решение Центральной избирательной комиссии Российской Федерации об отказе в регистрации. Данное решение может быть обжаловано в Верховный Суд Российской Федерации, который обязан рассмотреть жалобу не позднее чем в трехдневный срок. </w:t>
      </w:r>
    </w:p>
    <w:p>
      <w:pPr>
        <w:pStyle w:val="Normal"/>
        <w:rPr>
          <w:b/>
          <w:b/>
          <w:sz w:val="20"/>
        </w:rPr>
      </w:pPr>
      <w:r>
        <w:rPr>
          <w:b/>
          <w:sz w:val="20"/>
        </w:rPr>
      </w:r>
    </w:p>
    <w:p>
      <w:pPr>
        <w:pStyle w:val="Normal"/>
        <w:rPr/>
      </w:pPr>
      <w:r>
        <w:rPr>
          <w:b/>
          <w:sz w:val="20"/>
        </w:rPr>
        <w:t>Статья 34.</w:t>
      </w:r>
      <w:r>
        <w:rPr>
          <w:sz w:val="20"/>
        </w:rPr>
        <w:t xml:space="preserve"> Выдвижение кандидата избирательным объединением, избирательным блоком</w:t>
        <w:br/>
      </w:r>
    </w:p>
    <w:p>
      <w:pPr>
        <w:pStyle w:val="Normal"/>
        <w:rPr>
          <w:sz w:val="20"/>
        </w:rPr>
      </w:pPr>
      <w:r>
        <w:rPr>
          <w:sz w:val="20"/>
        </w:rPr>
        <w:t>1. Выдвижение кандидата избирательным объединением, избирательным блоком производится после официального опубликования (публикации) решения о назначении (проведении) выборов Президента Российской Федерации.</w:t>
        <w:br/>
        <w:t>2. Избирательное объединение, избирательный блок вправе выдвинуть только одного кандидата.</w:t>
        <w:br/>
        <w:t>3. Избирательное объединение, избирательный блок вправе выдвинуть кандидатом лицо, не являющееся членом данного избирательного объединения, избирательных объединений, вошедших в избирательный блок.</w:t>
        <w:br/>
        <w:t>4. Решение о выдвижении кандидата избирательным объединением принимается тайным голосованием на съезде (конференции) избирательного объединения.</w:t>
        <w:br/>
        <w:t>5. При выдвижении кандидата избирательным блоком лицо, намеченное к выдвижению кандидатом от избирательного блока, должно быть поддержано тайным голосованием на съезде (конференции) каждого из избирательных объединений, вошедших в избирательный блок. На указанном съезде (конференции) утверждаются также представители, уполномоченные принять решение о выдвижении кандидата от избирательного блока. Решение о выдвижении кандидата избирательным блоком принимается на съезде (конференции) представителей избирательных объединений, вошедших в избирательный блок.</w:t>
        <w:br/>
        <w:t>6. Решение съезда (конференции) избирательного объединения, избирательного блока о выдвижении кандидата оформляется протоколом (иным документом), в котором указываются:</w:t>
        <w:br/>
        <w:t>а) число зарегистрированных участников съезда (конференции);</w:t>
        <w:br/>
        <w:t>б) число участников, необходимое для принятия решения в соответствии с уставом избирательного объединения, соглашением о создании избирательного блока;</w:t>
        <w:br/>
        <w:t>в) решение о выдвижении кандидата с указанием его фамилии, имени, отчества, даты рождения, образования, основного места работы или службы, занимаемой должности (в случае отсутствия основного места работы или службы - рода занятий), адреса места жительства, гражданства, срока проживания на территории Российской Федерации;</w:t>
        <w:br/>
        <w:t>г) решение о назначении уполномоченных представителей избирательного объединения, избирательного блока;</w:t>
        <w:br/>
        <w:t>д) дата принятия решения.</w:t>
        <w:br/>
        <w:t>7. Решение съезда (конференции) избирательного объединения о выдвижении кандидата заверяется подписью руководителя избирательного объединения и печатью избирательного объединения. При выдвижении кандидата от избирательного блока решение съезда (конференции) избирательного объединения, вошедшего в избирательный блок, о выдвижении лица, намеченного к выдвижению кандидатом, заверяется подписью руководителя этого избирательного объединения и печатью избирательного объединения, решение съезда (конференции) избирательного блока о выдвижении кандидата - подписями уполномоченных представителей избирательного блока и печатями избирательных объединений, вошедших в избирательный блок.</w:t>
        <w:br/>
        <w:t>8. Уполномоченные представители избирательного объединения, избирательного блока не позднее чем через 30 дней со дня официального опубликования (публикации) решения о назначении (проведении) выборов Президента Российской Федерации представляют в Центральную избирательную комиссию Российской Федерации решение съезда (конференции) избирательного объединения, избирательного блока о выдвижении кандидата. При проведении досрочных выборов Президента Российской Федерации указанный в настоящем пункте срок не применяется.</w:t>
        <w:br/>
        <w:t>9. Уполномоченный представитель избирательного объединения одновременно с решением съезда (конференции) избирательного объединения о выдвижении кандидата представляет в Центральную избирательную комиссию Российской Федерации следующие документы:</w:t>
        <w:br/>
        <w:t>а) нотариально удостоверенную копию свидетельства о регистрации Министерством юстиции Российской Федерации общероссийского политического общественного объединения;</w:t>
        <w:br/>
        <w:t>б) нотариально удостоверенную копию действующего устава общероссийского политического общественного объединения;</w:t>
        <w:br/>
        <w:t>в) список уполномоченных представителей избирательного объединения с указанием перечисленных в пункте 3 статьи 31 настоящего Федерального закона сведений о них.</w:t>
        <w:br/>
        <w:t>10. Уполномоченный представитель избирательного блока одновременно с решением съезда (конференции) избирательного блока о выдвижении кандидата представляет в Центральную избирательную комиссию Российской Федерации следующие документы:</w:t>
        <w:br/>
        <w:t>а) протоколы съездов (конференций) избирательных объединений, вошедших в избирательный блок, с решениями о выдвижении лица, намеченного к выдвижению кандидатом от избирательного блока;</w:t>
        <w:br/>
        <w:t>б) список уполномоченных представителей избирательного блока с указанием перечисленных в пункте 3 статьи 31 настоящего Федерального закона сведений о них.</w:t>
        <w:br/>
        <w:t>11. Уполномоченный представитель избирательного объединения, избирательного блока одновременно с документами, указанными в пунктах 8 - 10 настоящей статьи, представляет в Центральную избирательную комиссию Российской Федерации заявление кандидата о согласии баллотироваться. В этом заявлении указываются фамилия, имя, отчество, дата и место рождения, адрес места жительства, образование, основное место работы или службы, занимаемая должность (в случае отсутствия основного места работы или службы - род занятий), наименование замещаемой выборной должности в органе государственной власти или в органе местного самоуправления, избираемых непосредственно гражданами Российской Федерации (в случае ее наличия), срок проживания на территории Российской Федерации, гражданство кандидата (в случае наличия помимо гражданства Российской Федерации гражданства иностранного государства - гражданство иностранного государства с указанием наименования этого государства, даты и оснований приобретения гражданства), а также - по желанию кандидата - его принадлежность не более чем к одному зарегистрированному не позднее чем за год до дня голосования общественному объединению и статус в данном общественном объединении. В случае наличия у кандидата неснятой или непогашенной судимости в заявлении также должны указывать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w:t>
        <w:br/>
        <w:t>12. Уполномоченный представитель избирательного объединения, избирательного блока также представляет в Центральную (избирательную комиссию Российской Федерации сведения о размере и об источниках доходов кандидата, его супруга и детей кандидата, сведения об имуществе, принадлежащем кандидату, его супругу и детям кандидата на праве собственности, а также об обязательствах имущественного характера кандидата, его супруга и детей кандидата. Сведения о размере и об источниках доходов представляются в виде копий деклараций о доходах гражданина, являющегося кандидатом, его супруга и детей кандидата за два года, предшествующих году назначения выборов Президента Российской Федерации (с отметкой налоговых органов). В случае, если в декларации не указываются источники доходов, эти сведения представляются дополнительно по форме, установленной Центральной избирательной комиссией Российской Федерации. В случае, если в соответствии с законодательством Российской Федерации о налогах и сборах гражданин, являющийся кандидатом, и (или) его супруг, и (или) дети кандидата не обязан (не обязаны) представлять декларацию о доходах, представляется справка (справки) из организации (организаций) по месту (местам) получения доходов о совокупной величине доходов за два года, предшествующих году назначения выборов Президента Российской Федерации. Сведения об имуществе, принадлежащем на праве собственности кандидату, его супругу и детям кандидата, и об обязательствах имущественного характера кандидата, его супруга и детей кандидата представляются по форме, установленной в приложении N 3 к настоящему Федеральному закону. Перечень сведений о доходах и об имуществе, подлежащих опубликованию в случае регистрации кандидата, устанавливается Центральной избирательной комиссией Российской Федерации. В случае, если кандидат, и (или) его супруг, и (или) дети кандидата в течение двух лет, предшествующих году назначения выборов Президента Российской Федерации, не получали доходов и (или) не имеют имущества, принадлежащего им на праве собственности, и (или) обязательств имущественного характера, сведения о которых должны представляться согласно указанному пункту, сведения об этом указываются в заявлении кандидата о согласии баллотироваться.</w:t>
        <w:br/>
        <w:t>13. Кандидат может дать согласие баллотироваться только одному избирательному объединению, избирательному блоку.</w:t>
        <w:br/>
        <w:t>14. Центральная избирательная комиссия Российской Федерации обязана выдать уполномоченному представителю избирательного объединения, избирательного блока письменное подтверждение получения представленных в соответствии с настоящей статьей документов незамедлительно после их представления.</w:t>
        <w:br/>
        <w:t>15. Центральная избирательная комиссия Российской Федерации в пятидневный срок рассматривает представленные ей документы и принимает решение о регистрации уполномоченных представителей избирательного объединения, избирательного блока либо мотивированное решение об отказе в регистрации уполномоченных представителей избирательного объединения, избирательного блока. В случае, если избирательный блок одновременно представил в Центральную избирательную комиссию Российской Федерации документы для регистрации избирательного блока в порядке, предусмотренном статьей 29 настоящего Федерального закона, Центральная избирательная комиссия Российской Федерации рассматривает все представленные документы не позднее чем в семидневный срок.</w:t>
        <w:br/>
        <w:t>16. Основаниями для отказа в регистрации уполномоченных представителей избирательного объединения, избирательного блока могут служить отсутствие либо ненадлежащее оформление документов, указанных в настоящей статье, иные нарушения установленного настоящим Федеральным законом порядка выдвижения кандидата.</w:t>
        <w:br/>
        <w:t xml:space="preserve">17. В случае отказа в регистрации уполномоченным представителям избирательного объединения, избирательного блока выдается мотивированное решение Центральной избирательной комиссии Российской Федерации об отказе в регистрации. Данное решение может быть обжаловано в Верховный Суд Российской Федерации, который обязан рассмотреть жалобу не позднее чем в трехдневный срок. </w:t>
      </w:r>
    </w:p>
    <w:p>
      <w:pPr>
        <w:pStyle w:val="Normal"/>
        <w:rPr>
          <w:b/>
          <w:b/>
          <w:sz w:val="20"/>
        </w:rPr>
      </w:pPr>
      <w:r>
        <w:rPr>
          <w:b/>
          <w:sz w:val="20"/>
        </w:rPr>
      </w:r>
    </w:p>
    <w:p>
      <w:pPr>
        <w:pStyle w:val="Normal"/>
        <w:rPr/>
      </w:pPr>
      <w:r>
        <w:rPr>
          <w:b/>
          <w:sz w:val="20"/>
        </w:rPr>
        <w:t>Статья 35.</w:t>
      </w:r>
      <w:r>
        <w:rPr>
          <w:sz w:val="20"/>
        </w:rPr>
        <w:t xml:space="preserve"> Обеспечение равного статуса кандидатов</w:t>
        <w:br/>
      </w:r>
    </w:p>
    <w:p>
      <w:pPr>
        <w:pStyle w:val="Normal"/>
        <w:rPr>
          <w:sz w:val="20"/>
        </w:rPr>
      </w:pPr>
      <w:r>
        <w:rPr>
          <w:sz w:val="20"/>
        </w:rPr>
        <w:t>1. Все кандидаты обладают равными правами и несут равные обязанности, за исключением случаев, установленных настоящим Федеральным законом.</w:t>
        <w:br/>
        <w:t>2. Центральная избирательная комиссия Российской Федерации обеспечивает оперативную доступность информации, содержащей сведения о кандидатах, а также изменения этих сведений (в режиме "Только чтение"), абонентам информационно-коммуникационных сетей общего пользования.</w:t>
        <w:br/>
        <w:t>3. Кандидаты, замещающие государственные и муниципальные должности, лица, не являющиеся кандидатами и замещающие государственные и муниципальные должности, в период подготовки и проведения выборов Президента Российской Федерации не вправе использовать преимущества своего должностного или служебного положения.</w:t>
        <w:br/>
        <w:t>4. Под использованием преимуществ своего должностного или служебного положения в настоящем Федеральном законе следует понимать:</w:t>
        <w:br/>
        <w:t>а) привлечение лиц, находящихся в подчинении или в иной служебной зависимости, государственных и муниципальных служащих для осуществления в служебное время деятельности, способствующей выдвижению и (или) избранию кандидата, зарегистрированного кандидата;</w:t>
        <w:br/>
        <w:t>б) использование помещений, занимаемых государственными органами или органами местного самоуправления, для осуществления деятельности, способствующей выдвижению и (или) избранию кандидата, зарегистрированного кандидата, в случае, если иные кандидаты, зарегистрированные кандидаты не могут использовать эти же помещения на таких же условиях;</w:t>
        <w:br/>
        <w:t>в) использование телефонной, факсимильной и иных видов связи, информационных услуг, оргтехники, обеспечивающих функционирование государственных учреждений или органов местного самоуправления, для сбора подписей избирателей или проведения предвыборной агитации;</w:t>
        <w:br/>
        <w:t>г) использование бесплатно или на льготных условиях транспортных средств, находящихся в государственной или муниципальной собственности, для осуществления деятельности, способствующей выдвижению и (или) избранию кандидата, зарегистрированного кандидата. Данное положение не распространяется на лиц, пользующихся указанными транспортными средствами в соответствии с федеральным законодательством о государственной охране;</w:t>
        <w:br/>
        <w:t>д) сбор подписей избирателей, проведение предвыборной агитации государственными или муниципальными служащими в ходе служебных (оплачиваемых за счет государственных или муниципальных средств) командировок;</w:t>
        <w:br/>
        <w:t>е) преимущественный доступ (по сравнению с другими кандидатами, зарегистрированными кандидатами) либо обеспечение преимущественного доступа к средствам массовой информации, указанным в подпунктах "а" - "г" пункта 1 статьи 47 настоящего Федерального закона, в целях сбора подписей избирателей или проведения предвыборной агитации.</w:t>
        <w:br/>
        <w:t>5. Соблюдение перечисленных ограничений не должно препятствовать осуществлению депутатами, выборными должностными лицами своих полномочий и выполнению ими своих обязанностей перед избирателями.</w:t>
        <w:br/>
        <w:t xml:space="preserve">6. Не имеют права заниматься благотворительной деятельностью в ходе избирательной кампании кандидаты, избирательные объединения, избирательные блоки, выдвинувшие кандидатов, избирательные объединения, вошедшие в состав этих избирательных блоков, уполномоченные представители избирательных объединений, избирательных блоков, члены и уполномоченные представители инициативных групп избирателей, выдвинувших кандидатов, а также организации, учредителями, собственниками, владельцами и (или) членами органов управления или органов контроля которых являются указанные лица и (или) организации (представители указанных организаций), а равно иные физические и юридические лица, действующие по просьбе или по поручению указанных лиц и (или) организаций. Указанным лицам и организациям запрещается обращаться к иным физическим и юридическим лицам с предложениями об оказании материальной и финансовой помощи или услуг избирателям и организациям. Физическим и юридическим лицам запрещается осуществлять благотворительную деятельность от имени или в поддержку кандидатов, избирательных объединений, избирательных блоков, выдвинувших кандидатов, их уполномоченных представителей, членов и уполномоченных представителей инициативных групп избирателей, выдвинувших кандидатов. </w:t>
      </w:r>
    </w:p>
    <w:p>
      <w:pPr>
        <w:pStyle w:val="Normal"/>
        <w:rPr>
          <w:b/>
          <w:b/>
          <w:sz w:val="20"/>
        </w:rPr>
      </w:pPr>
      <w:r>
        <w:rPr>
          <w:b/>
          <w:sz w:val="20"/>
        </w:rPr>
      </w:r>
    </w:p>
    <w:p>
      <w:pPr>
        <w:pStyle w:val="Normal"/>
        <w:rPr/>
      </w:pPr>
      <w:r>
        <w:rPr>
          <w:b/>
          <w:sz w:val="20"/>
        </w:rPr>
        <w:t>Статья 36.</w:t>
      </w:r>
      <w:r>
        <w:rPr>
          <w:sz w:val="20"/>
        </w:rPr>
        <w:t xml:space="preserve"> Сбор подписей избирателей в поддержку кандидата </w:t>
        <w:br/>
      </w:r>
    </w:p>
    <w:p>
      <w:pPr>
        <w:pStyle w:val="Normal"/>
        <w:rPr>
          <w:sz w:val="20"/>
        </w:rPr>
      </w:pPr>
      <w:r>
        <w:rPr>
          <w:sz w:val="20"/>
        </w:rPr>
        <w:t>1. Избирательное объединение, избирательный блок, инициативная группа избирателей, выдвинувшие кандидатов, обязаны собрать в поддержку кандидата не менее одного миллиона подписей избирателей. При этом на один субъект Российской Федерации должно приходиться не более 70 тысяч подписей избирателей, постоянно или преимущественно проживающих на территории данного субъекта Российской Федерации. В случае, если сбор подписей избирателей осуществляется среди избирателей, постоянно или преимущественно проживающих за пределами территории Российской Федерации, общее количество этих подписей не может быть более 70 тысяч.</w:t>
        <w:br/>
        <w:t>2. Сбор подписей избирателей в поддержку кандидата начинается со дня регистрации уполномоченных представителей избирательного объединения, избирательного блока, инициативной группы избирателей, выдвинувших кандидатов. До регистрации уполномоченных представителей сбор подписей избирателей не допускается.</w:t>
        <w:br/>
        <w:t xml:space="preserve">3. Подписные листы изготавливаются по форме, установленной в приложениях N 1 и N 2 к настоящему Федеральному закону. </w:t>
        <w:br/>
        <w:t>4. При сборе подписей избирателей в каждом подписном листе указываются фамилия, имя, отчество, дата рождения, основное место работы или службы, занимаемая должность (в случае отсутствия основного места работы или службы - род занятий), место жительства кандидата (субъект Российской Федерации, район, город, иной населенный пункт), а также инициатор выдвижения кандидата. В случае наличия у кандидата неснятой или непогашенной судимости в подписном листе должны указывать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 В случае наличия у кандидата помимо гражданства Российской Федерации гражданства иностранного государства эти сведения отражаются в подписном листе с указанием наименования соответствующего иностранного государства. В каждом подписном листе также должно быть указано наименование субъекта Российской Федерации, в котором проводится сбор подписей, а если сбор подписей граждан Российской Федерации проводится за пределами территории Российской Федерации, - наименование соответствующего иностранного государства.</w:t>
        <w:br/>
        <w:t>5. В подписном листе указывается также принадлежность кандидата к общественному объединению, о членстве в котором он указал в заявлении о согласии баллотироваться в соответствии с пунктом 7 статьи 33 либо пунктом 11 статьи 34 настоящего Федерального закона, и о его статусе в этом общественном объединении.</w:t>
        <w:br/>
        <w:t>6. Участие органов управления организаций всех форм собственности, учреждений в сборе подписей избирателей не допускается. Запрещается принуждать избирателей ставить свои подписи и вознаграждать их за это в любой форме, а также проводить сбор подписей избирателей в местах и во время выдачи заработной платы, получения иных денежных выплат, оказания благотворительной помощи. Грубое или неоднократное нарушение этих запретов может быть основанием для признания собранных подписей недействительными и (или) отказа в регистрации кандидата, отмены регистрации зарегистрированного кандидата.</w:t>
        <w:br/>
        <w:t xml:space="preserve">7. Право сбора подписей избирателей принадлежит совершеннолетнему дееспособному гражданину Российской Федерации. Кандидат может заключить с лицом, проводящим сбор подписей избирателей, договор о сборе подписей. Оплата данной работы производится только через избирательный фонд кандидата. </w:t>
        <w:br/>
        <w:t xml:space="preserve">8. Сбор подписей избирателей может проводиться по месту работы, службы, учебы, жительства и в других местах, где сбор подписей, а также проведение предвыборной агитации не запрещены федеральными законами. </w:t>
        <w:br/>
        <w:t>9. Избиратели вправе ставить подпись в поддержку различных кандидатов, но только один раз в поддержку одного и того же кандидата. Избиратель ставит свою подпись и дату ее внесения в подписном листе, где он указывает сведения о себе: свои фамилию, имя, отчество, год рождения (в возрасте 18 лет на день внесения подписи - дополнительно день и месяц рождения), адрес места жительства, серию, номер и дату выдачи паспорта или заменяющего его документа. Указанные сведения об избирателе могут вноситься в подписной лист лицом, проводящим сбор подписей в поддержку кандидата. Подписной лист заполняется не иначе как рукописным способом.</w:t>
        <w:br/>
        <w:t>10. При сборе подписей избирателей допускается заполнение подписного листа на лицевой и на оборотной стороне. При этом оборотная сторона является продолжением лицевой стороны с единой нумерацией подписей, а заверительные подписи ставятся на оборотной стороне подписного листа.</w:t>
        <w:br/>
        <w:t xml:space="preserve">11. Подписной лист удостоверяется проводившим сбор подписей лицом, которое собственноручно указывает свои фамилию, имя, отчество, адрес места жительства, серию, номер и дату выдачи паспорта или заменяющего его документа, ставит свою подпись и дату ее внесения в подписной лист, и уполномоченным представителем избирательного объединения, избирательного блока, инициативной группы избирателей, выдвинувших кандидатов, который напротив своих фамилии, имени, отчества собственноручно ставит свою подпись и дату ее внесения в подписной лист. </w:t>
        <w:br/>
        <w:t xml:space="preserve">12. После окончания сбора подписей избирателей уполномоченные представители избирательного объединения, избирательного блока, инициативной группы избирателей, выдвинувших кандидатов, подсчитывают количество собранных подписей по каждому субъекту Российской Федерации, где проводился их сбор, количество собранных подписей избирателей, проживающих за пределами территории Российской Федерации, а также общее количество подписей избирателей. По результатам подсчета составляется протокол об итогах сбора подписей избирателей, который подписывается уполномоченными представителями избирательного объединения, избирательного блока, инициативной группы избирателей. </w:t>
        <w:br/>
        <w:t xml:space="preserve">13. В случае проведения досрочных или повторных выборов Президента Российской Федерации количество подписей избирателей, указанное в пункте 1 настоящей статьи, сокращается наполовину. </w:t>
      </w:r>
    </w:p>
    <w:p>
      <w:pPr>
        <w:pStyle w:val="Normal"/>
        <w:rPr>
          <w:b/>
          <w:b/>
          <w:sz w:val="20"/>
        </w:rPr>
      </w:pPr>
      <w:r>
        <w:rPr>
          <w:b/>
          <w:sz w:val="20"/>
        </w:rPr>
      </w:r>
    </w:p>
    <w:p>
      <w:pPr>
        <w:pStyle w:val="Normal"/>
        <w:rPr/>
      </w:pPr>
      <w:r>
        <w:rPr>
          <w:b/>
          <w:sz w:val="20"/>
        </w:rPr>
        <w:t>Статья 37.</w:t>
      </w:r>
      <w:r>
        <w:rPr>
          <w:sz w:val="20"/>
        </w:rPr>
        <w:t xml:space="preserve"> Представление избирательных документов для регистрации кандидата </w:t>
        <w:br/>
      </w:r>
    </w:p>
    <w:p>
      <w:pPr>
        <w:pStyle w:val="Normal"/>
        <w:rPr>
          <w:sz w:val="20"/>
        </w:rPr>
      </w:pPr>
      <w:r>
        <w:rPr>
          <w:sz w:val="20"/>
        </w:rPr>
        <w:t xml:space="preserve">1. Для регистрации кандидата кандидат или уполномоченный представитель избирательного объединения, избирательного блока, инициативной группы избирателей не ранее чем за 90 дней и не позднее чем за 55 дней до дня голосования до 18 часов по московскому времени представляет в Центральную избирательную комиссию Российской Федерации следующие избирательные документы: </w:t>
        <w:br/>
        <w:t xml:space="preserve">а) подписные листы с подписями избирателей в поддержку выдвижения кандидата; </w:t>
        <w:br/>
        <w:t>б) протокол об итогах сбора подписей избирателей на бумажном носителе в двух экземплярах и в машиночитаемом виде по форме, установленной Центральной избирательной комиссией Российской Федерации;</w:t>
        <w:br/>
        <w:t xml:space="preserve">в) информацию об изменениях в сведениях о кандидате, ранее представленных в соответствии с пунктами 5 и 7 статьи 33 и пунктом 11 статьи 34 настоящего Федерального закона; </w:t>
        <w:br/>
        <w:t>г) первый финансовый отчет кандидата.</w:t>
        <w:br/>
        <w:t xml:space="preserve">2. Подписные листы, представляемые в Центральную избирательную комиссию Российской Федерации, должны быть сброшюрованы в виде папок по субъектам Российской Федерации, иностранным государствам, где проводился сбор подписей избирателей, и пронумерованы. </w:t>
        <w:br/>
        <w:t xml:space="preserve">3. Количество подписей избирателей в поддержку кандидата, содержащееся в подписных листах, представляемых в Центральную избирательную комиссию Российской Федерации, может превышать необходимое для регистрации количество подписей, установленное настоящим Федеральным законом, но не более чем на 15 процентов. </w:t>
        <w:br/>
        <w:t xml:space="preserve">4. При приеме избирательных документов Центральная избирательная комиссия Российской Федерации заверяет каждую папку с подписными листами печатью Центральной избирательной комиссии Российской Федерации, проверяет соответствие количества представленных подписных листов количеству, указанному в протоколе об итогах сбора подписей избирателей, а затем выдает кандидату или уполномоченному представителю избирательного объединения, избирательного блока, инициативной группы избирателей подтверждение в письменной форме о приеме подписных листов с указанием количества принятых подписных листов и заявленного количества подписей, даты и времени приема подписных листов. Центральная избирательная комиссия Российской Федерации не вправе ограничивать доступ кандидата, уполномоченного представителя избирательного объединения, избирательного блока, инициативной группы избирателей, выдвинувших кандидатов, в занимаемое ею помещение или отказывать в приеме избирательных документов, необходимых для регистрации, указанным лицам в случае, если документы доставлены до истечения времени, указанного в пункте 1 настоящей статьи. </w:t>
      </w:r>
    </w:p>
    <w:p>
      <w:pPr>
        <w:pStyle w:val="Normal"/>
        <w:rPr>
          <w:b/>
          <w:b/>
          <w:sz w:val="20"/>
        </w:rPr>
      </w:pPr>
      <w:r>
        <w:rPr>
          <w:b/>
          <w:sz w:val="20"/>
        </w:rPr>
      </w:r>
    </w:p>
    <w:p>
      <w:pPr>
        <w:pStyle w:val="Normal"/>
        <w:rPr/>
      </w:pPr>
      <w:r>
        <w:rPr>
          <w:b/>
          <w:sz w:val="20"/>
        </w:rPr>
        <w:t>Статья 38.</w:t>
      </w:r>
      <w:r>
        <w:rPr>
          <w:sz w:val="20"/>
        </w:rPr>
        <w:t xml:space="preserve"> Проверка достоверности сведений, содержащихся в подписных листах, и сведений, представленных кандидатами, избирательными объединениями, избирательными блоками, инициативными группами избирателей </w:t>
        <w:br/>
      </w:r>
    </w:p>
    <w:p>
      <w:pPr>
        <w:pStyle w:val="Normal"/>
        <w:rPr>
          <w:sz w:val="20"/>
        </w:rPr>
      </w:pPr>
      <w:r>
        <w:rPr>
          <w:sz w:val="20"/>
        </w:rPr>
        <w:t xml:space="preserve">1. Центральная избирательная комиссия Российской Федерации проверяет соответствие порядка выдвижения кандидата требованиям настоящего Федерального закона, а также достоверность сведений, содержащихся в подписных листах в поддержку кандидата по каждому избирательному объединению, избирательному блоку, инициативной группе избирателей, представившим документы, установленные настоящим Федеральным законом. Центральная избирательная комиссия Российской Федерации вправе проверить достоверность биографических и иных сведений, представленных кандидатом, избирательным объединением, избирательным блоком, инициативной группой избирателей, выдвинувшими кандидатов, в соответствии с настоящим Федеральным законом. </w:t>
        <w:br/>
        <w:t xml:space="preserve">2. Центральная избирательная комиссия Российской Федерации, иные избирательные комиссии вправе обратиться с представлением о проверке достоверности сведений, представляемых в соответствии с настоящим Федеральным законом, в соответствующие органы, которые обязаны в срок, установленный избирательной комиссией, сообщить избирательной комиссии о результатах проверки. При этом в период, оканчивающийся за 10 дней до дня голосования, устанавливаемый избирательной комиссией срок не может быть менее 10 дней. </w:t>
        <w:br/>
        <w:t xml:space="preserve">3. Центральная избирательная комиссия Российской Федерации для проведения проверки достоверности подписей избирателей и соответствующих им сведений, содержащихся в подписных листах, может своим решением создавать рабочие группы из числа членов Центральной избирательной комиссии Российской Федерации, работников ее аппарата и привлеченных специалистов. К такой проверке могут привлекаться члены нижестоящих избирательных комиссий, эксперты из числа специалистов органов внутренних дел Российской Федерации, органов юстиции Российской Федерации, военных комиссариатов, а также специализированных учреждений и организаций, осуществляющих учет населения Российской Федерации. Их заключения могут служить основанием для признания недостоверными сведений, содержащихся в подписных листах. Для установления достоверности указанных сведений Центральная избирательная комиссия Российской Федерации вправе использовать Государственную систему регистрации (учета) избирателей, участников референдума. </w:t>
        <w:br/>
        <w:t xml:space="preserve">4. Проверке подлежит не менее 20 процентов от необходимого для регистрации количества подписей в поддержку каждого кандидата и соответствующих им сведений об избирателях, поставивших подписи в подписных листах. </w:t>
        <w:br/>
        <w:t xml:space="preserve">5. Для первоначальной проверки отбирается одинаковое количество подписей, собранных в поддержку каждого кандидата. Подписные листы для выборочной проверки отбираются посредством случайной выборки (жребия). Процедура проведения случайной выборки определяется Центральной избирательной комиссией Российской Федерации. При проведении жеребьевки и при проверке подписных листов вправе присутствовать кандидат, уполномоченный представитель по финансовым вопросам кандидата, уполномоченный представитель избирательного объединения, избирательного блока, инициативной группы избирателей. Жеребьевка проводится непосредственно после выдачи письменного подтверждения о приеме подписных листов. О времени проведения проверки подписных листов Центральная избирательная комиссия Российской Федерации обязана сообщить указанным лицам заблаговременно. Центральная избирательная комиссия Российской Федерации не вправе отказать в присутствии при проверке подписей иным лицам, направленным кандидатом, избирательным объединением, избирательным блоком, инициативной группой избирателей. Проверке подлежат все подписи и соответствующие им сведения, содержащиеся в подписных листах, отобранных для проверки. </w:t>
        <w:br/>
        <w:t xml:space="preserve">6. По результатам проверки достоверности подписей и сведений, содержащихся в подписных листах, подпись избирателя может быть признана достоверной либо недостоверной или недействительной. </w:t>
        <w:br/>
        <w:t xml:space="preserve">7. Проверке и учету не подлежат подписи избирателей и соответствующие им сведения, внесенные в подписные листы, но исключенные (вычеркнутые) инициаторами выдвижения кандидата до представления подписных листов в Центральную избирательную комиссию Российской Федерации, если это исключение ими специально оговорено. </w:t>
        <w:br/>
        <w:t xml:space="preserve">8. В случае, если при проверке подписных листов обнаруживается несколько подписей одного и того же лица в поддержку выдвижения одного и того же кандидата, достоверной считается только одна подпись, а остальные подписи считаются недействительными. </w:t>
        <w:br/>
        <w:t>9. Недостоверными подписями считаются:</w:t>
        <w:br/>
        <w:t>а) подписи лиц, не обладающих активным избирательным правом в соответствующем субъекте Российской Федерации, и подписи избирателей, указавших в подписном листе сведения, не соответствующие действительности. В этом случае подпись признается недостоверной при наличии официальной справки органа внутренних дел Российской Федерации либо заключения эксперта, привлеченного к работе по проверке достоверности подписей в соответствии с пунктом 3 настоящей статьи;</w:t>
        <w:br/>
        <w:t xml:space="preserve">б) подписи избирателей без указания каких-либо сведений из требуемых в соответствии с настоящим Федеральным законом либо без указания даты внесения подписи самим избирателем, поставившим подпись; </w:t>
        <w:br/>
        <w:t>в) подписи избирателей, выполненные от имени разных лиц одним лицом или от имени одного лица другим лицом;</w:t>
        <w:br/>
        <w:t xml:space="preserve">г) подписи избирателей, сведения о которых внесены в подписной лист нерукописным способом или карандашом; </w:t>
        <w:br/>
        <w:t xml:space="preserve">д) подписи избирателей с исправлениями в дате внесения подписи в подписной лист избирателем и лицами, удостоверяющими подписные листы, если эти исправления специально не оговорены соответственно избирателем, лицами, удостоверяющими подписные листы, а также подписи избирателей, даты внесения которых проставлены несобственноручно избирателями; </w:t>
        <w:br/>
        <w:t xml:space="preserve">е) подписи избирателей с исправлениями в соответствующих им сведениях об избирателях, если эти исправления специально не оговорены избирателем или лицами, удостоверяющими подписные листы; </w:t>
        <w:br/>
        <w:t xml:space="preserve">ж) все подписи в подписном листе в случаях, если подписной лист не заверен собственноручной подписью лица, проводившего сбор подписей, и (или) уполномоченного представителя избирательного объединения, избирательного блока, инициативной группы избирателей, либо если эта подпись недостоверна, либо если в сведениях о лице, проводившем сбор подписей, в дате внесения подписи лицом, проводившим сбор подписей, уполномоченным представителем избирательного объединения, избирательного блока, инициативной группы избирателей имеются исправления, специально не оговоренные соответственно лицом, собиравшим подписи, уполномоченным представителем избирательного объединения, избирательного блока, инициативной группы избирателей. </w:t>
        <w:br/>
        <w:t xml:space="preserve">10. Подписи, выполненные от имени разных лиц одним лицом или от имени одного лица другим лицом, признаются недостоверными на основании письменного заключения эксперта, привлеченного к работе по проверке их достоверности в соответствии с пунктом 3 настоящей статьи. </w:t>
        <w:br/>
        <w:t xml:space="preserve">11. Недействительными подписями считаются: </w:t>
        <w:br/>
        <w:t xml:space="preserve">а) подписи избирателей, внесенные в подписной лист до даты регистрации уполномоченных представителей избирательного объединения, избирательного блока, инициативной группы избирателей, выдвинувших кандидатов, Центральной избирательной комиссией Российской Федерации; </w:t>
        <w:br/>
        <w:t xml:space="preserve">б) подписи избирателей, признанные недействительными на основании пункта 6 статьи 36 настоящего Федерального закона; </w:t>
        <w:br/>
        <w:t xml:space="preserve">в) подписи избирателей в случае, если сведения об избирателях внесены в подписной лист не самими избирателями, ставящими соответствующие подписи, и не лицом, проводившим сбор подписей, внесенных в этот подписной лист, - на основании письменного заключения эксперта, привлеченного к работе по проверке их достоверности в соответствии с пунктом 3 настоящей статьи; </w:t>
        <w:br/>
        <w:t xml:space="preserve">г) все подписи в подписном листе, изготовленном с нарушением требований, установленных в приложениях N 1 и N 2 к настоящему Федеральному закону. </w:t>
        <w:br/>
        <w:t xml:space="preserve">12. При обнаружении в подписном листе заполненной строки (заполненных строк), не соответствующей (не соответствующих) требованиям настоящего Федерального закона, не учитывается только подпись в данной строке (данных строках). Исключение составляют случаи, предусмотренные пунктом 8, подпунктом "г" пункта 9 и подпунктом "г" пункта 11 настоящей статьи. </w:t>
        <w:br/>
        <w:t xml:space="preserve">13. Специально оговоренные при составлении подписного листа исправления и помарки не могут служить основанием для признания подписи избирателя недостоверной при проверке достоверности подписей или при подсчете количества подписей, если не установлена ее недостоверность в соответствии с пунктами 8 и 9 настоящей статьи. </w:t>
        <w:br/>
        <w:t xml:space="preserve">14. В случае, если количество обнаруженных при выборочной проверке недостоверных подписей избирателей составит более 15 процентов от количества подписей, отобранных для проверки, проводится дополнительная проверка в установленном настоящей статьей порядке еще 10 процентов подписей от необходимого для регистрации количества подписей избирателей. </w:t>
        <w:br/>
        <w:t xml:space="preserve">15. В случае, если суммарное количество недостоверных и недействительных подписей избирателей, выявленных при выборочной проверке, составит более 15 процентов от общего количества подписей, подлежащих проверке в соответствии с пунктами 5 и 14 настоящей статьи, дальнейшая проверка подписных листов прекращается и регистрация кандидата не производится. </w:t>
        <w:br/>
        <w:t xml:space="preserve">16. Регистрация кандидата не производится также в случае, если количества представленных подписей избирателей в его поддержку за вычетом количества подписей, признанных недостоверными и недействительными, недостаточно для регистрации. </w:t>
        <w:br/>
        <w:t xml:space="preserve">17. По окончании проверки подписных листов об итогах проверки по каждому кандидату составляется протокол, который подписывается руководителем рабочей группы - членом Центральной избирательной комиссии Российской Федерации с правом решающего голоса и представляется в Центральную избирательную комиссию Российской Федерации для принятия соответствующего решения. В протоколе указываются количество заявленных подписей избирателей в поддержку кандидата, количество представленных подписей избирателей, количество проверенных подписей, количество подписей, признанных недостоверными и недействительными, с указанием оснований признания этих подписей недостоверными и недействительными. Протокол прилагается к соответствующему решению Центральной избирательной комиссии Российской Федерации. Внесение изменений в протокол после принятия решения Центральной избирательной комиссией Российской Федерации не допускается. Копия протокола передается кандидату или уполномоченному представителю избирательного объединения, избирательного блока, инициативной группы избирателей не менее чем за 12 часов до заседания Центральной избирательной комиссии Российской Федерации, на котором должен рассматриваться вопрос о регистрации кандидата. В случае обнаружения недостаточного количества достоверных подписей избирателей в поддержку кандидата или обнаружения более 15 процентов недостоверных и недействительных подписей среди подписей, подлежащих проверке, кандидат или уполномоченный представитель избирательного объединения, избирательного блока, инициативной группы избирателей вправе получить в Центральной избирательной комиссии Российской Федерации одновременно с копией протокола заверенную руководителем рабочей группы ведомость проверки, в которой указываются основания признания подписей избирателей недостоверными и недействительными с указанием номеров папки, подписного листа и строки в подписном листе, в которых каждая из таких подписей содержится. </w:t>
      </w:r>
    </w:p>
    <w:p>
      <w:pPr>
        <w:pStyle w:val="Normal"/>
        <w:rPr>
          <w:b/>
          <w:b/>
          <w:sz w:val="20"/>
        </w:rPr>
      </w:pPr>
      <w:r>
        <w:rPr>
          <w:b/>
          <w:sz w:val="20"/>
        </w:rPr>
      </w:r>
    </w:p>
    <w:p>
      <w:pPr>
        <w:pStyle w:val="Normal"/>
        <w:rPr/>
      </w:pPr>
      <w:r>
        <w:rPr>
          <w:b/>
          <w:sz w:val="20"/>
        </w:rPr>
        <w:t>Статья 39.</w:t>
      </w:r>
      <w:r>
        <w:rPr>
          <w:sz w:val="20"/>
        </w:rPr>
        <w:t xml:space="preserve"> Регистрация кандидата </w:t>
        <w:br/>
      </w:r>
    </w:p>
    <w:p>
      <w:pPr>
        <w:pStyle w:val="NoeeuII"/>
        <w:tabs>
          <w:tab w:val="clear" w:pos="170"/>
          <w:tab w:val="clear" w:pos="5500"/>
        </w:tabs>
        <w:rPr>
          <w:sz w:val="20"/>
        </w:rPr>
      </w:pPr>
      <w:r>
        <w:rPr>
          <w:sz w:val="20"/>
        </w:rPr>
        <w:t xml:space="preserve">1. Центральная избирательная комиссия Российской Федерации не позднее чем через 10 дней после приема подписных листов и иных необходимых для регистрации кандидата документов обязана принять решение о регистрации кандидата либо мотивированное решение об отказе в регистрации кандидата. При регистрации кандидата, выдвинутого избирательным объединением, избирательным блоком, в решении Центральной избирательной комиссии Российской Федерации о регистрации отмечается факт выдвижения кандидата соответствующим избирательным объединением, избирательным блоком. В решении о регистрации кандидата указываются дата и время регистрации. </w:t>
        <w:br/>
        <w:t xml:space="preserve">2. В случае, если кандидат, зарегистрированный кандидат использует в своей творческой деятельности псевдоним либо если среди кандидатов, зарегистрированных кандидатов имеются однофамильцы данного кандидата, зарегистрированного кандидата, указанные кандидат, зарегистрированный кандидат вправе в течение пяти дней со дня истечения срока представления в Центральную избирательную комиссию Российской Федерации документов для регистрации кандидатов зарегистрировать в Центральной избирательной комиссии Российской Федерации свой творческий псевдоним, а при наличии однофамильца - любой псевдоним, который он одновременно с указанием своих фамилии, имени, отчества вправе использовать при проведении предвыборной агитации. Псевдоним кандидата, зарегистрированного кандидата одновременно с указанием его фамилии, имени, отчества должен указываться во всех официальных (в том числе информационных) документах и в иных материалах, выпускаемых избирательными комиссиями. В качестве псевдонима не могут быть использованы фамилия, ранее зарегистрированный псевдоним иного кандидата, зарегистрированного кандидата. </w:t>
        <w:br/>
        <w:t>3. Приняв решение об отказе в регистрации кандидата, Центральная избирательная комиссия Российской Федерации обязана в течение суток с момента его принятия выдать кандидату или уполномоченному представителю избирательного объединения, избирательного блока, инициативной группы избирателей копию решения Центральной избирательной комиссии Российской Федерации с изложением оснований отказа. Основаниями отказа могут быть:</w:t>
        <w:br/>
        <w:t xml:space="preserve">а) существенное нарушение установленного настоящим Федеральным законом порядка сбора подписей избирателей в поддержку кандидата; </w:t>
        <w:br/>
        <w:t>б) отсутствие либо ненадлежащее оформление документов, указанных в статьях 33, 34 и 37 настоящего Федерального закона;</w:t>
        <w:br/>
        <w:t xml:space="preserve">в) недостаточное количество представленных достоверных подписей избирателей в поддержку кандидата или обнаружение более 15 процентов недостоверных и недействительных подписей среди подписей, подвергшихся проверке; </w:t>
        <w:br/>
        <w:t xml:space="preserve">г) недостоверность сведений, представляемых кандидатом в соответствии с настоящим Федеральным законом, если недостоверность этих сведений носит существенный характер, в том числе неуказание сведений о доходах, превышающих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200 раз, если такие доходы составляют более 10 процентов от представленных в соответствии с настоящим Федеральным законом сведений о доходах; неуказание находящихся в собственности квартиры, дома, земельного участка, воздушного, морского, речного судна, предприятия (его части); неуказание сведений о вкладе (вкладах, части вклада) на расчетных счетах в размере, превышающем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200 раз, если он более чем на 10 процентов превышает указанный в соответствии с настоящим Федеральным законом размер вклада (вкладов) на расчетных счетах; </w:t>
        <w:br/>
        <w:t xml:space="preserve">д) существенное нарушение порядка создания избирательного фонда кандидата и расходования средств этого фонда; </w:t>
        <w:br/>
        <w:t xml:space="preserve">е) нарушение кандидатом, избирательным объединением, избирательным блоком, инициативной группой избирателей, выдвинувшими кандидатов, и их уполномоченными представителями пункта 6 статьи 35 настоящего Федерального закона; </w:t>
        <w:br/>
        <w:t xml:space="preserve">ж) иные основания, предусмотренные настоящим Федеральным законом. </w:t>
        <w:br/>
        <w:t>4. В случае обнаружения признаков правонарушения, влекущего за собой уголовную или административную ответственность, Центральная избирательная комиссия Российской Федерации направляет в правоохранительные органы соответствующие документы и иные материалы для решения вопроса о привлечении к ответственности лиц, виновных в нарушении настоящего Федерального закона.</w:t>
        <w:br/>
        <w:t xml:space="preserve">5. В случае, если недостоверность сведений, представленных кандидатом в соответствии со статьями 33, 34 и 37 настоящего Федерального закона, установлена после регистрации кандидата и недостоверность этих сведений носит существенный характер, Центральная избирательная комиссия Российской Федерации не позднее чем за 16 дней до дня голосования вправе отменить решение о регистрации кандидата, а за 15 - 1 день до дня голосования - обратиться в суд с представлением об отмене регистрации кандидата. </w:t>
        <w:br/>
        <w:t xml:space="preserve">6. Решение Центральной избирательной комиссии Российской Федерации о регистрации кандидата либо об отказе в регистрации может быть обжаловано в Верховный Суд Российской Федерации. Жалоба должна быть рассмотрена в течение пяти дней. </w:t>
        <w:br/>
        <w:t xml:space="preserve">7. Каждому зарегистрированному кандидату выдается удостоверение о регистрации с указанием даты и времени регистрации. Сведения о зарегистрированных кандидатах в течение 48 часов после регистрации Центральная избирательная комиссия Российской Федерации передает в средства массовой информации. Территориальные избирательные комиссии не позднее чем за 15 дней до дня голосования размещают на стендах в помещениях избирательных комиссий информацию о зарегистрированных кандидатах с указанием сведений, перечисленных в пунктах 5 и 7 статьи 33 и пункте 11 статьи 34 настоящего Федерального закона. В том же порядке сообщается информация об отмене регистрации зарегистрированных кандидатов, об изменениях в составах избирательных блоков, выдвинувших зарегистрированных кандидатов. Сведения о зарегистрированных кандидатах размещаются в той же последовательности, что и в избирательном бюллетене. </w:t>
        <w:br/>
        <w:t>8. В случае, если за 45 дней до дня голосования будет зарегистрировано менее двух кандидатов, выборы Президента Российской Федерации по решению Центральной избирательной комиссии Российской Федерации откладываются на срок до 60 дней для дополнительного выдвижения кандидатов и осуществления последующих избирательных действий.</w:t>
      </w:r>
    </w:p>
    <w:p>
      <w:pPr>
        <w:pStyle w:val="NoeeuII"/>
        <w:tabs>
          <w:tab w:val="clear" w:pos="170"/>
          <w:tab w:val="clear" w:pos="5500"/>
        </w:tabs>
        <w:rPr>
          <w:sz w:val="20"/>
        </w:rPr>
      </w:pPr>
      <w:r>
        <w:rPr>
          <w:sz w:val="20"/>
        </w:rPr>
      </w:r>
    </w:p>
    <w:p>
      <w:pPr>
        <w:pStyle w:val="Normal"/>
        <w:jc w:val="center"/>
        <w:rPr/>
      </w:pPr>
      <w:r>
        <w:rPr>
          <w:rFonts w:eastAsia="Arial"/>
          <w:b/>
          <w:color w:val="FF0000"/>
          <w:sz w:val="16"/>
          <w:lang w:val="en-US"/>
        </w:rPr>
        <w:t xml:space="preserve"> </w:t>
      </w:r>
      <w:r>
        <w:rPr>
          <w:b/>
          <w:sz w:val="16"/>
          <w:lang w:val="en-US"/>
        </w:rPr>
        <w:t xml:space="preserve">[ </w:t>
      </w:r>
      <w:r>
        <w:rPr>
          <w:b/>
          <w:sz w:val="16"/>
        </w:rPr>
        <w:t xml:space="preserve">Файл разбит на 5 частей. </w:t>
      </w:r>
      <w:r>
        <w:rPr>
          <w:b/>
          <w:sz w:val="16"/>
          <w:lang w:val="en-US"/>
        </w:rPr>
        <w:t xml:space="preserve">Окончание части </w:t>
      </w:r>
      <w:r>
        <w:rPr>
          <w:b/>
          <w:sz w:val="16"/>
        </w:rPr>
        <w:t>2/5. Продолжение см.: файл Zakon03-05.</w:t>
      </w:r>
      <w:r>
        <w:rPr>
          <w:b/>
          <w:sz w:val="16"/>
          <w:lang w:val="en-US"/>
        </w:rPr>
        <w:t>txt</w:t>
      </w:r>
      <w:r>
        <w:rPr>
          <w:b/>
          <w:sz w:val="16"/>
        </w:rPr>
        <w:t xml:space="preserve"> </w:t>
      </w:r>
      <w:r>
        <w:rPr>
          <w:b/>
          <w:sz w:val="16"/>
          <w:lang w:val="en-US"/>
        </w:rPr>
        <w:t>]</w:t>
      </w:r>
    </w:p>
    <w:p>
      <w:pPr>
        <w:pStyle w:val="Normal"/>
        <w:jc w:val="right"/>
        <w:rPr>
          <w:sz w:val="16"/>
        </w:rPr>
      </w:pPr>
      <w:r>
        <w:rPr>
          <w:sz w:val="16"/>
        </w:rPr>
        <w:b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z w:val="20"/>
    </w:rPr>
  </w:style>
  <w:style w:type="paragraph" w:styleId="Heading2">
    <w:name w:val="Heading 2"/>
    <w:basedOn w:val="Normal"/>
    <w:next w:val="Normal"/>
    <w:qFormat/>
    <w:pPr>
      <w:keepNext w:val="true"/>
      <w:numPr>
        <w:ilvl w:val="1"/>
        <w:numId w:val="1"/>
      </w:numPr>
      <w:jc w:val="right"/>
      <w:outlineLvl w:val="1"/>
    </w:pPr>
    <w:rPr>
      <w:sz w:val="20"/>
    </w:rPr>
  </w:style>
  <w:style w:type="character" w:styleId="Style12">
    <w:name w:val="Основной шрифт абзаца"/>
    <w:qFormat/>
    <w:rPr/>
  </w:style>
  <w:style w:type="character" w:styleId="Emphasis">
    <w:name w:val="Emphasis"/>
    <w:basedOn w:val="Style12"/>
    <w:qFormat/>
    <w:rPr>
      <w:i/>
    </w:rPr>
  </w:style>
  <w:style w:type="character" w:styleId="Hyperlink">
    <w:name w:val="Hyperlink"/>
    <w:basedOn w:val="Style12"/>
    <w:qFormat/>
    <w:rPr>
      <w:color w:val="0000FF"/>
      <w:u w:val="single"/>
    </w:rPr>
  </w:style>
  <w:style w:type="character" w:styleId="Strong">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MText">
    <w:name w:val="1-RMText"/>
    <w:basedOn w:val="Normal"/>
    <w:qFormat/>
    <w:pPr>
      <w:spacing w:lineRule="exact" w:line="190"/>
      <w:ind w:firstLine="170"/>
      <w:jc w:val="both"/>
    </w:pPr>
    <w:rPr>
      <w:sz w:val="17"/>
    </w:rPr>
  </w:style>
  <w:style w:type="paragraph" w:styleId="NoeeuII">
    <w:name w:val="NoeeuI?I"/>
    <w:basedOn w:val="Normal"/>
    <w:qFormat/>
    <w:pPr>
      <w:tabs>
        <w:tab w:val="clear" w:pos="720"/>
        <w:tab w:val="left" w:pos="170" w:leader="none"/>
        <w:tab w:val="right" w:pos="5500" w:leader="dot"/>
      </w:tabs>
    </w:pPr>
    <w:rPr/>
  </w:style>
  <w:style w:type="paragraph" w:styleId="1ILSFax">
    <w:name w:val="1-ILS-Fax"/>
    <w:basedOn w:val="Normal"/>
    <w:qFormat/>
    <w:pPr>
      <w:ind w:firstLine="284"/>
      <w:jc w:val="both"/>
    </w:pPr>
    <w:rPr>
      <w:spacing w:val="16"/>
      <w:sz w:val="18"/>
    </w:rPr>
  </w:style>
  <w:style w:type="paragraph" w:styleId="WWNoeeuII">
    <w:name w:val="WW-NoeeuI?I"/>
    <w:basedOn w:val="Normal"/>
    <w:qFormat/>
    <w:pPr>
      <w:tabs>
        <w:tab w:val="clear" w:pos="720"/>
        <w:tab w:val="left" w:pos="170" w:leader="none"/>
        <w:tab w:val="right" w:pos="5500" w:leader="dot"/>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03:07:00Z</dcterms:created>
  <dc:creator>V</dc:creator>
  <dc:description/>
  <dc:language>en-US</dc:language>
  <cp:lastModifiedBy>Максимов Михаил</cp:lastModifiedBy>
  <dcterms:modified xsi:type="dcterms:W3CDTF">2000-04-14T13:49:00Z</dcterms:modified>
  <cp:revision>3</cp:revision>
  <dc:subject/>
  <dc:title>Издается в Париже с 19 апреля 1947 года </dc:title>
</cp:coreProperties>
</file>