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ind w:firstLine="567"/>
        <w:jc w:val="both"/>
        <w:rPr>
          <w:rStyle w:val="Emphasis"/>
          <w:sz w:val="20"/>
        </w:rPr>
      </w:pPr>
      <w:r>
        <w:rPr>
          <w:sz w:val="20"/>
        </w:rPr>
      </w:r>
    </w:p>
    <w:p>
      <w:pPr>
        <w:pStyle w:val="Normal"/>
        <w:jc w:val="right"/>
        <w:rPr>
          <w:rStyle w:val="Emphasis"/>
          <w:sz w:val="20"/>
        </w:rPr>
      </w:pPr>
      <w:r>
        <w:rPr/>
      </w:r>
    </w:p>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jc w:val="center"/>
        <w:rPr>
          <w:sz w:val="20"/>
        </w:rPr>
      </w:pPr>
      <w:r>
        <w:rPr>
          <w:sz w:val="20"/>
        </w:rPr>
      </w:r>
    </w:p>
    <w:p>
      <w:pPr>
        <w:pStyle w:val="Normal"/>
        <w:jc w:val="center"/>
        <w:rPr>
          <w:b/>
          <w:b/>
          <w:color w:val="FF0000"/>
          <w:sz w:val="16"/>
          <w:lang w:val="en-US"/>
        </w:rPr>
      </w:pPr>
      <w:r>
        <w:rPr>
          <w:b/>
          <w:sz w:val="16"/>
          <w:lang w:val="en-US"/>
        </w:rPr>
        <w:t xml:space="preserve">[ </w:t>
      </w:r>
      <w:r>
        <w:rPr>
          <w:b/>
          <w:sz w:val="16"/>
        </w:rPr>
        <w:t>Файл разбит на 5 частей. Это – часть 3/5</w:t>
      </w:r>
      <w:r>
        <w:rPr>
          <w:b/>
          <w:sz w:val="16"/>
          <w:lang w:val="en-US"/>
        </w:rPr>
        <w:t xml:space="preserve">, </w:t>
      </w:r>
      <w:r>
        <w:rPr>
          <w:b/>
          <w:sz w:val="16"/>
        </w:rPr>
        <w:t>файл Zakon03-05.</w:t>
      </w:r>
      <w:r>
        <w:rPr>
          <w:b/>
          <w:sz w:val="16"/>
          <w:lang w:val="en-US"/>
        </w:rPr>
        <w:t>txt ]</w:t>
      </w:r>
    </w:p>
    <w:p>
      <w:pPr>
        <w:pStyle w:val="NoeeuII"/>
        <w:tabs>
          <w:tab w:val="clear" w:pos="170"/>
          <w:tab w:val="clear" w:pos="5500"/>
        </w:tabs>
        <w:rPr>
          <w:b/>
          <w:b/>
          <w:color w:val="FF0000"/>
          <w:sz w:val="20"/>
          <w:lang w:val="en-US"/>
        </w:rPr>
      </w:pPr>
      <w:r>
        <w:rPr>
          <w:b/>
          <w:color w:val="FF0000"/>
          <w:sz w:val="20"/>
          <w:lang w:val="en-US"/>
        </w:rPr>
      </w:r>
    </w:p>
    <w:p>
      <w:pPr>
        <w:pStyle w:val="Normal"/>
        <w:jc w:val="center"/>
        <w:rPr>
          <w:b/>
          <w:b/>
          <w:sz w:val="20"/>
        </w:rPr>
      </w:pPr>
      <w:r>
        <w:rPr>
          <w:b/>
          <w:sz w:val="20"/>
        </w:rPr>
      </w:r>
    </w:p>
    <w:p>
      <w:pPr>
        <w:pStyle w:val="Normal"/>
        <w:jc w:val="center"/>
        <w:rPr>
          <w:sz w:val="20"/>
        </w:rPr>
      </w:pPr>
      <w:r>
        <w:rPr>
          <w:b/>
          <w:sz w:val="20"/>
        </w:rPr>
        <w:t>ГЛАВА VI. СТАТУС ЗАРЕГИСТРИРОВАННЫХ КАНДИДАТОВ</w:t>
      </w:r>
    </w:p>
    <w:p>
      <w:pPr>
        <w:pStyle w:val="Normal"/>
        <w:rPr>
          <w:b/>
          <w:b/>
          <w:sz w:val="20"/>
        </w:rPr>
      </w:pPr>
      <w:r>
        <w:rPr>
          <w:b/>
          <w:sz w:val="20"/>
        </w:rPr>
      </w:r>
    </w:p>
    <w:p>
      <w:pPr>
        <w:pStyle w:val="Normal"/>
        <w:rPr/>
      </w:pPr>
      <w:r>
        <w:rPr>
          <w:b/>
          <w:sz w:val="20"/>
        </w:rPr>
        <w:t>Статья 40.</w:t>
      </w:r>
      <w:r>
        <w:rPr>
          <w:sz w:val="20"/>
        </w:rPr>
        <w:t xml:space="preserve"> Обеспечение равного статуса зарегистрированных кандидатов </w:t>
        <w:br/>
      </w:r>
    </w:p>
    <w:p>
      <w:pPr>
        <w:pStyle w:val="Normal"/>
        <w:rPr>
          <w:sz w:val="20"/>
        </w:rPr>
      </w:pPr>
      <w:r>
        <w:rPr>
          <w:sz w:val="20"/>
        </w:rPr>
        <w:t xml:space="preserve">1. Все зарегистрированные кандидаты обладают равными правами и несут равные обязанности, за исключением случаев, установленных настоящим Федеральным законом,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w:t>
        <w:br/>
        <w:t xml:space="preserve">2. Зарегистрированные кандидаты, замещающие согласно Федеральному закону "Об основах государственной службы Российской Федерации" государственные должности категории "А", а также зарегистрированные кандидаты, замещающие выборные муниципальные должности, не вправе использовать преимущества своего должностного положения. </w:t>
        <w:br/>
        <w:t xml:space="preserve">3. Зарегистрированные кандидаты, находящиеся на государственной или муниципальной службе либо работающие в средствах массовой информации по трудовому или гражданско-правовому договору, на время участия в выборах Президента Российской Федерации освобождаются от выполнения служебных обязанностей, представляют в Центральную избирательную комиссию Российской Федерации заверенную копию соответствующего приказа (распоряжения) не позднее трех дней со дня регистрации либо копии документов, удостоверяющих, что в этот срок было подано заявление об освобождении от своих обязанностей, и не вправе использовать преимущества своего должностного или служебного положения. Президент Российской Федерации, баллотирующийся на второй срок, или Председатель Правительства Российской Федерации, в соответствии с Конституцией Российской Федерации временно исполняющий обязанности Президента Российской Федерации и являющийся зарегистрированным кандидатом, продолжает выполнять свои полномочия, но не вправе использовать преимущества своего должностного положения. </w:t>
        <w:br/>
        <w:t xml:space="preserve">4. Перечень нарушений принципа равного избирательного права, связанных с использованием преимуществ должностного и служебного положения, установлен пунктом 4 статьи 35 настоящего Федерального закона. </w:t>
        <w:br/>
        <w:t xml:space="preserve">5. Зарегистрированные кандидаты, замещающие государственные должности категории "А" или выборные муниципальные должности, вправе вести предвыборную агитацию только в свободное от исполнения должностных обязанностей время. Данное правило не действует при использовании указанными зарегистрированными кандидатами бесплатного эфирного времени на каналах государственных и муниципальных организаций телерадиовещания в соответствии со статьей 49 настоящего Федерального закона. </w:t>
        <w:br/>
        <w:t xml:space="preserve">6. Должностным лицам, журналистам и творческим работникам организаций телерадиовещания и редакций средств массовой информации, если указанные лица являются зарегистрированными кандидатами, или их доверенными лицами, или уполномоченными представителями по финансовым вопросам зарегистрированных кандидатов, или уполномоченными представителями избирательных объединений, избирательных блоков, членами, уполномоченными представителями инициативных групп избирателей, выдвинувших зарегистрированных кандидатов, запрещается участвовать в освещении избирательной кампании через средства массовой информации. </w:t>
        <w:br/>
        <w:t xml:space="preserve">7. Соблюдение установленных настоящей статьей ограничений не должно препятствовать осуществлению депутатами, выборными должностными лицами своих полномочий и выполнению обязанностей перед избирателями. </w:t>
        <w:br/>
        <w:t xml:space="preserve">8. Не имеют права заниматься благотворительной деятельностью в ходе избирательной кампании зарегистрированные кандидаты, их уполномоченные представители по финансовым вопросам и доверенные лица, избирательные объединения, избирательные блоки, выдвинувшие зарегистрированных кандидатов, избирательные объединения, вошедшие в состав такого избирательного блока, уполномоченные представители избирательных объединений, избирательных блоков, выдвинувших зарегистрированных кандидатов, члены и уполномоченные представители инициативных групп избирателей, выдвинувших зарегистрированных кандидатов, а также организации, учредителями, собственниками, владельцами и (или) членами органов управления или органов контроля которых являются указанные лица и (или) организации (представители указанных организаций), а равно иные физические и юридические лица, действующие по просьбе или по поручению указанных лиц и (или) организаций. Указанным лицам и организациям запрещается обращаться к иным физическим и юридическим лицам с предложениями об оказании материальной и финансовой помощи или услуг избирателям и организациям. Физическим и юридическим лицам запрещается осуществлять благотворительную деятельность от имени или в поддержку зарегистрированных кандидатов, их уполномоченных представителей по финансовым вопросам и доверенных лиц, избирательных объединений, избирательных блоков, инициативных групп избирателей, выдвинувших зарегистрированных кандидатов, и их уполномоченных представителей. </w:t>
      </w:r>
    </w:p>
    <w:p>
      <w:pPr>
        <w:pStyle w:val="Normal"/>
        <w:rPr>
          <w:b/>
          <w:b/>
          <w:sz w:val="20"/>
        </w:rPr>
      </w:pPr>
      <w:r>
        <w:rPr>
          <w:b/>
          <w:sz w:val="20"/>
        </w:rPr>
      </w:r>
    </w:p>
    <w:p>
      <w:pPr>
        <w:pStyle w:val="Normal"/>
        <w:rPr/>
      </w:pPr>
      <w:r>
        <w:rPr>
          <w:b/>
          <w:sz w:val="20"/>
        </w:rPr>
        <w:t>Статья 41.</w:t>
      </w:r>
      <w:r>
        <w:rPr>
          <w:sz w:val="20"/>
        </w:rPr>
        <w:t xml:space="preserve"> Гарантии деятельности зарегистрированного кандидата </w:t>
        <w:br/>
      </w:r>
    </w:p>
    <w:p>
      <w:pPr>
        <w:pStyle w:val="Normal"/>
        <w:rPr>
          <w:sz w:val="20"/>
        </w:rPr>
      </w:pPr>
      <w:r>
        <w:rPr>
          <w:sz w:val="20"/>
        </w:rPr>
        <w:t xml:space="preserve">1. Администрация организации, командир воинской части, руководитель органа внутренних дел Российской Федерации, в которых работает, служит, проходит военные сборы, учится зарегистрированный кандидат, со дня регистрации кандидата Центральной избирательной комиссией Российской Федерации до дня официального опубликования результатов выборов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 В случае освобождения от работы, службы Центральная избирательная комиссия Российской Федерации за счет средств федерального бюджета, выделенных на подготовку и проведение выборов Президента Российской Федерации, выплачивает зарегистрированному кандидату денежную компенсацию в размере его средней месячной заработной платы (денежного содержания, денежного довольствия), но не превышающую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 раз. Денежная компенсация выплачивается зарегистрированному кандидату за время освобождения от основной работы на основании приказа по основному месту его работы или службы о предоставлении неоплачиваемого отпуска. </w:t>
        <w:br/>
        <w:t xml:space="preserve">2. Зарегистрированный кандидат имеет право на возмещение транспортных расходов при пользовании любыми видами транспорта общего пользования в пределах территории Российской Федерации, за исключением такси и заказных рейсов. При этом зарегистрированному кандидату возмещается стоимость проездных билетов при поездках на пригородном (не более 30 поездок) и на междугородном (не более 89 поездок от места жительства, указанного им в заявлении о согласии баллотироваться, до центра субъекта Российской Федерации и обратно) транспорте - по предъявлении проездных билетов, а также стоимость проездных билетов при поездках на городском транспорте - по предъявлении проездных билетов за соответствующий срок. </w:t>
        <w:br/>
        <w:t xml:space="preserve">3. Возмещение зарегистрированному кандидату транспортных расходов производится Центральной избирательной комиссией Российской Федерации за счет средств федерального бюджета, выделенных на подготовку и проведение выборов Президента Российской Федерации. </w:t>
        <w:br/>
        <w:t xml:space="preserve">4. Выплата денежной компенсации и возмещение транспортных расходов не производятся после сдачи зарегистрированным кандидатом в установленные настоящим Федеральным законом сроки в Центральную избирательную комиссию Российской Федерации итогового финансового отчета. </w:t>
        <w:br/>
        <w:t>5.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в том числе на работу в другую местность, а также направлен в командировку, призван на военную или альтернативную гражданскую службу и военные сборы. Время участия зарегистрированного кандидата в выборах Президента Российской Федерации засчитывается в трудовой стаж по той специальности, по которой он работал до регистрации кандидатом.</w:t>
        <w:br/>
        <w:t>6. Зарегистрированный кандидат не может быть без согласия Генерального прокурора Российской Федерации привлечен к уголовной ответственности, арестован или подвергнут мерам административного взыскания, налагаемым в судебном порядке. При даче такого согласия Генеральный прокурор Российской Федерации немедленно извещает об этом Центральную избирательную комиссию Российской Федерации.</w:t>
        <w:br/>
        <w:t>7. Зарегистрированный кандидат, его доверенное лицо имеют право на получение в соответствующей избирательной комиссии субъекта Российской Федерации списка избирательных участков с указанием их границ, адресов и телефонов территориальных и участковых избирательных комиссий, адресов помещений .для голосования.</w:t>
        <w:br/>
        <w:t xml:space="preserve">8. Зарегистрированный кандидат утрачивает права и освобождается от обязанностей, связанных со статусом зарегистрированного кандидата, со дня официального опубликования общих результатов выборов. В случае, если Центральная избирательная комиссия Российской Федерации назначит повторное голосование, зарегистрированные кандидаты, по кандидатурам которых не проводится повторное голосование, утрачивают свой статус со дня назначения Центральной избирательной комиссией Российской Федерации даты повторного голосования, при этом в случае, предусмотренном пунктом 3 статьи 73 настоящего Федерального закона, зарегистрированный кандидат, занявший место выбывшего зарегистрированного кандидата, вновь приобретает права и обязанности, связанные со статусом зарегистрированного кандидата. </w:t>
      </w:r>
    </w:p>
    <w:p>
      <w:pPr>
        <w:pStyle w:val="Normal"/>
        <w:rPr>
          <w:b/>
          <w:b/>
          <w:sz w:val="20"/>
        </w:rPr>
      </w:pPr>
      <w:r>
        <w:rPr>
          <w:b/>
          <w:sz w:val="20"/>
        </w:rPr>
      </w:r>
    </w:p>
    <w:p>
      <w:pPr>
        <w:pStyle w:val="Normal"/>
        <w:rPr/>
      </w:pPr>
      <w:r>
        <w:rPr>
          <w:b/>
          <w:sz w:val="20"/>
        </w:rPr>
        <w:t>Статья 42.</w:t>
      </w:r>
      <w:r>
        <w:rPr>
          <w:sz w:val="20"/>
        </w:rPr>
        <w:t xml:space="preserve"> Доверенные лица зарегистрированного кандидата </w:t>
        <w:br/>
      </w:r>
    </w:p>
    <w:p>
      <w:pPr>
        <w:pStyle w:val="Normal"/>
        <w:rPr>
          <w:sz w:val="20"/>
        </w:rPr>
      </w:pPr>
      <w:r>
        <w:rPr>
          <w:sz w:val="20"/>
        </w:rPr>
        <w:t>1. Зарегистрированный кандидат может иметь до 600 доверенных лиц. Указанные лица регистрируются Центральной избирательной комиссией Российской Федерации. Регистрация доверенных лиц осуществляется в течение трех дней со дня поступления письменного заявления зарегистрированного кандидата о назначении доверенных лиц и письменного заявления самого гражданина о согласии быть его доверенным лицом. В названных заявлениях указываются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доверенного лица (наименование субъекта Российской Федерации, район, город, иной населенный пункт, улица, номера дома и квартиры), а также серия, номер и дата выдачи паспорта или заменяющего его документа. Список доверенных лиц представляется в Центральную избирательную комиссию Российской Федерации в печатном и машиночитаемом виде по форме, установленной Центральной избирательной комиссией Российской Федерации.</w:t>
        <w:br/>
        <w:t>2. Доверенные лица зарегистрированного кандидата получают от Центральной избирательной комиссии Российской Федерации удостоверение. На срок, указанный в пункте 1 статьи 41 настоящего Федерального закона, администрация (работодатель) обязана (обязан) предоставлять доверенным лицам по их просьбе неоплачиваемый отпуск.</w:t>
        <w:br/>
        <w:t>3. Доверенные лица зарегистрированного кандидата осуществляют агитационную и иную деятельность, способствующую избранию зарегистрированного кандидата. Доверенное лицо имеет также полномочия наблюдателя.</w:t>
        <w:br/>
        <w:t>4. Зарегистрированный кандидат, назначивший своих доверенных лиц, вправе в любое время отозвать их и назначить взамен их других, уведомив об этом Центральную избирательную комиссию Российской Федерации, которая аннулирует удостоверения, выданные отозванным доверенным лицам. Доверенное лицо вправе в любое время по собственной инициативе сложить свои полномочия, вернув в Центральную избирательную комиссию Российской Федерации выданное ему удостоверение и уведомив об этом зарегистрированного кандидата.</w:t>
        <w:br/>
        <w:t xml:space="preserve">5. Полномочия доверенных лиц зарегистрированного кандидата начинаются со дня их регистрации Центральной избирательной комиссией Российской Федерации и заканчиваются вместе с утратой назначившим их зарегистрированным кандидатом своего статуса, за исключением случая, предусмотренного пунктом 4 настоящей статьи, но не позднее официального опубликования общих результатов выборов, а если по жалобам, поданным в связи с нарушениями настоящего Федерального закона, ведется судебное разбирательство, - не позднее окончательного решения суда. </w:t>
      </w:r>
    </w:p>
    <w:p>
      <w:pPr>
        <w:pStyle w:val="Normal"/>
        <w:rPr>
          <w:b/>
          <w:b/>
          <w:sz w:val="20"/>
        </w:rPr>
      </w:pPr>
      <w:r>
        <w:rPr>
          <w:b/>
          <w:sz w:val="20"/>
        </w:rPr>
      </w:r>
    </w:p>
    <w:p>
      <w:pPr>
        <w:pStyle w:val="Normal"/>
        <w:rPr/>
      </w:pPr>
      <w:r>
        <w:rPr>
          <w:b/>
          <w:sz w:val="20"/>
        </w:rPr>
        <w:t>Статья 43.</w:t>
      </w:r>
      <w:r>
        <w:rPr>
          <w:sz w:val="20"/>
        </w:rPr>
        <w:t xml:space="preserve"> Выбытие кандидата, зарегистрированного кандидата</w:t>
        <w:br/>
      </w:r>
    </w:p>
    <w:p>
      <w:pPr>
        <w:pStyle w:val="Normal"/>
        <w:rPr>
          <w:sz w:val="20"/>
        </w:rPr>
      </w:pPr>
      <w:r>
        <w:rPr>
          <w:sz w:val="20"/>
        </w:rPr>
        <w:t>1. Кандидат вправе в любое время отозвать свое заявление о согласии баллотироваться, письменно уведомив об этом Центральную избирательную комиссию Российской Федерации. Указанное уведомление не подлежит отзыву.</w:t>
        <w:br/>
        <w:t>2. Зарегистрированный кандидат вправе в любое время, но не позднее чем за пять дней до дня голосования снять свою кандидатуру, подав письменное заявление в Центральную избирательную комиссию Российской Федерации. Указанное заявление не подлежит отзыву. На основании полученного заявления Центральная избирательная комиссия Российской Федерации в течение суток принимает решение об отмене регистрации подавшего заявление зарегистрированного кандидата.</w:t>
        <w:br/>
        <w:t>3. Избирательное объединение, избирательный блок по решению органа, выдвинувшего кандидата, зарегистрированного кандидата, вправе в любое время, но не позднее чем за пять дней до дня голосования на общих выборах отозвать этого кандидата, зарегистрированного кандидата, подав письменное заявление об этом в Центральную избирательную комиссию Российской Федерации. Указанное заявление не подлежит отзыву. В случае отзыва зарегистрированного кандидата Центральная избирательная комиссия Российской Федерации принимает решение об отмене регистрации кандидата и взыскивает с избирательного объединения, избирательного блока средства федерального бюджета, полученные зарегистрированным кандидатом.</w:t>
        <w:br/>
        <w:t>4. Центральная избирательная комиссия Российской Федерации, приняв решение об отмене регистрации кандидата, незамедлительно уведомляет об этом лицо, в отношении которого принято это решение, и выдает ему копию указанного решения.</w:t>
        <w:br/>
        <w:t>5. Центральная избирательная комиссия Российской Федерации признает выбывшим кандидата, зарегистрированного кандидата в случае его смерти, признания его умершим или утраты кандидатом, зарегистрированным кандидатом права быть избранным Президентом Российской Федерации.</w:t>
        <w:br/>
        <w:t>6. В случае, если ко дню голосования останется менее двух зарегистрированных кандидатов, выборы Президента Российской Федерации по решению Центральной избирательной комиссии Российской Федерации откладываются на срок не более 90 дней для дополнительного выдвижения кандидатов и осуществления последующих избирательных действий.</w:t>
        <w:br/>
        <w:t>7. При наступлении обстоятельств, указанных в пункте 6 настоящей статьи, в результате того, что зарегистрированный кандидат снял свою кандидатуру, либо избирательное объединение, избирательный блок отозвали зарегистрированного кандидата без вынуждающих к тому обстоятельств, либо регистрация кандидата была отменена в соответствии с пунктом 3 или 4 статьи 80 настоящего Федерального закона, расходы, понесенные всеми избирательными комиссиями при подготовке и проведении выборов, взыскиваются соответственно с этого зарегистрированного кандидата, избирательного объединения, избирательного блока. Если обязанность по возмещению указанных расходов возлагается на избирательный блок, то необходимые для возмещения средства распределяются в равных долях между избирательными объединениями, вошедшими в этот блок на день принятия им соответствующего решения, если иное распределение не предусмотрено в решении о создании этого избирательного блока, представленном в Центральную избирательную комиссию Российской Федерации.</w:t>
        <w:br/>
        <w:t xml:space="preserve">8. В настоящем Федеральном законе под обстоятельствами, вынуждающими зарегистрированного кандидата к снятию своей кандидатуры, избирательное объединение, избирательный блок - к отзыву зарегистрированного кандидата, понимаются признание зарегистрированного кандидата судом недееспособным, ограниченно дееспособным, тяжелая болезнь, стойкое расстройство здоровья зарегистрированного кандидата, его близких родственников. </w:t>
      </w:r>
    </w:p>
    <w:p>
      <w:pPr>
        <w:pStyle w:val="Normal"/>
        <w:jc w:val="center"/>
        <w:rPr>
          <w:b/>
          <w:b/>
          <w:sz w:val="20"/>
        </w:rPr>
      </w:pPr>
      <w:r>
        <w:rPr>
          <w:b/>
          <w:sz w:val="20"/>
        </w:rPr>
      </w:r>
    </w:p>
    <w:p>
      <w:pPr>
        <w:pStyle w:val="Normal"/>
        <w:jc w:val="center"/>
        <w:rPr>
          <w:sz w:val="20"/>
        </w:rPr>
      </w:pPr>
      <w:r>
        <w:rPr>
          <w:b/>
          <w:sz w:val="20"/>
        </w:rPr>
        <w:t>ГЛАВА VII. ПРЕДВЫБОРНАЯ АГИТАЦИЯ</w:t>
      </w:r>
    </w:p>
    <w:p>
      <w:pPr>
        <w:pStyle w:val="Normal"/>
        <w:rPr>
          <w:b/>
          <w:b/>
          <w:sz w:val="20"/>
        </w:rPr>
      </w:pPr>
      <w:r>
        <w:rPr>
          <w:b/>
          <w:sz w:val="20"/>
        </w:rPr>
      </w:r>
    </w:p>
    <w:p>
      <w:pPr>
        <w:pStyle w:val="Normal"/>
        <w:rPr/>
      </w:pPr>
      <w:r>
        <w:rPr>
          <w:b/>
          <w:sz w:val="20"/>
        </w:rPr>
        <w:t>Статья 44.</w:t>
      </w:r>
      <w:r>
        <w:rPr>
          <w:sz w:val="20"/>
        </w:rPr>
        <w:t xml:space="preserve"> Предвыборная агитация и формы ее проведения</w:t>
        <w:br/>
      </w:r>
    </w:p>
    <w:p>
      <w:pPr>
        <w:pStyle w:val="Normal"/>
        <w:rPr>
          <w:sz w:val="20"/>
        </w:rPr>
      </w:pPr>
      <w:r>
        <w:rPr>
          <w:sz w:val="20"/>
        </w:rPr>
        <w:t>1. Предвыборная агитация может проводиться:</w:t>
        <w:br/>
        <w:t>а) на каналах организаций телерадиовещания и в периодических печатных изданиях;</w:t>
        <w:br/>
        <w:t>б) посредством проведения массовых мероприятий (собраний и встреч с гражданами, митингов, демонстраций, шествий, публичных дебатов и дискуссий);</w:t>
        <w:br/>
        <w:t>в) посредством выпуска и распространения печатных, аудиовизуальных и других агитационных материалов;</w:t>
        <w:br/>
        <w:t>г) в иных не запрещенных законом формах.</w:t>
        <w:br/>
        <w:t>2. Предвыборная агитация на каналах организаций телерадиовещания и в периодических печатных изданиях проводится в виде публичных дебатов, дискуссий, "круглых столов", пресс-конференций, интервью, выступлений, политической рекламы, показа телеочерков, видеофильмов о зарегистрированном кандидате и в иных не запрещенных законом формах. При этом зарегистрированный кандидат вправе самостоятельно избрать форму и характер своей предвыборной агитации. Проведение предвыборной агитации на каналах организаций телерадиовещания и в периодических печатных изданиях должно быть оплачено из соответствующих избирательных фондов зарегистрированных кандидатов, за исключением случаев бесплатного предоставления эфирного времени и печатной площади зарегистрированным кандидатам в порядке, установленном статьями 48-50 настоящего Федерального закона.</w:t>
        <w:br/>
        <w:t>3. Запрещается проводить предвыборную агитацию, выпускать и распространять любые предвыборные агитационные материалы:</w:t>
        <w:b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br/>
        <w:t>б) лицам, замещающим государственные и муниципальные должности, государственным и муниципальным служащим, военнослужащим при исполнении ими своих должностных или служебных обязанностей или с использованием преимуществ должностного или служебного положения;</w:t>
        <w:br/>
        <w:t>в) воинским частям, военным учреждениям и организациям;</w:t>
        <w:br/>
        <w:t>г) благотворительным организациям и религиозным объединениям, а также учрежденным ими организациям;</w:t>
        <w:br/>
        <w:t xml:space="preserve">д) избирательным комиссиям, членам избирательных комиссий с правом решающего голоса. </w:t>
      </w:r>
    </w:p>
    <w:p>
      <w:pPr>
        <w:pStyle w:val="Normal"/>
        <w:rPr>
          <w:b/>
          <w:b/>
          <w:sz w:val="20"/>
        </w:rPr>
      </w:pPr>
      <w:r>
        <w:rPr>
          <w:b/>
          <w:sz w:val="20"/>
        </w:rPr>
      </w:r>
    </w:p>
    <w:p>
      <w:pPr>
        <w:pStyle w:val="Normal"/>
        <w:rPr/>
      </w:pPr>
      <w:r>
        <w:rPr>
          <w:b/>
          <w:sz w:val="20"/>
        </w:rPr>
        <w:t>Статья 45.</w:t>
      </w:r>
      <w:r>
        <w:rPr>
          <w:sz w:val="20"/>
        </w:rPr>
        <w:t xml:space="preserve"> Сроки проведения предвыборной агитации</w:t>
        <w:br/>
      </w:r>
    </w:p>
    <w:p>
      <w:pPr>
        <w:pStyle w:val="Normal"/>
        <w:rPr>
          <w:sz w:val="20"/>
        </w:rPr>
      </w:pPr>
      <w:r>
        <w:rPr>
          <w:sz w:val="20"/>
        </w:rPr>
        <w:t>1. Предвыборная агитация начинается со дня регистрации кандидата, за исключением случаев, установленных настоящим Федеральным законом, и прекращается в ноль часов по местному времени за сутки до дня голосования.</w:t>
        <w:br/>
        <w:t>2. Со дня официального опубликования (публикации) решения о назначении (проведении) выборов Президента Российской Федерации до момента регистрации кандидата, а также в день голосования и в предшествующий ему день предвыборная агитация запрещается.</w:t>
        <w:br/>
        <w:t>3. Предвыборные агитационные печатные материалы (листовки, плакаты и другие), ранее вывешенные вне зданий и помещений избирательных комиссий в установленном федеральным законом порядке, сохраняются в день голосования на прежних местах.</w:t>
        <w:br/>
        <w:t xml:space="preserve">4. В случае проведения повторного голосования предвыборная агитация начинается со дня назначения Центральной избирательной комиссией Российской Федерации дня повторного голосования и прекращается в ноль часов по местному времени за сутки до дня повторного голосования. </w:t>
      </w:r>
    </w:p>
    <w:p>
      <w:pPr>
        <w:pStyle w:val="Normal"/>
        <w:rPr>
          <w:b/>
          <w:b/>
          <w:sz w:val="20"/>
        </w:rPr>
      </w:pPr>
      <w:r>
        <w:rPr>
          <w:b/>
          <w:sz w:val="20"/>
        </w:rPr>
      </w:r>
    </w:p>
    <w:p>
      <w:pPr>
        <w:pStyle w:val="Normal"/>
        <w:rPr/>
      </w:pPr>
      <w:r>
        <w:rPr>
          <w:b/>
          <w:sz w:val="20"/>
        </w:rPr>
        <w:t>Статья 46.</w:t>
      </w:r>
      <w:r>
        <w:rPr>
          <w:sz w:val="20"/>
        </w:rPr>
        <w:t xml:space="preserve"> Опросы общественного мнения</w:t>
        <w:br/>
      </w:r>
    </w:p>
    <w:p>
      <w:pPr>
        <w:pStyle w:val="Normal"/>
        <w:rPr>
          <w:sz w:val="20"/>
        </w:rPr>
      </w:pPr>
      <w:r>
        <w:rPr>
          <w:sz w:val="20"/>
        </w:rPr>
        <w:t>1. При опубликовании (обнародовании) результатов опросов общественного мнения, связанных с выборами Президента Российской Федерации, средства массовой информации обязаны указывать организацию, проводившую опрос, время его проведения, число опрошенных (выборку), метод сбора информации, регион проведения опроса, точную формулировку вопроса, статистическую оценку возможной погрешности.</w:t>
        <w:br/>
        <w:t>2. Со дня окончания регистрации кандидатов организации, проводящие связанные с выборами Президента Российской Федерации опросы общественного мнения в целях опубликования (обнародования) их в средствах массовой информации, а также организации, публикующие результаты таких опросов и прогнозы результатов выборов, направляют копии этих публикаций в Центральную избирательную комиссию Российской Федерации для формирования информационного банка, данные которого должны предоставляться лицам, указанным в пункте 1 статьи 21 настоящего Федерального закона, а также иностранным (международным) наблюдателям по их запросам для ознакомления или копирования.</w:t>
        <w:br/>
        <w:t xml:space="preserve">3. В течение трех дней до дня голосования, а также в день голосования опубликование (обнародование) в средствах массовой информации результатов опросов общественного мнения, прогнозов результатов выборов Президента Российской Федерации, иных исследований, связанных с выборами, не допускается. </w:t>
      </w:r>
    </w:p>
    <w:p>
      <w:pPr>
        <w:pStyle w:val="Normal"/>
        <w:rPr>
          <w:b/>
          <w:b/>
          <w:sz w:val="20"/>
        </w:rPr>
      </w:pPr>
      <w:r>
        <w:rPr>
          <w:b/>
          <w:sz w:val="20"/>
        </w:rPr>
      </w:r>
    </w:p>
    <w:p>
      <w:pPr>
        <w:pStyle w:val="Normal"/>
        <w:rPr/>
      </w:pPr>
      <w:r>
        <w:rPr>
          <w:b/>
          <w:sz w:val="20"/>
        </w:rPr>
        <w:t>Статья 47.</w:t>
      </w:r>
      <w:r>
        <w:rPr>
          <w:sz w:val="20"/>
        </w:rPr>
        <w:t xml:space="preserve"> Организации телерадиовещания и периодические печатные издания, используемые зарегистрированными кандидатами для проведения предвыборной агитации</w:t>
        <w:br/>
      </w:r>
    </w:p>
    <w:p>
      <w:pPr>
        <w:pStyle w:val="Normal"/>
        <w:rPr>
          <w:sz w:val="20"/>
        </w:rPr>
      </w:pPr>
      <w:r>
        <w:rPr>
          <w:sz w:val="20"/>
        </w:rPr>
        <w:t>1. Зарегистрированные кандидаты для проведения предвыборной агитации на выборах Президента Российской Федерации могут пользоваться услугами следующих организаций телерадиовещания и редакций периодических печатных изданий:</w:t>
        <w:br/>
        <w:t>а) общероссийские государственные организации телерадиовещания, то есть организации телерадиовещания, зона уверенного приема передач которых находится в пределах половины или более чем половины субъектов Российской Федерации, учредителями (соучредителями) которых являются государственные органы, организации, учреждения и (или) которые финансировались не менее чем на 15 процентов бюджета соответствующей организации телерадиовещания за год, предшествующий дню официального опубликования (публикации) решения о назначении (проведении) выборов, за счет средств, выделенных федеральными органами государственной власти, органами государственной власти субъектов Российской Федерации;</w:t>
        <w:br/>
        <w:t>б) региональные государственные организации телерадиовещания, то есть организации телерадиовещания, зона уверенного приема передач которых находится в пределах менее чем половины субъектов Российской Федерации, учредителями (соучредителями) которых являются государственные органы, организации, учреждения и (или) которые финансировались не менее чем на 15 процентов бюджета соответствующей организации телерадиовещания за год, предшествующий дню официального опубликования (публикации) решения о назначении (проведении) выборов, за счет средств, выделенных федеральными органами государственной власти, органами государственной власти субъектов Российской Федерации, а также соответствующие подразделения организаций телерадиовещания, указанных в подпункте "а" настоящего пункта;</w:t>
        <w:br/>
        <w:t>в) редакции общероссийских государственных периодических печатных изданий, то есть редакции периодических печатных изданий, распространяемых на территориях половины или более чем половины субъектов Российской Федерации, если учредителями (соучредителями) этих редакций либо этих периодических печатных изданий являются государственные органы, организации, учреждения и (или) если эти редакции периодических печатных изданий финансировались не менее чем на 15 процентов бюджета соответствующей редакции за год, предшествующий дню официального опубликования (публикации) решения о назначении (проведении) выборов, за счет средств, выделенных федеральными органами государственной власти, органами государственной власти субъектов Российской Федерации, за исключением редакций периодических печатных изданий, указанных в пункте 2 настоящей статьи;</w:t>
        <w:br/>
        <w:t>г) редакции региональных государственных периодических печатных изданий, то есть редакции периодических печатных изданий, распространяемых на территориях менее чем половины субъектов Российской Федерации, если учредителями (соучредителями) этих редакций либо этих периодических печатных изданий являются государственные органы, организации, учреждения и (или) если эти редакции периодических печатных изданий финансировались не менее чем на 15 процентов бюджета соответствующей редакции за год, предшествующий дню официального опубликования (публикации) решения о назначении (проведении) выборов, за счет средств, выделенных федеральными органами государственной власти, органами государственной власти субъектов Российской Федерации, за исключением редакций периодических печатных изданий, указанных в пункте 2 настоящей статьи;</w:t>
        <w:br/>
        <w:t>д) муниципальные организации телерадиовещания и редакции муниципальных периодических печатных изданий, то есть организации телерадиовещания и редакции периодических печатных изданий, если учредителями (соучредителями) этих организаций, периодических печатных изданий или их редакций являются органы местного самоуправления либо если указанные организации, редакции финансировались не менее чем на 15 процентов бюджета соответствующей организации, редакции за год, предшествующий дню официального опубликования (публикации) решения о назначении (проведении) выборов, за счет средств, выделенных органами местного самоуправления, за исключением редакций периодических печатных изданий, указанных в пункте 2 настоящей статьи;</w:t>
        <w:br/>
        <w:t>е) общероссийские негосударственные организации телерадиовещания, то есть не подпадающие под действие подпунктов "а" - "д" настоящего пункта организации телерадиовещания, зона уверенного приема передач которых находится в пределах половины или более чем половины субъектов Российской Федерации;</w:t>
        <w:br/>
        <w:t>ж) региональные негосударственные организации телерадиовещания, то есть не подпадающие под действие подпунктов "а" - "д" настоящего пункта организации телерадиовещания, зона уверенного приема передач которых находится в пределах менее чем половины субъектов Российской Федерации;</w:t>
        <w:br/>
        <w:t>з) редакции общероссийских негосударственных периодических печатных изданий, то есть не подпадающие под действие подпунктов "а" - "д" настоящего пункта редакции периодических печатных изданий, распространяемых на территориях половины или более чем половины субъектов Российской Федерации;</w:t>
        <w:br/>
        <w:t>и) редакции региональных негосударственных периодических печатных изданий, то есть не подпадающие под действие подпунктов "а" - "д" настоящего пункта редакции периодических печатных изданий, распространяемых на территориях менее чем половины субъектов Российской Федерации;</w:t>
        <w:br/>
        <w:t>к)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w:t>
        <w:br/>
        <w:t>2. Редакции периодических печатных изданий, учрежденных органами законодательной (представительной), исполнительной и судебной власти, а также органами местного самоуправления исключительно для опубликования их официальных материалов и сообщений, нормативных и иных актов, не вправе публиковать предвыборные агитационные материалы, а также редакционные материалы, освещающие деятельность кандидатов, зарегистрированных кандидатов, избирательных объединений, избирательных блоков, инициативных групп избирателей, выдвинувших кандидатов, зарегистрированных кандидатов.</w:t>
        <w:br/>
        <w:t>3. Перечень общероссийских государственных организаций телерадиовещания и общероссийских государственных периодических печатных изданий публикуется Центральной избирательной комиссией Российской Федерации по представлению соответствующих федеральных органов исполнительной власти, вырабатывающих и осуществляющих государственную политику в области средств массовой информации, не позднее чем на десятый день после дня официального опубликования (публикации) решения о назначении (проведении) выборов Президента Российской Федерации. В указанном перечне особо отмечаются общероссийские государственные периодические печатные издания, выходящие реже чем один раз в неделю.</w:t>
        <w:br/>
        <w:t xml:space="preserve">4. Перечень региональных государственных организаций телерадиовещания и региональных государственных периодических печатных изданий публикуется избирательными комиссиями субъектов Российской Федерации по представлению соответствующих территориальных органов федеральных органов исполнительной власти, вырабатывающих и осуществляющих государственную политику в области средств массовой информации, и органов исполнительной власти субъектов Российской Федерации не позднее чем на десятый день после дня официального опубликования (публикации) решения о назначении (проведении) выборов Президента Российской Федерации. В указанном перечне особо отмечаются региональные государственные периодические печатные издания, выходящие реже чем один раз в неделю. </w:t>
      </w:r>
    </w:p>
    <w:p>
      <w:pPr>
        <w:pStyle w:val="Normal"/>
        <w:rPr>
          <w:b/>
          <w:b/>
          <w:sz w:val="20"/>
        </w:rPr>
      </w:pPr>
      <w:r>
        <w:rPr>
          <w:b/>
          <w:sz w:val="20"/>
        </w:rPr>
      </w:r>
    </w:p>
    <w:p>
      <w:pPr>
        <w:pStyle w:val="Normal"/>
        <w:rPr/>
      </w:pPr>
      <w:r>
        <w:rPr>
          <w:b/>
          <w:sz w:val="20"/>
        </w:rPr>
        <w:t>Статья 48.</w:t>
      </w:r>
      <w:r>
        <w:rPr>
          <w:sz w:val="20"/>
        </w:rPr>
        <w:t xml:space="preserve"> Общие условия проведения предвыборной агитации на каналах организаций телерадиовещания и в периодических печатных изданиях</w:t>
        <w:br/>
      </w:r>
    </w:p>
    <w:p>
      <w:pPr>
        <w:pStyle w:val="Normal"/>
        <w:rPr>
          <w:sz w:val="20"/>
        </w:rPr>
      </w:pPr>
      <w:r>
        <w:rPr>
          <w:sz w:val="20"/>
        </w:rPr>
        <w:t>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в порядке, предусмотренном настоящей статьей, статьями 49 и 50 настоящего Федерального закона, бесплатно (бесплатное эфирное время, бесплатная печатная площадь) либо за плату.</w:t>
        <w:br/>
        <w:t>2.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зарегистрированным кандидатам равные условия проведения предвыборной агитации, представления избирателям предвыборных программ зарегистрированных кандидатов.</w:t>
        <w:br/>
        <w:t>3. Негосударственные организации телерадиовещания и редакции негосударственных периодических печатных изданий вправе предоставить зарегистрированным кандидатам эфирное время, печатную площадь за плату. В случае предоставления эфирного времени, печатной площади размер и условия их оплаты должны быть едиными для всех зарегистрированных кандидатов, которым предоставлены эфирное время, печатная площадь.</w:t>
        <w:br/>
        <w:t>4. Сведения о размере (в валюте Российской Федерации) и об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проведении) выборов Президента Российской Федерации и представлены с уведомлением о готовности предоставить зарегистрированным кандидатам эфирное время, печатную площадь: 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 в избирательную комиссию субъекта Российской Федерации - региональными и муниципальными организациями телерадиовещания, редакциями региональных и муниципальных периодических печатных изданий.</w:t>
        <w:br/>
        <w:t>5. Предвыборная агитация на каналах организаций телерадиовещания проводится по рабочим дням в период, который начинается за 30 дней до дня голосования и оканчивается за день до дня голосования. Предвыборная агитация в периодических печатных изданиях проводится в период, который начинается за 40 дней до дня голосования и оканчивается за день до дня голосования.</w:t>
        <w:br/>
        <w:t>6. В случае проведения повторного голосования предвыборная агитация на каналах государственных и муниципальных организаций телерадиовещания, в государственных и муниципальных периодических печатных изданиях проводится по рабочим дням в период, который начинается через два дня после назначения повторного голосования и оканчивается за день до дня голосования.</w:t>
        <w:br/>
        <w:t>7. Допускается отказ негосударственных и муниципальных организаций телерадиовещания, редакций негосударственных и муниципальных периодических печатных изданий, а также редакций государственных периодических печатных изданий, выходящих реже чем один раз в неделю, от участия в агитационной деятельности. Допускается отказ специализированных организаций телерадиовещания и редакций специализированных периодических печатных изданий от участия в освещении избирательной кампании. Таким отказом считается непредставление в соответствующую избирательную комиссию уведомления, указанного в пункте 4 настоящей статьи.</w:t>
        <w:br/>
        <w:t>8. Организации телерадиовещания и редакции периодических печатных изданий, предоставившие зарегистрированным кандидатам эфирное время и печатную площадь бесплатно или за плату, обязаны вести отдельный учет объемов и стоимости этих эфирного времени и печатной площади по формам, установленным Центральной избирательной комиссией Российской Федерации. Данные этого учета обязаны представлять за пять дней до дня голосования и в пятидневный срок после дня голосования: общероссийские организации телерадиовещания и редакции общероссийских периодических печатных изданий - в Центральную избирательную комиссию Российской Федерации; региональные и муниципальные организации телерадиовещания и редакции региональных и муниципальных периодических печатных изданий - в избирательную комиссию субъекта Российской Федерации.</w:t>
        <w:br/>
        <w:t xml:space="preserve">9. Организации телерадиовещания и редакции периодических печатных изданий по запросам Центральной избирательной комиссии Российской Федерации, а региональные и муниципальные организации телерадиовещания и редакции региональных и муниципальных периодических печатных изданий также по запросам избирательной комиссии субъекта Российской Федерации обязаны представлять им документы, подтверждающие согласие зарегистрированного кандидата на выполнение для него платных работ и согласие на оплату услу г. </w:t>
      </w:r>
    </w:p>
    <w:p>
      <w:pPr>
        <w:pStyle w:val="Normal"/>
        <w:rPr>
          <w:b/>
          <w:b/>
          <w:sz w:val="20"/>
        </w:rPr>
      </w:pPr>
      <w:r>
        <w:rPr>
          <w:b/>
          <w:sz w:val="20"/>
        </w:rPr>
      </w:r>
    </w:p>
    <w:p>
      <w:pPr>
        <w:pStyle w:val="Normal"/>
        <w:rPr/>
      </w:pPr>
      <w:r>
        <w:rPr>
          <w:b/>
          <w:sz w:val="20"/>
        </w:rPr>
        <w:t>Статья 49.</w:t>
      </w:r>
      <w:r>
        <w:rPr>
          <w:sz w:val="20"/>
        </w:rPr>
        <w:t xml:space="preserve"> Условия проведения предвыборной агитации на телевидении и радио</w:t>
        <w:br/>
      </w:r>
    </w:p>
    <w:p>
      <w:pPr>
        <w:pStyle w:val="Normal"/>
        <w:rPr>
          <w:sz w:val="20"/>
        </w:rPr>
      </w:pPr>
      <w:r>
        <w:rPr>
          <w:sz w:val="20"/>
        </w:rPr>
        <w:t>1. Зарегистрированные кандидаты имеют право на предоставление им бесплатного эфирного времени на каналах государственных организаций телерадиовещания на равных условиях (продолжительность предоставленного эфирного времени, время выхода в эфир и другие условия).</w:t>
        <w:br/>
        <w:t>2. Бесплатное эфирное время на каналах государственных организаций телерадиовещания предоставляется по рабочим дням в период, указанный в пункте 5 статьи 48 настоящего Федерального закона, а если зарегистрированных кандидатов менее десяти, - в период, который начинается за 20 дней до дня голосования и оканчивается за день до дня голосования.</w:t>
        <w:br/>
        <w:t>3. В случае проведения повторного голосования бесплатное эфирное время на каналах государственных организаций телерадиовещания предоставляется двум зарегистрированным кандидатам, по которым проводится повторное голосование, в период, указанный в пункте 6 статьи 48 настоящего Федерального закона.</w:t>
        <w:br/>
        <w:t>4. Предоставляемое бесплатное эфирное время должно приходиться на период, когда теле- и радиопередачи собирают наибольшую аудиторию.</w:t>
        <w:br/>
        <w:t>5. Общий объем бесплатного эфирного времени, которое каждая из общероссийских государственных организаций телерадиовещания предоставляет для проведения предвыборной агитации, должен составлять не менее одного часа по рабочим дням в период, установленный пунктами 5 и 6 статьи 48 настоящего Федерального закона. Общий объем бесплатного эфирного времени, которое каждая из региональных государственных организаций телерадиовещания выделяет для проведения предвыборной агитации, должен составлять не менее 30 минут по рабочим дням в этот же период, а в случае, если общее время вещания организации телерадиовещания составляет менее двух часов в день, - не менее одной четверти общего времени вещания.</w:t>
        <w:br/>
        <w:t>6. Одна вторая, а в период, указанный в пункте 6 статьи 48 настоящего Федерального закона, две трети общего объема бесплатного эфирного времени, предоставляемого организациями телерадиовещания, указанными в пункте 5 настоящей статьи, отводится зарегистрированным кандидатам для совместного проведения дискуссий, "круглых столов", иных аналогичных совместных агитационных мероприятий. К использованию этой доли бесплатного эфирного времени все зарегистрированные кандидаты должны быть допущены на равных основаниях.</w:t>
        <w:br/>
        <w:t>7. Зарегистрированный кандидат вправе отказаться от участия в совместном агитационном мероприятии, указанном в пункте 6 настоящей статьи, не позднее чем за четыре дня до передачи данного мероприятия в эфир. В случае, если в результате отказа зарегистрированного кандидата (зарегистрированных кандидатов) от участия в совместном агитационном мероприятии после проведения жеребьевки, указанной в пункте 8 настоящей статьи, в этом агитационном мероприятии может принять участие только один зарегистрированный кандидат, ему по его желанию предоставляется бесплатное эфирное время в пределах доли, полученной делением эфирного времени, предоставляемого для проведения совместного агитационного мероприятия, на число зарегистрированных кандидатов, которые должны были участвовать в указанном агитационном мероприятии. Отказ зарегистрированного кандидата от участия в совместных агитационных мероприятиях не влечет за собой увеличение объема бесплатного эфирного времени, предоставляемого ему в соответствии с пунктом 8 настоящей статьи.</w:t>
        <w:br/>
        <w:t>8. Оставшаяся часть бесплатного эфирного времени, предоставляемого организациями телерадиовещания, указанными в пункте 5 настоящей статьи, в соответствии с результатами жеребьевки, которая проводится в течение недели по завершении регистрации кандидатов, а при проведении повторного голосования - не позднее чем через один день со дня назначения повторного голосования, распределяется в равных долях между зарегистрированными кандидатами, подавшими заявку на участие в этой жеребьевке.</w:t>
        <w:br/>
        <w:t>9. Не менее трех четвертей предоставляемого в соответствии с пунктом 8 настоящей статьи бесплатного эфирного времени должно быть использовано зарегистрированным кандидатом для его выступлений, пресс-конференций, интервью.</w:t>
        <w:br/>
        <w:t>10. Жеребьевку, в результате которой определяются дата и время выхода в эфир предвыборных агитационных материалов зарегистрированных кандидатов на каналах общероссийских государственных организаций телерадиовещания, проводит Центральная избирательная комиссия Российской Федерации с участием представителей соответствующих организаций телерадиовещания. Жеребьевку, в результате которой определяются дата и время выхода в эфир предвыборных агитационных материалов зарегистрированных кандидатов на каналах региональных государственных организаций телерадиовещания, проводит избирательная комиссия субъекта Российской Федерации с участием представителей соответствующих организаций телерадиовещания. При проведении жеребьевки вправе присутствовать лица, указанные в пункте 1 статьи 21 настоящего Федерального закона. Результаты жеребьевки оформляются протоколом. Определенный в результате жеребьевки график распределения эфирного времени публикуется соответственно в общероссийских государственных и региональных государственных периодических печатных изданиях.</w:t>
        <w:br/>
        <w:t>11. Расходы организаций телерадиовещания, связанные с предоставлением бесплатного эфирного времени зарегистрированным кандидатам, покрываются за счет текущего бюджетного финансирования этих организаций телерадиовещания.</w:t>
        <w:br/>
        <w:t xml:space="preserve">12.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за плату. Размер и условия оплаты должны быть едиными для всех зарегистрированных кандидатов. Общий объем эфирного времени, резервируемого для предоставления за плату каждой государственной организацией телерадиовещания, не может быть меньше общего объема бесплатного эфирного времени, предоставляемого в соответствии с пунктом 5 настоящей статьи, но при этом не может превышать его более чем в два раза. </w:t>
        <w:br/>
        <w:t>13. Каждый зарегистрированный кандидат вправе за соответствующую плату получить из общего объема зарезервированного эфирного времени время в пределах доли, полученной делением этого объема на общее число зарегистрированных кандидатов.</w:t>
        <w:br/>
        <w:t>14. Эфирное время, указанное в пункте 12 настоящей статьи, должно предоставляться государственной организацией телерадиовещания по рабочим дням в период, который начинается за 30 дней до дня голосования и оканчивается за день до дня голосования, а при проведении повторного голосования - по рабочим дням в период, установленный пунктом 6 статьи 48 настоящего Федерального закона. Дата и время выхода в эфир предвыборных агитационных материалов зарегистрированных кандидатов определяются жеребьевкой, проводимой государственн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8 настоящей статьи. При проведении жеребьевки вправе присутствовать соответственно члены Центральной избирательной комиссии Российской Федерации, избирательной комиссии субъекта Российской Федерации, а также лица, указанные в пункте 1 статьи 21 настоящего Федерального закона. Эфирное время предоставляется на основании договора, заключенного после проведения жеребьевки.</w:t>
        <w:br/>
        <w:t>15. Муниципальные организации телерадиовещания, выполнившие условия пункта 4 статьи 48 настоящего Федерального закона, предоставляют зарегистрированным кандидатам для проведения предвыборной агитации эфирное время за плату. Размер и условия оплаты должны быть едиными для всех зарегистрированных кандидатов. Общий объем эфирного времени, предоставляемого зарегистрированным кандидатам муниципальной организацией телерадиовещания, определяется этой организацией телерадиовещания. Дата и время выхода в эфир предвыборных агитационных материалов каждого из зарегистрированных кандидатов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8 настоящей статьи. Эфирное время предоставляется на основании договора, заключенного после проведения жеребьевки.</w:t>
        <w:br/>
        <w:t>16. В случае, если зарегистрированный кандидат после проведения жеребьевки откажется от использования эфирного времени, он обязан не позднее чем за два дня до выхода в эфир в письменной форме сообщить об этом соответствующей организации телерадиовещания, которая вправе использовать высвободившееся эфирное время по своему усмотрению, за исключением целей предвыборной агитации.</w:t>
        <w:br/>
        <w:t xml:space="preserve">17. Негосударственные организации телерадиовещания, выполнившие условия пункта 4 статьи 48 настоящего Федерального закона, обязаны предоставлять эфирное время зарегистрированным кандидатам на равных условиях. Негосударственные организации телерадиовещания, не соблюдающие этих требований, а также требований пункта 4 статьи 48 настоящего Федерального закона, не вправе предоставлять зарегистрированным кандидатам эфирное время в целях предвыборной агитации. </w:t>
        <w:br/>
        <w:t>18. Предоставление эфирного времени за плату на каналах организаций телерадиовещания производится в соответствии с договором, заключенным между организацией телерадиовещания и зарегистрированным кандидатом.</w:t>
        <w:br/>
        <w:t>19. В договорах о предоставлении эфирного времени за плату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процессе теле- или радиопередачи. После выполнения условий договора оформляю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br/>
        <w:t>20. Платежное поручение филиалу Сберегательного банка Российской Федерации о перечислении средств для оплаты стоимости эфирного времени в полном объеме должно быть представлено зарегистрированным кандидатом не позднее чем за два дня до дня предоставления эфирного времени, а при проведении повторного голосования - до момента предоставления эфирного времени. В случае нарушения указанного условия предоставление эфирного времени на каналах организаций телерадиовещания не допускается. Филиал Сберегательного банка Российской Федерации обязан перечислить денежные средства не позднее следующего операционного дня после получения платежного поручения.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br/>
        <w:t xml:space="preserve">21. Оплата эфирного времени должна производиться исключительно за счет средств избирательного фонда зарегистрированного кандидата. </w:t>
        <w:br/>
        <w:t>22. В случае, если в ходе использования эфирного времени, предоставленного за плату, зарегистрированный кандидат нарушит условия, установленные настоящим Федеральным законом, организация телерадиовещания вправе обратиться в суд с требованием о расторжении договора о предоставлении эфирного времени. В случае расторжения договора организация телерадиовещания не вправе использовать высвободившееся эфирное время в целях предвыборной агитации.</w:t>
        <w:br/>
        <w:t xml:space="preserve">23. Запрещается прерывать передачу предвыборных агитационных материалов зарегистрированного кандидата, в том числе для рекламы товаров, работ и услу г. </w:t>
        <w:br/>
        <w:t>24. Запрещается перекрывать передачу предвыборных агитационных материалов зарегистрированного кандидата на каналах общероссийских государственных организаций телерадиовещания трансляцией иных теле- и радиопрограмм, иных предвыборных агитационных материалов.</w:t>
        <w:br/>
        <w:t>25. В информационных теле- и радиопрограммах сообщения о проведении предвыборных мероприятий кандидатами, зарегистрированными кандидатами и их доверенными лицами, избирательными объединениями, избирательными блоками, инициативными группами избирателей должны даваться исключительно отдельным информационным блоком, как правило, в начале указанных программ, без комментариев. Такие информационные блоки не оплачиваются кандидатами, зарегистрированными кандидатами и их доверенными лицами, избирательными объединениями, избирательными блоками, инициативными группами избирателей. В них не должно отдаваться предпочтение какому бы то ни было кандидату, зарегистрированному кандидату, в том числе по времени освещения его предвыборной деятельности.</w:t>
        <w:br/>
        <w:t xml:space="preserve">26. Теле- и радиопрограммы, содержащие предвыборную агитацию, иные предвыборные агитационные материалы, распространяемые организациями телерадиовещания, выпускаются в эфир с видео- и аудиозаписью, которая хранится в соответствующей организации телерадиовещания в течение 12 месяцев со дня выхода указанных программ, материалов в эфир. Организации телерадиовещания обязаны хранить указанные в пункте 8 статьи 48 настоящего Федерального закона учетные документы о предоставлении эфирного времени бесплатно и за плату в течение пяти лет со дня голосования. </w:t>
      </w:r>
    </w:p>
    <w:p>
      <w:pPr>
        <w:pStyle w:val="Normal"/>
        <w:rPr>
          <w:b/>
          <w:b/>
          <w:sz w:val="20"/>
        </w:rPr>
      </w:pPr>
      <w:r>
        <w:rPr>
          <w:b/>
          <w:sz w:val="20"/>
        </w:rPr>
      </w:r>
    </w:p>
    <w:p>
      <w:pPr>
        <w:pStyle w:val="Normal"/>
        <w:rPr/>
      </w:pPr>
      <w:r>
        <w:rPr>
          <w:b/>
          <w:sz w:val="20"/>
        </w:rPr>
        <w:t>Статья 50.</w:t>
      </w:r>
      <w:r>
        <w:rPr>
          <w:sz w:val="20"/>
        </w:rPr>
        <w:t xml:space="preserve"> Условия проведения предвыборной агитации через периодические печатные издания</w:t>
        <w:br/>
      </w:r>
    </w:p>
    <w:p>
      <w:pPr>
        <w:pStyle w:val="Normal"/>
        <w:rPr>
          <w:sz w:val="20"/>
        </w:rPr>
      </w:pPr>
      <w:r>
        <w:rPr>
          <w:sz w:val="20"/>
        </w:rPr>
        <w:t>1. Зарегистрированные кандидаты имеют право на предоставление им бесплатной печатной площади в общероссийских государственных периодических печатных изданиях, выходящих не реже чем один раз в неделю, на равных условиях (объем предоставляемой печатной площади, место на полосе, шрифт и другие условия).</w:t>
        <w:br/>
        <w:t>2. Бесплатная печатная площадь предоставляется редакциями общероссийских государственных периодических печатных изданий в период, указанный в пункте 5 статьи 48 настоящего Федерального закона.</w:t>
        <w:br/>
        <w:t>3. В случае проведения повторного голосования бесплатная печатная площадь предоставляется редакциями общероссийских государственных периодических печатных изданий двум зарегистрированным кандидатам, по которым проводится повторное голосование, в период, указанный в пункте 6 статьи 48 настоящего Федерального закона.</w:t>
        <w:br/>
        <w:t>4. Общий еженедельный минимальный объем бесплатной печатной площади, которую каждая из редакций общероссийских государственных периодических печатных изданий предоставляет зарегистрированным кандидатам, должен составлять не менее пяти процентов общего объема еженедельной печатной площади соответствующего издания в период, установленный пунктом 5 или 6 статьи 48 настоящего Федерального закона. Общий объем печатной площади, которую такое периодическое печатное издание бесплатно предоставляет в целях предвыборной агитации в указанный период, декларируется редакцией данного издания не позднее чем через 20 дней после официального опубликования (публикации) решения о назначении (проведении) выборов Президента Российской Федерации.</w:t>
        <w:br/>
        <w:t>5. Общий объем бесплатной печатной площади, декларированный редакцией государственного периодического печатного издания, в соответствии с результатами жеребьевки, которая проводится в течение недели по завершении регистрации кандидатов, распределяется в равных долях между зарегистрированными кандидатами, подавшими заявки на участие в этой жеребьевке.</w:t>
        <w:br/>
        <w:t>6. Жеребьевку, в результате которой определяется дата бесплатных публикаций предвыборных агитационных материалов зарегистрированных кандидатов, проводит редакция общероссийского государственного периодического печатного издания с участием заинтересованных лиц. При проведении жеребьевки вправе присутствовать члены соответственно Центральной избирательной комиссии Российской Федерации, избирательной комиссии субъекта Российской Федерации, а также лица, указанные в пункте 1 статьи 21 настоящего Федерального закона. Результаты жеребьевки оформляются протоколом.</w:t>
        <w:br/>
        <w:t>7. Расходы редакций общероссийских государственных периодических печатных изданий, связанные с предоставлением зарегистрированным кандидатам бесплатной печатной площади в целях предвыборной агитации, покрываются за счет текущего бюджетного финансирования этих редакций.</w:t>
        <w:br/>
        <w:t>8. Редакции общероссийских государственных и региональных государственных периодических печатных изданий, выходящих не реже одного раза</w:t>
        <w:br/>
        <w:t>в неделю, обязаны резервировать печатную площадь для проведения предвыборной агитации зарегистрированными кандидатами за плату. Размер и условия оплаты должны быть едиными для всех зарегистрированных кандидатов. Общий объем печатной площади, резервируемой для платного предоставления каждой редакцией общероссийского государственного периодического печатного издания, не может быть меньше общего объема бесплатной печатной площади, предоставляемой в соответствии с пунктом 4 настоящей статьи, но при этом не может превышать его более чем в два раза. Общий еженедельный минимальный объем печатной площади, которую каждая из редакций региональных государственных периодических печатных изданий резервирует для предоставления зарегистрированным кандидатам, должен составлять не менее 5 процентов общего объема еженедельной печатной площади соответствующего издания в период, установленный соответственно пунктом 5 или 6 статьи 48 настоящего Федерального закона.</w:t>
        <w:br/>
        <w:t>9. Каждый зарегистрированный кандидат вправе за соответствующую плату получить из общего объема зарезервированной печатной площади печатную площадь в пределах доли, полученной путем деления этого объема на общее число зарегистрированных кандидатов.</w:t>
        <w:br/>
        <w:t>10. Печатная площадь, указанная в пункте 9 настоящей статьи, должна предоставляться редакцией государственного периодического печатного издания, выходящего не реже чем один раз в неделю, в период, установленный пунктами 5 и 6 статьи 48 настоящего Федерального закона. Дата публикации предвыборных агитационных материалов определяется в соответствии с жеребьевкой, проводимой редакцией такого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пунктом 5 настоящей статьи. При проведении жеребьевки вправе присутствовать члены соответственно Центральной избирательной комиссии Российской Федерации, избирательной комиссии субъекта Российской Федерации, а также лица, указанные в пункте 1 статьи 21 настоящего Федерального закона. Результаты жеребьевки оформляются протоколом. Печатная площадь предоставляется на основании договора, заключенного после проведения жеребьевки.</w:t>
        <w:br/>
        <w:t>11. Редакции муниципальных периодических печатных изданий, а также редакции государственных периодических печатных изданий, выходящих реже чем один раз в неделю, выполнившие условия пункта 4 статьи 48 настоящего Федерального закона, предоставляют зарегистрированным кандидатам печатную площадь за плату. Размер и условия оплаты должны быть едиными для всех зарегистрированных кандидатов. Общий объем печатной площади, предоставляемой зарегистрированным кандидатам редакциями указанных периодических печатных изданий, определяется этими редакциями. Дата публикации предвыборных агитационных материалов каждого из зарегистрированных кандидатов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ой заявки на участие в жеребьевке, поданной зарегистрированным кандидатом. Жеребьевка должна проводиться в срок, установленный пунктом 5 настоящей статьи. Печатная площадь предоставляется на основании договора, заключенного после проведения жеребьевки.</w:t>
        <w:br/>
        <w:t>12. В случае,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публикации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 за исключением целей предвыборной агитации.</w:t>
        <w:br/>
        <w:t>13. Редакции негосударственных периодических печатных изданий, выполнившие условия пункта 4 статьи 48 настоящего Федерального закона обязаны предоставлять печатную площадь зарегистрированным кандидатам на равных условиях оплаты, при этом они вправе отказать в предоставлении печатной площади зарегистрированному кандидату. Редакции негосударственных периодических печатных изданий, не соблюдающие этих требований, а также требований пункта 4 статьи 48 настоящего Федерального закона, не вправе предоставлять зарегистрированным кандидатам печатную площадь в целях предвыборной агитации.</w:t>
        <w:br/>
        <w:t>14. Предоставление печатной площади за плату производится в соответствии с договором, заключенным между редакцией периодического печатного издания и зарегистрированным кандидатом.</w:t>
        <w:br/>
        <w:t>15. Платежное поручение филиалу Сберегательного банка Российской Федерации о перечислении средств для оплаты стоимости печатной площади в полном объеме должно быть представлено зарегистрированным кандидатом не позднее чем за два дня до дня публикации, а при проведении повторного голосования - не позднее чем за день до дня публикации. В случае нарушения указанного условия предоставление печатной площади не допускается. Филиал Сберегательного банка Российской Федерации обязан перечислить денежные средства не позднее следующего операционного дня после получения платежного поручения.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br/>
        <w:t>16. Оплата печатной площади должна производиться исключительно за счет средств избирательного фонда зарегистрированного кандидата.</w:t>
        <w:br/>
        <w:t>17. Публикация предвыборных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зарегистрированными кандидатами.</w:t>
        <w:br/>
        <w:t>18. Требование о предоставлении печатной площади на равных условиях оплаты не распространяется на редакции периодических печатных изданий в случаях, если редакция и (или) периодическое печатное издание учреждены зарегистрированным кандидатом (зарегистрированными кандидатами), избирательным объединением, избирательным блоком, выдвинувшими зарегистрированного кандидата, и периодическое печатное издание является негосударственным.</w:t>
        <w:br/>
        <w:t>19. Во всех материалах, помещаемых в периодических печатных изданиях и оплачиваемых за счет средств избирательного фонда кандидата, зарегистрированного кандидата, должна помещаться информация о том, за счет средств избирательного фонда какого кандидата, зарегистрированного кандидата была произведена оплата соответствующей публикации. В случае, если публикация предвыборных агитационных материалов была осуществлена бесплатно в соответствии с пунктом 1 настоящей статьи, в публикации должно быть помещено указание на факт бесплатности публикации, а также указание на то, какому зарегистрированному кандидату была предоставлена возможность размещения соответствующей публикации.</w:t>
        <w:br/>
        <w:t xml:space="preserve">20. Редакции периодических печатных изданий обязаны хранить указанные в пункте 8 статьи 48 настоящего Федерального закона учетные документы о предоставлении печатной площади бесплатно и за плату в течение пяти лет со дня голосования. </w:t>
      </w:r>
    </w:p>
    <w:p>
      <w:pPr>
        <w:pStyle w:val="Normal"/>
        <w:rPr>
          <w:b/>
          <w:b/>
          <w:sz w:val="20"/>
        </w:rPr>
      </w:pPr>
      <w:r>
        <w:rPr>
          <w:b/>
          <w:sz w:val="20"/>
        </w:rPr>
      </w:r>
    </w:p>
    <w:p>
      <w:pPr>
        <w:pStyle w:val="Normal"/>
        <w:rPr/>
      </w:pPr>
      <w:r>
        <w:rPr>
          <w:b/>
          <w:sz w:val="20"/>
        </w:rPr>
        <w:t>Статья 51.</w:t>
      </w:r>
      <w:r>
        <w:rPr>
          <w:sz w:val="20"/>
        </w:rPr>
        <w:t xml:space="preserve"> Условия проведения предвыборной агитации посредством массовых мероприятий</w:t>
        <w:br/>
      </w:r>
    </w:p>
    <w:p>
      <w:pPr>
        <w:pStyle w:val="Normal"/>
        <w:rPr>
          <w:sz w:val="20"/>
        </w:rPr>
      </w:pPr>
      <w:r>
        <w:rPr>
          <w:sz w:val="20"/>
        </w:rPr>
        <w:t>1. Государственные органы, органы местного самоуправления обязаны оказывать содействие зарегистрированным кандидатам и их доверенным лицам в организации и проведении предвыборных собраний, встреч зарегистрированных кандидатов и их доверенных лиц с избирателями, публичных дебатов и дискуссий, митингов, демонстраций и шествий.</w:t>
        <w:br/>
        <w:t>2. Заявления о выделении помещений для проведения встреч зарегистрированных кандидатов и их доверенных лиц с избирателями рассматриваются государственными органами, органами местного самоуправления в течение трех дней со дня их подачи. Уведомления организаторов митингов, демонстраций и шествий рассматриваются органами местного самоуправления в соответствии с законодательством Российской Федерации.</w:t>
        <w:br/>
        <w:t>3. По заявке избирательных комиссий помещения, пригодные для проведения предвыборных массовых мероприятий и находящиеся в государственной или муниципальной собственности, безвозмездно предоставляются собственником, владельцем в пользование на установленное избирательной комиссией время для встреч зарегистрированных кандидатов и их доверенных лиц с избирателями. В случае, если указанное помещение, а равно помещение, находящееся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было предоставлено для проведения предвыборных массовых мероприятий одному из зарегистрированных кандидатов либо его доверенному лицу, собственник, владелец помещения не вправе отказать другому зарегистрированному кандидату либо его доверенному лицу в предоставлении помещения на таких же условиях. При этом избирательные комиссии обязаны обеспечить равные условия для зарегистрированных кандидатов при проведении предвыборных массовых мероприятий.</w:t>
        <w:br/>
        <w:t>4. Зарегистрированные кандидаты вправе на основе договора арендовать здания и помещения, принадлежащие гражданам и организациям независимо от формы собственности на эти здания и помещения, для проведения встреч с избирателями, собраний, митингов, публичных дебатов и других предвыборных массовых мероприятий.</w:t>
        <w:br/>
        <w:t>5. Предвыборная агитация в расположении воинских частей, военных организаций и учреждений запрещается. Встречи зарегистрированных кандидатов и их доверенных лиц с избирателями из числа военнослужащих за пределами расположения воинской части обеспечивает командир воинской части совместно с избирательной комиссией субъекта Российской Федерации с обязательным оповещением о времени и месте встречи не позднее чем за три дня до дня встречи всех зарегистрированных кандидатов либо их доверенных лиц.</w:t>
        <w:br/>
        <w:t xml:space="preserve">6. Обязанность обеспечения безопасности при проведении агитационных предвыборных массовых мероприятий возлагается на государственные органы в соответствии с законодательством Российской Федерации. </w:t>
      </w:r>
    </w:p>
    <w:p>
      <w:pPr>
        <w:pStyle w:val="Normal"/>
        <w:rPr>
          <w:b/>
          <w:b/>
          <w:sz w:val="20"/>
        </w:rPr>
      </w:pPr>
      <w:r>
        <w:rPr>
          <w:b/>
          <w:sz w:val="20"/>
        </w:rPr>
      </w:r>
    </w:p>
    <w:p>
      <w:pPr>
        <w:pStyle w:val="Normal"/>
        <w:rPr/>
      </w:pPr>
      <w:r>
        <w:rPr>
          <w:b/>
          <w:sz w:val="20"/>
        </w:rPr>
        <w:t>Статья 52.</w:t>
      </w:r>
      <w:r>
        <w:rPr>
          <w:sz w:val="20"/>
        </w:rPr>
        <w:t xml:space="preserve"> Условия выпуска и распространения предвыборных печатных, аудиовизуальных и иных агитационных материалов</w:t>
        <w:br/>
      </w:r>
    </w:p>
    <w:p>
      <w:pPr>
        <w:pStyle w:val="Normal"/>
        <w:rPr>
          <w:sz w:val="20"/>
        </w:rPr>
      </w:pPr>
      <w:r>
        <w:rPr>
          <w:sz w:val="20"/>
        </w:rPr>
        <w:t>1. Зарегистрированные кандидаты вправе беспрепятственно выпускать предвыборные печатные, а равно аудиовизуальные и иные агитационные материалы в порядке, установленном законодательством Российской Федерации.</w:t>
        <w:br/>
        <w:t>2. Все предвыборные печатные и аудиовизуальные агитационные материалы, за исключением материалов, распространяемых в соответствии со статьями 49 и 50 настоящего Федерального закона, должны содержать наименование и юридический адрес организации (фамилию, имя, отчество и место жительства лица), изготовившей (изготовившего) данные материалы, наименование организации (фамилию, имя, отчество лица), заказавшей (заказавшего) данные материалы, а также информацию об их тираже и о дате их выпуска.</w:t>
        <w:br/>
        <w:t>3. Экземпляры предвыборных печатных агитационных материалов или их копии до начала распространения должны быть получены от зарегистрированного кандидата Центральной избирательной комиссией Российской Федерации либо избирательной комиссией субъекта Российской Федерации. Вместе с указанными материалами в соответствующую избирательную комиссию должны быть представлены также сведения о месте нахождения (об адресе места жительства) организации (лица), изготовившей и заказавшей (изготовившего и заказавшего) эти материалы. Изготовление, распространение предвыборных печатных агитационных материалов без оплаты из соответствующего избирательного фонда зарегистрированного кандидата не допускаются.</w:t>
        <w:br/>
        <w:t>4. Предвыборные агитационные материалы не могут содержать иную рекламу, за исключением политической.</w:t>
        <w:br/>
        <w:t>5. Распространение предвыборных агитационных материалов с нарушением требований, установленных пунктами 2, 3 и 4 настоящей статьи, запрещается.</w:t>
        <w:br/>
        <w:t>6. Органы местного самоуправления по предложению избирательной комиссии субъекта Российской Федерации или территориальной избирательной комиссии не позднее чем за 30 дней до дня голосования обязаны выделить и оборудовать специальные места для размещения предвыборных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прочесть размещенную в них информацию. Зарегистрированным кандидатам должна быть выделена равная площадь для размещения предвыборных печатных агитационных материалов. Зарегистрированные кандидаты и их доверенные лица вправе получить в соответствующей территориальной избирательной комиссии список мест, выделенных для размещения предвыборных печатных агитационных материалов.</w:t>
        <w:br/>
        <w:t>7. В случаях, не предусмотренных пунктом 6 настоящей статьи, предвыборные печатные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предвыборных агитационных материалов на объекте, находящемся в государственной или муниципальной собственности или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Президента Российской Федерации, производится на равных для всех зарегистрированных кандидатов условиях, при этом за размещение предвыборных агитационных материалов на объекте, находящемся в государственной или муниципальной собственности, плата не взимается.</w:t>
        <w:br/>
        <w:t>8. Оказывающие рекламные услуги организации, учредителями (соучредителями) которых являются государственные или муниципальные органы, организации, учреждения или которые финансируются не менее чем на 15 процентов бюджета соответствующей организации за год, предшествующий дню официального опубликования (публикации) решения о назначении (проведении) выборов Президента Российской Федерации, за счет средств, выделенных федеральными органами государственной власти, органами государственной власти субъектов Российской Федерации, органами местного самоуправления, обязаны обеспечить зарегистрированным кандидатам равные условия для размещения предвыборных агитационных материалов.</w:t>
        <w:br/>
        <w:t>9. Запрещается вывешивать (расклеивать, размещать) предвыборные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помещениях избирательных комиссий, в помещениях для голосования или у входа в них.</w:t>
        <w:br/>
        <w:t>10. Избирательная комиссия, поставленная в известность о распространении подложных предвыборных печатных, аудиовизуальных и иных агитационных материалов либо о распространении агитационных материалов с нарушением требований пунктов 2-4, 7 и 9 настоящей статьи, принимает соответствующие меры и вправе обратиться в правоохранительные и иные органы с</w:t>
        <w:br/>
        <w:t xml:space="preserve">предоставлением о пресечении противоправной агитационной деятельности и об изъятии незаконных предвыборных агитационных материалов. </w:t>
      </w:r>
    </w:p>
    <w:p>
      <w:pPr>
        <w:pStyle w:val="Normal"/>
        <w:rPr>
          <w:b/>
          <w:b/>
          <w:sz w:val="20"/>
        </w:rPr>
      </w:pPr>
      <w:r>
        <w:rPr>
          <w:b/>
          <w:sz w:val="20"/>
        </w:rPr>
      </w:r>
    </w:p>
    <w:p>
      <w:pPr>
        <w:pStyle w:val="Normal"/>
        <w:rPr/>
      </w:pPr>
      <w:r>
        <w:rPr>
          <w:b/>
          <w:sz w:val="20"/>
        </w:rPr>
        <w:t>Статья 53.</w:t>
      </w:r>
      <w:r>
        <w:rPr>
          <w:sz w:val="20"/>
        </w:rPr>
        <w:t xml:space="preserve"> Недопустимость злоупотребления правом на проведение предвыборной агитации</w:t>
        <w:br/>
      </w:r>
    </w:p>
    <w:p>
      <w:pPr>
        <w:pStyle w:val="Normal"/>
        <w:rPr>
          <w:sz w:val="20"/>
        </w:rPr>
      </w:pPr>
      <w:r>
        <w:rPr>
          <w:sz w:val="20"/>
        </w:rPr>
        <w:t>1. При проведении предвыборной агитации не допускается злоупотребление свободой массовой информации. Предвыборные программы зарегистрированных кандидатов, предвыборные агитационные материалы и выступления на собраниях, митингах, в средствах массовой информации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ются агитация, возбуждающая социальную, расовую, национальную, религиозную ненависть и вражду, а также злоупотребление свободой массовой информации в иных формах, запрещенных законодательством Российской Федерации. Запрещается агитация, нарушающая законодательство Российской Федерации об интеллектуальной собственности.</w:t>
        <w:br/>
        <w:t>2. Кандидатам, зарегистрированным кандидатам, их уполномоченным представителям по финансовым вопросам и доверенным лицам, избирательным объединениям, избирательным блокам, инициативным группам избирателей, их уполномоченным представителям, а также иным лицам и организациям, прямо или косвенно участвующим в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дежурство на избирательных участках,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а также предоставлять услуги безвозмездно или на льготных условиях. Зарегистрированные кандидаты, их уполномоченные представители по финансовым вопросам и доверенные лица, избирательные объединения, избирательные блоки, инициативные группы избирателей, их уполномоченные представители, иные лица и организации не вправе при проведении предвыборной агитации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ания услуг иначе чем на основании принимаемых в соответствии с федеральными законами решений органов государственной власти, органов местного самоуправления.</w:t>
        <w:br/>
        <w:t>3. Реклама коммерческой и иной деятельности кандидатов, зарегистрированных кандидатов, их доверенных лиц и уполномоченных представителей, избирательных объединений, избирательных блоков, уполномоченных представителей избирательных объединений, избирательных блоков инициативных групп избирателей, а также организаций, учредителями, собственниками, владельцами и (или) членами органов управления или органов контроля которых являются указанные лица и организации, в ходе избирательной кампании может осуществляться только в период, когда разрешено проведение предвыборной агитации, и только за счет средств избирательного фонда кандидата, зарегистрированного кандидата с соблюдением требований, предусмотренных пунктом 17 статьи 49, пунктами 13 и 19 статьи 50 настоящего Федерального закона. В день голосования и в день, предшествующий дню голосования, такая реклама не допускается.</w:t>
        <w:br/>
        <w:t>4. Теле- и радиопрограммы на каналах организаций телерадиовещания и редакции периодических печатных изданий, участвуя в избирательной кампании, не вправе допускать обнародование (опубликование) информации, способной нанести ущерб чести, достоинству или деловой репутации зарегистрированного кандидата (зарегистрированных кандидатов), если эти теле- и радиопрограммы и редакции периодических печатных изданий не могут предоставить зарегистрированному кандидату (зарегистрированным кандидатам) возможность бесплатно обнародовать (опубликовать) опровержение или иное разъяснение в защиту его (их) чести, достоинства или деловой репутации до окончания срока предвыборной агитации. При этом эфирное время должно предоставляться в то же время суток и в той же передаче, что и названная информация, и не должно быть меньше, чем время, необходимое диктору для прочтения стандартной страницы машинописного текста. При предоставлении печатной площади опровержение или иное разъяснение должно быть набрано тем же шрифтом и помещено на том же месте полосы, при этом нельзя требовать, чтобы объем опровержения или иного разъяснения был меньше одной стандартной страницы машинописного текста. Непредоставление зарегистрированному кандидату (зарегистрированным кандидатам) возможности обнародовать (опубликовать) до окончания срока предвыборной агитации опровержение или иное разъяснение в защиту его (их) чести, достоинства или деловой репутации в теле- и радиопрограммах на каналах организаций телерадиовещания и в периодических печатных изданиях, которые обнародовали (опубликовали) информацию, способную нанести ущерб чести, достоинству или деловой репутации зарегистрированного кандидата (зарегистрированных кандидатов), может являться основанием для привлечения этих организаций телерадиовещания, редакций периодических печатных изданий и их должностных лиц к ответственности, установленной законодательством Российской Федерации. Установленные настоящим пунктом правила не распространяются на редакции периодических печатных изданий, указанные в пункте 18 статьи 50 настоящего Федерального закона.</w:t>
        <w:br/>
        <w:t>5. В случае нарушения зарегистрированным кандидатом пункта 1 настоящей статьи Центральная избирательная комиссия Российской Федерации обязана, а иные органы, организации и граждане, указанные в пункте 1 статьи 79 настоящего Федерального закона, вправе обратиться в Верховный Суд Российской Федерации с предоставлением об отмене регистрации кандидата. Указанное представление рассматривается Верховным Судом Российской Федерации в трехдневный срок, а за три дня до дня выборов немедленно. В случае нарушения зарегистрированным кандидатом иных правил проведения предвыборной агитации, установленных настоящим Федеральным законом, Центральная избирательная комиссия Российской Федерации своим решением выносит предупреждение этому зарегистрированному кандидату либо обращается в соответствующие правоохранительные и иные органы с представлением о пресечении противоправной агитационной деятельности, при этом Центральная избирательная комиссия Российской Федерации вправе также отменить решение о регистрации кандидата. Такое решение Центральной избирательной комиссии Российской Федерации передается в средства массовой информации.</w:t>
        <w:br/>
        <w:t>6. В случае нарушения организацией телерадиовещания, редакцией периодического печатного издания порядка проведения предвыборной агитации, установленного настоящим Федеральным законом, Центральная избирательная комиссия Российской Федерации или избирательная комиссия субъекта Российской Федерации вправе обратиться в правоохранительные органы, суд, исполнительные органы государственной власт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телерадиовещания, редакции периодического печатного издания, их должностных лиц к ответственности, установленной законодательством Российской Федерации.</w:t>
        <w:br/>
        <w:t xml:space="preserve">7.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енно Центральную избирательную комиссию Российской Федерации, избирательную комиссию субъекта Российской Федерации о выявленных фактах и принятых мерах. </w:t>
      </w:r>
    </w:p>
    <w:p>
      <w:pPr>
        <w:pStyle w:val="Normal"/>
        <w:jc w:val="center"/>
        <w:rPr>
          <w:b/>
          <w:b/>
          <w:sz w:val="20"/>
        </w:rPr>
      </w:pPr>
      <w:r>
        <w:rPr>
          <w:b/>
          <w:sz w:val="20"/>
        </w:rPr>
      </w:r>
    </w:p>
    <w:p>
      <w:pPr>
        <w:pStyle w:val="Normal"/>
        <w:jc w:val="center"/>
        <w:rPr>
          <w:sz w:val="20"/>
        </w:rPr>
      </w:pPr>
      <w:r>
        <w:rPr>
          <w:b/>
          <w:sz w:val="20"/>
        </w:rPr>
        <w:t>ГЛАВА VIII. ФИНАНСИРОВАНИЕ ВЫБОРОВ</w:t>
      </w:r>
    </w:p>
    <w:p>
      <w:pPr>
        <w:pStyle w:val="Normal"/>
        <w:rPr>
          <w:b/>
          <w:b/>
          <w:sz w:val="20"/>
        </w:rPr>
      </w:pPr>
      <w:r>
        <w:rPr>
          <w:b/>
          <w:sz w:val="20"/>
        </w:rPr>
      </w:r>
    </w:p>
    <w:p>
      <w:pPr>
        <w:pStyle w:val="Normal"/>
        <w:rPr/>
      </w:pPr>
      <w:r>
        <w:rPr>
          <w:b/>
          <w:sz w:val="20"/>
        </w:rPr>
        <w:t>Статья 54.</w:t>
      </w:r>
      <w:r>
        <w:rPr>
          <w:sz w:val="20"/>
        </w:rPr>
        <w:t xml:space="preserve"> Финансовое обеспечение подготовки и проведения выборов Президента Российской Федерации</w:t>
        <w:br/>
      </w:r>
    </w:p>
    <w:p>
      <w:pPr>
        <w:pStyle w:val="Normal"/>
        <w:rPr>
          <w:sz w:val="20"/>
        </w:rPr>
      </w:pPr>
      <w:r>
        <w:rPr>
          <w:sz w:val="20"/>
        </w:rPr>
        <w:t>1. Расходы на подготовку и проведение выборов Президента Российской Федерации, а также на обеспечение деятельности избирательных комиссий в течение срока их полномочий производятся за счет средств федерального бюджета. Указанные расходы предусматриваются федеральным бюджетом в соответствии с бюджетной классификацией Российской Федерации.</w:t>
        <w:br/>
        <w:t>2. Средства на подготовку и проведение выборов Президента Российской Федерации, предусмотренные федеральным бюджетом, поступают в распоряжение Центральной избирательной комиссии Российской Федерации в десятидневный срок со дня официального опубликования (публикации) решения о назначении (проведении) выборов.</w:t>
        <w:br/>
        <w:t>3. В случае проведения досрочных либо повторных выборов Президента Российской Федерации объем средств, выделенных из федерального бюджета на их подготовку и проведение, не может быть менее суммы, содержащейся в отчете Центральной избирательной комиссии Российской Федерации о расходовании средств при подготовке и проведении предыдущих выборов Президента Российской Федерации (с учетом изменения минимального размера оплаты труда, установленного федеральным законом на день официального опубликования (публикации) решения о назначении (проведении) предыдущих выборов Президента Российской Федерации).</w:t>
        <w:br/>
        <w:t>4. В случае, если на финансирование выборов Президента Российской Федерации, в том числе досрочных и повторных, не выделен достаточный объем средств из федерального бюджета, а также в случае несвоевременного или неполного перечисления средств выделенных из федерального бюджета, Центральная избирательная комиссия Российской Федерации имеет право получить кредит на конкурсной основе в банках. При этом общий объем средств на подготовку и проведение выборов не может превышать сумму, содержащуюся в отчете Центральной избирательной комиссии Российской Федерации о расходовании средств при подготовке и проведении предыдущих выборов Президента Российской Федерации (с учетом изменения минимального размера оплаты труда, установленного федеральным законом на день официального опубликования (публикации) решения о назначении (проведении) предыдущих выборов Президента Российской Федерации). Правительство Российской Федерации обязано в десятидневный срок со дня обращения Центральной избирательной комиссии Российской Федерации выдать ей государственную гарантию исполнения обязательства по возврату кредита, включая начисляемые проценты. Возврат полученного кредита и уплата процентов за пользование им осуществляются за счет средств федерального бюджета. Объем расходов на погашение данного долгового обязательства утверждается федеральным законом о федеральном бюджете на очередной финансовый год целевым назначением. Аналогично может осуществляться финансирование повторного голосования на выборах Президента Российской Федерации в случае, если первоначально выделенные на проведение выборов денежные средства оказываются исчерпанными.</w:t>
        <w:br/>
        <w:t>5. Средства на проведение выборов Президента Российской Федерации Центральная избирательная комиссия Российской Федерации не позднее чем за 90 дней до дня голосования перечисляет избирательным комиссиям субъектов Российской Федерации, которые распределяют полученные средства и перечисляют их территориальным избирательным комиссиям не позднее чем за 40 дней до дня голосования. В случае проведения досрочных или повторных выборов, а также в случае несвоевременного или неполного финансирования выборов избирательные комиссии распределяют и перечисляют средства по мере их поступления.</w:t>
        <w:br/>
        <w:t>6. Председатели избирательных комиссий распоряжаются денежными средствами, выделенными на подготовку и проведение выборов Президента Российской Федерации, и несут ответственность за соответствие финансовых документов решениям избирательных комиссий по финансовым вопросам и за представление финансовых отчетов о расходовании указанных средств в порядке и сроки, которые установлены настоящим Федеральным законом.</w:t>
        <w:br/>
        <w:t>7. Не израсходованные избирательными комиссиями средства, полученные из федерального бюджета после окончания выборов Президента Российской Федерации, остаются на счетах избирательных комиссий, действующих на постоянной основе (за исключением действующих на постоянной основе территориальных избирательных комиссий), для использования на цели, предусмотренные настоящим Федеральным законом.</w:t>
        <w:br/>
        <w:t xml:space="preserve">8. Неизрасходованные кредитные средства возвращаются Центральной избирательной комиссией Российской Федерации банку, предоставившему соответствующий кредит, не позднее чем через три месяца со дня официального опубликования общих результатов выборов Президента Российской Федерации. </w:t>
      </w:r>
    </w:p>
    <w:p>
      <w:pPr>
        <w:pStyle w:val="Normal"/>
        <w:rPr>
          <w:b/>
          <w:b/>
          <w:sz w:val="20"/>
        </w:rPr>
      </w:pPr>
      <w:r>
        <w:rPr>
          <w:b/>
          <w:sz w:val="20"/>
        </w:rPr>
      </w:r>
    </w:p>
    <w:p>
      <w:pPr>
        <w:pStyle w:val="Normal"/>
        <w:rPr/>
      </w:pPr>
      <w:r>
        <w:rPr>
          <w:b/>
          <w:sz w:val="20"/>
        </w:rPr>
        <w:t>Статья 55.</w:t>
      </w:r>
      <w:r>
        <w:rPr>
          <w:sz w:val="20"/>
        </w:rPr>
        <w:t xml:space="preserve"> Избирательные фонды кандидатов, зарегистрированных кандидатов</w:t>
        <w:br/>
      </w:r>
    </w:p>
    <w:p>
      <w:pPr>
        <w:pStyle w:val="Normal"/>
        <w:rPr>
          <w:sz w:val="20"/>
        </w:rPr>
      </w:pPr>
      <w:r>
        <w:rPr>
          <w:sz w:val="20"/>
        </w:rPr>
        <w:t>1. Кандидат обязан создать собственный избирательный фонд.</w:t>
        <w:br/>
        <w:t>2. Кандидат обязан назначить уполномоченных представителей по финансовым вопросам. Уполномоченный представитель по финансовым вопросам кандидата, зарегистрированного кандидата осуществляет свои действия на основании нотариально удостоверенной доверенности, которая выдается кандидатом, зарегистрированным кандидатом и в которой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учет денежных средств избирательного фонда, контроль за их поступлением и расходованием и иные полномочия, в том числе право подписи на расчетных документах), а также приводится образец печати для финансовых документов.</w:t>
        <w:br/>
        <w:t>3. Регистрация уполномоченного представителя по финансовым вопросам кандидата, зарегистрированного кандидата производится Центральной избирательной комиссией Российской Федерации на основании заявления кандидата, зарегистрированного кандидата, доверенности, указанной в пункте 2 настоящей статьи, при предъявлении уполномоченным представителем по финансовым вопросам кандидата, зарегистрированного кандидата паспорта или заменяющего его документа. Срок полномочий уполномоченного представителя по финансовым вопросам кандидата, зарегистрированного кандидата начинается со дня регистрации уполномоченного представителя Центральной избирательной комиссией Российской Федерации и истекает через 60 дней со дня голосования, а в случае, если в соответствии с настоящим Федеральным законом ведется судебное разбирательство с участием соответствующего кандидата, зарегистрированного кандидата, - с момента вынесения окончательного решения судом.</w:t>
        <w:br/>
        <w:t>4. Кандидат, зарегистрированный кандидат вправе в любое время прекратить полномочия своего уполномоченного представителя по финансовым вопросам, письменно известив его об этом и направив копию соответствующего решения в Центральную избирательную комиссию Российской Федерации и в уполномоченный филиал Сберегательного банка Российской Федерации.</w:t>
        <w:br/>
        <w:t>5. Избирательные фонды кандидатов, зарегистрированных кандидатов могут формироваться только за счет следующих денежных средств;</w:t>
        <w:br/>
        <w:t>а) собственных средств кандидата, зарегистрированного кандидата, которые в совокупности не могу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две тысячи раз, а для кандидатов, зарегистрированных кандидатов, по которым назначено повторное голосование, более чем в три тысячи раз;</w:t>
        <w:br/>
        <w:t>б) средств, которые выделены кандидату, зарегистрированному кандидату выдвинувшим его избирательным объединением, избирательными объединениями, входящими в выдвинувший его избирательный блок, и которые в совокупности не могу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0 тысяч раз;</w:t>
        <w:br/>
        <w:t>в) добровольных пожертвований граждан и юридических лиц в размере, не превышающем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400 раз для каждого гражданина и в 40 тысяч раз для каждого юридического лица;</w:t>
        <w:br/>
        <w:t>г) средств, выделенных зарегистрированному кандидату не позднее чем за 40 дней до дня голосования Центральной избирательной комиссией Российской Федерации в равном размере с иными зарегистрированными кандидатами, за исключением случаев, установленных настоящим Федеральным законом.</w:t>
        <w:br/>
        <w:t>6. Предельная сумма всех расходов кандидата, зарегистрированного кандидата из средств его избирательного фонда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300 тысяч раз. Предельная сумма всех расходов кандидата, зарегистрированного кандидата, по которому назначено повторное голосование,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400 тысяч раз.</w:t>
        <w:br/>
        <w:t>7. Запрещается вносить пожертвования в избирательные фонды кандидатов, зарегистрированных кандидатов:</w:t>
        <w:br/>
        <w:t>а) иностранным государствам и иностранным юридическим лицам;</w:t>
        <w:br/>
        <w:t>б) иностранным гражданам;</w:t>
        <w:br/>
        <w:t>в) лицам без гражданства;</w:t>
        <w:br/>
        <w:t>г) гражданам Российской Федерации, не достигшим возраста 18 лет;</w:t>
        <w:br/>
        <w:t>д)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проведении) выборов Президента Российской Федерации;</w:t>
        <w:br/>
        <w:t>е) международным организациям и международным общественным движениям;</w:t>
        <w:br/>
        <w:t>ж) органам государственной власти и органам местного самоуправления;</w:t>
        <w:br/>
        <w:t>з) государственным и муниципальным учреждениям и организациям;</w:t>
        <w:br/>
        <w:t>и) юридическим лицам, имеющим государственную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Президента Российской Федерации;</w:t>
        <w:br/>
        <w:t>к) воинским частям, военным учреждениям и организациям, правоохранительным органам;</w:t>
        <w:br/>
        <w:t>л) благотворительным организациям и религиозным объединениям, а также учрежденным ими организациям;</w:t>
        <w:br/>
        <w:t>м) анонимным жертвователям (для гражданина - без указания любого из следующих сведений: фамилии, имени, отчества, адреса места жительства и даты рождения; для юридического лица - без указания любого из следующих сведений: идентификационного номера налогоплательщика, названия, даты регистрации, банковских реквизитов, отметки об отсутствии государственной или муниципальной доли в уставном (складочном) капитале либо о наличии такой доли с указанием ее размера, об отсутствии иностранного участия в уставном (складочном) капитале либо о наличии такого участия с указанием доли этого участия);</w:t>
        <w:br/>
        <w:t>н) юридическим лицам, зарегистрированным менее чем за один год до дня голосования.</w:t>
        <w:br/>
        <w:t>8. Право распоряжаться средствами избирательного фонда принадлежит создавшему этот фонд кандидату, зарегистрированному кандидату. Средства избирательного фонда имеют целевое назначение и могут использоваться только на:</w:t>
        <w:br/>
        <w:t>а) финансовое обеспечение организационно-технических мероприятий, направленных на сбор подписей в поддержку выдвижения кандидата, в том числе на оплату труда лиц, привлекаемых для сбора подписей избирателей;</w:t>
        <w:br/>
        <w:t>б) проведение предвыборной агитации, а также на оплату работ (услуг) информационного и консультационного характера;</w:t>
        <w:br/>
        <w:t>в) оплату других работ (услуг), выполненных (оказанных) юридическими лицами или гражданами Российской Федерации, а также иных расходов, непосредственно связанных с проведением избирательной кампании.</w:t>
        <w:br/>
        <w:t xml:space="preserve">9. Кандидату, зарегистрированному кандидату запрещается использовать иные денежные средства на оплату работ по сбору подписей избирателей, проведение предвыборной агитации, осуществление других предвыборных мероприятий, кроме средств, поступивших в его избирательный фонд. При этом кандидат, зарегистрированный кандидат имеют право использовать только те денежные средства, которые перечислены отправителями на специальный избирательный счет его избирательного фонда до дня голосования в порядке, установленном настоящим Федеральным законом. </w:t>
      </w:r>
    </w:p>
    <w:p>
      <w:pPr>
        <w:pStyle w:val="Normal"/>
        <w:rPr>
          <w:b/>
          <w:b/>
          <w:sz w:val="20"/>
        </w:rPr>
      </w:pPr>
      <w:r>
        <w:rPr>
          <w:b/>
          <w:sz w:val="20"/>
        </w:rPr>
      </w:r>
    </w:p>
    <w:p>
      <w:pPr>
        <w:pStyle w:val="Normal"/>
        <w:rPr/>
      </w:pPr>
      <w:r>
        <w:rPr>
          <w:b/>
          <w:sz w:val="20"/>
        </w:rPr>
        <w:t>Статья 56.</w:t>
      </w:r>
      <w:r>
        <w:rPr>
          <w:sz w:val="20"/>
        </w:rPr>
        <w:t xml:space="preserve"> Специальный избирательный счет</w:t>
        <w:br/>
      </w:r>
    </w:p>
    <w:p>
      <w:pPr>
        <w:pStyle w:val="Normal"/>
        <w:rPr>
          <w:sz w:val="20"/>
        </w:rPr>
      </w:pPr>
      <w:r>
        <w:rPr>
          <w:sz w:val="20"/>
        </w:rPr>
        <w:t>1. Кандидат обязан открыть специальный избирательный счет своего избирательного фонда после регистрации Центральной избирательной комиссией Российской Федерации уполномоченных представителей выдвинувших его избирательного объединения, избирательного блока, инициативной группы избирателей, но не позднее чем за пять дней до дня представления документов для регистрации кандидата в Центральную избирательную комиссию Российской Федерации.</w:t>
        <w:br/>
        <w:t>2. Специальный избирательный счет для формирования избирательного фонда открывается в филиале Сберегательного банка Российской Федерации. Кандидат вправе открыть только один специальный избирательный счет. Незамедлительно по предъявлении документов, предусмотренных настоящим Федеральным законом и оформленных в установленном настоящим Федеральным законом порядке, филиал Сберегательного банка Российской Федерации обязан открыть кандидату специальный избирательный счет. Плата за услуги банка по открытию счета и проведению операций по счету не взимается. За пользование денежными средствами, находящимися на специальном избирательном счете, проценты банком не выплачиваются. Все денежные средства зачисляются на специальный избирательный счет в валюте Российской Федерации.</w:t>
        <w:br/>
        <w:t>3. Кандидат открывает специальный избирательный счет для формирования избирательного фонда на основании документа, выдаваемого Центральной избирательной комиссией Российской Федерации после регистрации ею уполномоченных представителей выдвинувших его избирательного объединения, избирательного блока, инициативной группы избирателей одновременно с регистрацией уполномоченного представителя по финансовым вопросам кандидата.</w:t>
        <w:br/>
        <w:t>4. Зарегистрированный кандидат продолжает вести специальный избирательный счет для финансирования своей избирательной кампании, в том числе предвыборной агитации.</w:t>
        <w:br/>
        <w:t>5. Кандидат, зарегистрированный кандидат могут в установленном порядке предоставить право распоряжаться средствами, находящимися на специальном избирательном счете, своему уполномоченному представителю по финансовым вопросам, уведомив об этом Центральную избирательную комиссию Российской Федерации. Ответственность за нарушение установленного настоящим Федеральным законом порядка финансирования кандидатом, зарегистрированным кандидатом своей избирательной кампании несут лично кандидат, зарегистрированный кандидат.</w:t>
        <w:br/>
        <w:t>6. Все финансовые операции по оплате расходов со специальных избирательных счетов зарегистрированных кандидатов прекращаются в день голосования. Финансовые операции по оплате расходов со специальных избирательных счетов кандидатов, зарегистрированных кандидатов, которые не представили в установленном настоящим Федеральным законом порядке в Центральную избирательную комиссию Российской Федерации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избирательным блоком, либо в отношении которых было принято решение об отмене регистрации, прекращаются филиалом Сберегательного банка Российской Федерации по указанию Центральной избирательной комиссии Российской Федерации.</w:t>
        <w:br/>
        <w:t>7. В случае проведения повторного голосования финансовые операции со специальными избирательными счетами зарегистрированных кандидатов, по которым проводится повторное голосование, возобновляются в день назначения Центральной избирательной комиссией Российской Федерации дня повторного голосования и прекращаются в день повторного голосования.</w:t>
        <w:br/>
        <w:t>8. На основании ходатайства кандидата, зарегистрированного кандидата Центральная избирательная комиссия Российской Федерации может продлить срок проведения финансовых операций:</w:t>
        <w:br/>
        <w:t>а) кандидату - по оплате работ (услуг, товаров), произведенных (оказанных, приобретенных) соответственно до даты отказа ему в регистрации, отзыва кандидата избирательным объединением, избирательным блоком, отзыва кандидатом своего заявления о согласии баллотироваться до установленного настоящим Федеральным законом срока представления подписных листов и иных документов для регистрации;</w:t>
        <w:br/>
        <w:t>б) зарегистрированному кандидату, который снял свою кандидатуру, отозван избирательным объединением, избирательным блоком либо в отношении которого было принято решение об отмене регистрации, - по оплате работ (услуг, товаров), произведенных (оказанных, приобретенных) соответственно до даты снятия кандидатуры, отзыва зарегистрированного кандидата, принятия решения об отмене регистрации;</w:t>
        <w:br/>
        <w:t xml:space="preserve">в) иным зарегистрированным кандидатам - по оплате работ (услуг, товаров), произведенных (оказанных, приобретенных) до дня голосования. </w:t>
      </w:r>
    </w:p>
    <w:p>
      <w:pPr>
        <w:pStyle w:val="Normal"/>
        <w:rPr>
          <w:b/>
          <w:b/>
          <w:sz w:val="20"/>
        </w:rPr>
      </w:pPr>
      <w:r>
        <w:rPr>
          <w:b/>
          <w:sz w:val="20"/>
        </w:rPr>
      </w:r>
    </w:p>
    <w:p>
      <w:pPr>
        <w:pStyle w:val="Normal"/>
        <w:rPr/>
      </w:pPr>
      <w:r>
        <w:rPr>
          <w:b/>
          <w:sz w:val="20"/>
        </w:rPr>
        <w:t>Статья 57.</w:t>
      </w:r>
      <w:r>
        <w:rPr>
          <w:sz w:val="20"/>
        </w:rPr>
        <w:t xml:space="preserve"> Добровольные пожертвования в избирательный фонд кандидата, зарегистрированного кандидата</w:t>
        <w:br/>
      </w:r>
    </w:p>
    <w:p>
      <w:pPr>
        <w:pStyle w:val="Normal"/>
        <w:rPr>
          <w:sz w:val="20"/>
        </w:rPr>
      </w:pPr>
      <w:r>
        <w:rPr>
          <w:sz w:val="20"/>
        </w:rPr>
        <w:t>1. Добровольные пожертвования в избирательный фонд кандидата, зарегистрированного кандидата вносятся в отделения связи, кредитные организации лично гражданином Российской Федерации из собственных средств с предъявлением при этом паспорта или заменяющего его документа с указанием соответственно в платежном поручении либо в денежном переводе своих фамилии, имени, отчества, даты рождения и адреса места жительства.</w:t>
        <w:br/>
        <w:t>2. Добровольные пожертвования юридических лиц в избирательный фонд кандидата, зарегистрированного кандидата осуществляются в безналичном порядке путем перечисления денежных средств на специальный избирательный счет с отметкой соответствующего юридического лица о наличии и размере (в процентном выражении) или об отсутствии иностранной, государственной, муниципальной доли в уставном (складочном) капитале данного юридического лица, о его полном наименовании, дате регистрации, идентификационном номере налогоплательщика, банковских реквизитах.</w:t>
        <w:br/>
        <w:t>3. Добровольные пожертвования граждан и юридических лиц перечисляются (зачисляются) на специальный избирательный счет кандидата, зарегистрированного кандидата отделениями связи и кредитными организациями не позднее следующего после получения соответствующего платежного документа операционного дня.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br/>
        <w:t>4. Кандидат, зарегистрированный кандидат вправе возвратить любое пожертвование, за исключением внесенного анонимным жертвователем. Если добровольное пожертвование в избирательный фонд кандидата, зарегистрированного кандидата поступило от гражданина или юридического лица, не имеющих права осуществлять такое пожертвование, либо в размере, превышающем размер такого пожертвования, предусмотренный подпунктом "в" пункта 5 статьи 55 настоящего Федерального закона, кандидат, зарегистрированный кандидат обязаны не позднее чем через 10 дней со дня поступления пожертвования на специальный избирательный счет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причины возврата. Кандидат, зарегистрированный кандидат не несут ответственности за принятие пожертвований, при переводе которых жертвователи указали неверные сведения, предусмотренные пунктами 1 и 2 настоящей статьи, если кандидат, зарегистрированный кандидат своевременно не получили сведений о неправомерности данных пожертвований.</w:t>
        <w:br/>
        <w:t>5. 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кандидатом, зарегистрированным кандидатом в доход федерального бюджета.</w:t>
        <w:br/>
        <w:t xml:space="preserve">6. Граждане и юридические лица вправе оказывать финансовую поддержку деятельности, способствующей выдвижению и избранию кандидата, зарегистрированного кандидата, только через его избирательный фонд. Запрещаются выполнение оплачиваемых работ, реализация товаров, оказание платных услуг, прямо или косвенно связанных с выборами, без документального подтверждения согласия кандидата, зарегистрированного кандидата либо уполномоченных ими лиц на такие выполнение работ, реализацию товаров, оказание услуг и их оплату из избирательного фонда.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Материальная поддержка предвыборной деятельности кандидата, зарегистрированного кандидата может быть оказана только при ее оплате за счет средств избирательного фонда соответствующего кандидата, зарегистрированного кандидата. Допускаются добровольное бесплатное личное оказание гражданином услуг кандидату, зарегистрированному кандидату и выполнение для него работ в ходе избирательной кампании без привлечения третьих лиц. </w:t>
      </w:r>
    </w:p>
    <w:p>
      <w:pPr>
        <w:pStyle w:val="Normal"/>
        <w:rPr>
          <w:b/>
          <w:b/>
          <w:sz w:val="20"/>
        </w:rPr>
      </w:pPr>
      <w:r>
        <w:rPr>
          <w:b/>
          <w:sz w:val="20"/>
        </w:rPr>
      </w:r>
    </w:p>
    <w:p>
      <w:pPr>
        <w:pStyle w:val="Normal"/>
        <w:rPr/>
      </w:pPr>
      <w:r>
        <w:rPr>
          <w:b/>
          <w:sz w:val="20"/>
        </w:rPr>
        <w:t>Статья 58.</w:t>
      </w:r>
      <w:r>
        <w:rPr>
          <w:sz w:val="20"/>
        </w:rPr>
        <w:t xml:space="preserve"> Отчетность по средствам избирательных фондов. </w:t>
        <w:br/>
      </w:r>
    </w:p>
    <w:p>
      <w:pPr>
        <w:pStyle w:val="Normal"/>
        <w:rPr>
          <w:sz w:val="20"/>
        </w:rPr>
      </w:pPr>
      <w:r>
        <w:rPr>
          <w:sz w:val="20"/>
        </w:rPr>
        <w:t>1. Порядок открытия и ведения специальных избирательных счетов, учета и отчетности, а также формы отчетности кандидатов, зарегистрированных кандидатов о поступлении и расходовании средств их избирательных фондов определяются Центральной избирательной комиссией Российской Федерации по согласованию с Центральным банком Российской Федерации. Кандидаты, зарегистрированные кандидаты обязаны вести учет поступления и расходования средств своих избирательных фондов.</w:t>
        <w:br/>
        <w:t>2. Кандидаты, зарегистрированные кандидаты представляют в Центральную избирательную комиссию Российской Федерации свои финансовые отчеты со следующей периодичностью:</w:t>
        <w:br/>
        <w:t>а) первый финансовый отчет - одновременно с представлением документов, необходимых для регистрации, в Центральную избирательную комиссию Российской Федерации в установленном настоящим Федеральным законом порядке; в отчет включаются сведения по состоянию на дату, которая на пять дней предшествует дате сдачи отчета;</w:t>
        <w:br/>
        <w:t xml:space="preserve">б) второй финансовый отчет - не ранее чем за 20 и не позднее чем за 10 дней до дня голосования; в отчет включаются сведения по состоянию на дату, которая на семь дней предшествует дате сдачи отчета; </w:t>
        <w:br/>
        <w:t xml:space="preserve">в) итоговый финансовый отчет - не позднее чем через </w:t>
        <w:br/>
        <w:t>30 дней после официального опубликования общих результатов выборов Президента Российской Федерации. К итоговому финансовому отчету прилагаются первичные финансовые документы, подтверждающие поступление и расходование средств избирательного фонда, а также материалы, указанные в пункте 3 статьи 52 настоящего Федерального закона.</w:t>
        <w:br/>
        <w:t>3. Если кандидат, зарегистрированный кандидат утратили свой статус, обязанность сдачи финансового отчета возлагается на гражданина, являвшегося кандидатом, зарегистрированным кандидатом.</w:t>
        <w:br/>
        <w:t>4. Копии финансовых отчетов зарегистрированных кандидатов передаются Центральной избирательной комиссией Российской Федерации в средства массовой информации в течение пяти дней со дня их получения.</w:t>
        <w:br/>
        <w:t>5. Филиал Сберегательного банка Российской Федерации не реже одного раза в неделю, а менее чем за десять дней до дня голосования - не реже одного раза в три операционных дня представляет Центральной избирательной комиссии Российской Федерации сведения о поступлении средств на специальные избирательные счета кандидатов, зарегистрированных кандидатов и расходовании этих средств в соответствии с формами, установленными Центральной избирательной комиссией Российской Федерации. При этом может использоваться государственная автоматизированная информационная система. Центральная избирательная комиссия Российской Федерации периодически, но не реже чем один раз в две недели до дня голосования направляет информацию о поступлении и расходовании средств избирательных фондов в средства массовой информации для опубликования. Центральная избирательная комиссия Российской Федерации знакомит зарегистрированных кандидатов, а также средства массовой информации по их официальным запросам со сведениями филиала Сберегательного банка Российской Федерации о поступлении и расходовании средств избирательных фондов.</w:t>
        <w:br/>
        <w:t>6. Редакции государственных периодических печатных изданий обязаны публиковать переданные им Центральной избирательной комиссией Российской Федерации сведения о поступлении и расходовании средств избирательных фондов. Обязательному опубликованию подлежат сведения:</w:t>
        <w:br/>
        <w:t xml:space="preserve">а) о финансовой операции по расходованию средств из избирательного фонда в случае, если ее размер более чем в две тысячи раз превышает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w:t>
        <w:br/>
        <w:t>б) о юридических лицах, внесших в избирательный фонд пожертвования на сумму, более чем в тысячу раз превышающую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w:t>
        <w:br/>
        <w:t xml:space="preserve">в) о количестве граждан, внесших в избирательный фонд пожертвования на сумму, более чем в сто раз превышающую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w:t>
        <w:br/>
        <w:t>г) о средствах, возвращенных жертвователям, в том числе об основаниях возврата;</w:t>
        <w:br/>
        <w:t>д) об общей сумме средств, поступивших в избирательный фонд, и об общей сумме средств, израсходованных из него.</w:t>
        <w:br/>
        <w:t xml:space="preserve">7. Органы государственной власти Российской Федерации, органы государственной власти субъектов Российской Федерации и уполномоченные ими органы и организации, осуществляющие регистрацию юридических лиц, в пятидневный срок со дня поступления от Центральной избирательной комиссии Российской Федерации, избирательной комиссии субъекта Российской Федерации перечня юридических лиц, осуществивших добровольные пожертвования в избирательные фонды кандидатов, зарегистрированных кандидатов, представляют на безвозмездной основе этим избирательным комиссиям сведения об учредителях организаций, о наличии и размере (в процентном выражении) или об отсутствии иностранной, государственной, муниципальной доли в уставном (складочном) капитале юридических лиц, а также о полном наименовании и дате регистрации юридических лиц. Сведения представляются в соответствии с формами, установленными Центральной избирательной комиссией Российской Федерации. При этом может использоваться государственная автоматизированная информационная система. Соответствующая избирательная комиссия знакомит кандидатов, зарегистрированных кандидатов, их уполномоченных представителей по финансовым вопросам незамедлительно по их запросам с имеющейся у нее на день поступления соответствующего запроса информацией. При поступлении в распоряжение избирательной комиссии информации о перечислении пожертвований с нарушением пункта 7 статьи 55 настоящего Федерального закона указанная информация незамедлительно сообщается избирательной комиссией соответствующим кандидатам, зарегистрированным кандидатам либо их уполномоченным представителям по финансовым вопросам. </w:t>
      </w:r>
    </w:p>
    <w:p>
      <w:pPr>
        <w:pStyle w:val="Normal"/>
        <w:rPr>
          <w:b/>
          <w:b/>
          <w:sz w:val="20"/>
        </w:rPr>
      </w:pPr>
      <w:r>
        <w:rPr>
          <w:b/>
          <w:sz w:val="20"/>
        </w:rPr>
      </w:r>
    </w:p>
    <w:p>
      <w:pPr>
        <w:pStyle w:val="Normal"/>
        <w:rPr/>
      </w:pPr>
      <w:r>
        <w:rPr>
          <w:b/>
          <w:sz w:val="20"/>
        </w:rPr>
        <w:t>Статья 59.</w:t>
      </w:r>
      <w:r>
        <w:rPr>
          <w:sz w:val="20"/>
        </w:rPr>
        <w:t xml:space="preserve"> Возврат денежных средств кандидатами, зарегистрированными кандидатами</w:t>
        <w:br/>
      </w:r>
    </w:p>
    <w:p>
      <w:pPr>
        <w:pStyle w:val="Normal"/>
        <w:rPr>
          <w:sz w:val="20"/>
        </w:rPr>
      </w:pPr>
      <w:r>
        <w:rPr>
          <w:sz w:val="20"/>
        </w:rPr>
        <w:t>1. Кандидат, не зарегистрированный Центральной избирательной комиссией Российской Федерации, до представления итогового финансового отчета обязан возвратить неизрасходованные денежные средства избирательного фонда гражданам и юридическим лицам, осуществившим пожертвования в его избирательный фонд, пропорционально вложенным ими средствам за вычетом расходов на пересылку.</w:t>
        <w:br/>
        <w:t>2. Зарегистрированный кандидат, получивший по результатам голосования не менее трех процентов голосов избирателей от общего числа избирателей, принявших участие в голосовании, либо участвовавший в повторном голосовании, а также зарегистрированный кандидат, снявший до дня голосования свою кандидатуру по вынуждающим к тому обстоятельствам, обязаны не позднее чем через 30 дней после дня голосования (повторного голосования в случае его проведения) возвратить Центральной избирательной комиссии Российской Федерации неизрасходованные денежные средства избирательного фонда пропорционально денежным средствам, перечисленным в их избирательные фонды Центральной избирательной комиссией Российской Федерации. По истечении этого срока филиал Сберегательного банка Российской Федерации обязан перечислить на счет Центральной избирательной комиссии Российской Федерации в бесспорном порядке по ее письменному указанию причитающиеся ей денежные средства.</w:t>
        <w:br/>
        <w:t>3. Зарегистрированный кандидат, подпадающий под действие пункта 2 настоящей статьи, после возврата средств Центральной избирательной комиссии Российской Федерации, но до сдачи итогового финансового отчета по согласованию с Центральной избирательной комиссией Российской Федерации перечисляет (за вычетом расходов на пересылку) неизрасходованные денежные средства своего избирательного фонда гражданам и юридическим лицам, осуществившим пожертвования в его избирательный фонд, пропорционально вложенным ими средствам.</w:t>
        <w:br/>
        <w:t>4. Зарегистрированный кандидат, не подпадающий под действие пункта 2 настоящей статьи, не позднее чем через 30 дней со дня голосования (повторного голосования в случае его проведения) обязан возвратить в полном объеме денежные средства, полученные в установленном настоящим Федеральным законом порядке от Центральной избирательной комиссии Российской Федерации для формирования его избирательного фонда и на возмещение транспортных расходов. По истечении этого срока филиал Сберегательного банка Российской Федерации обязан перечислить на счет Центральной избирательной комиссии Российской Федерации в бесспорном порядке по ее письменному указанию причитающиеся ей денежные средства.</w:t>
        <w:br/>
        <w:t xml:space="preserve">5. Центральная избирательная комиссия Российской Федерации в трехдневный срок со дня официального опубликования общих результатов выборов Президента Российской Федерации извещает зарегистрированных кандидатов, не подпадающих под действие пункта 2 настоящей статьи, о сумме возврата бюджетных средств, выделенных в установленном настоящим Федеральным законом порядке для формирования их избирательных фондов и на возмещение транспортных расходов. </w:t>
        <w:br/>
        <w:t>6. Зарегистрированному кандидату, не подпадающему под действие пункта 2 настоящей статьи, запрещается возвращать гражданам и юридическим лицам, осуществившим пожертвования в его избирательный фонд, неизрасходованные денежные средства избирательного фонда до возврата денежных средств Центральной избирательной комиссии Российской Федерации. После возврата средств Центральной избирательной комиссии Российской Федерации зарегистрированный кандидат, не под падающий под действие пункта 2 настоящей статьи, обязан перечислить неизрасходованные денежные средства избирательного фонда пропорционально вложенным средствам на счета граждан и юридических лиц, осуществивших пожертвования.</w:t>
        <w:br/>
        <w:t>7. Денежные средства, оставшиеся на специальных избирательных счетах избирательных фондов кандидатов, зарегистрированных кандидатов, по истечении 60 дней со дня голосования филиалы Сберегательного банка Российской Федерации обязаны перечислить по письменному указанию Центральной избирательной комиссии Российской Федерации в доход федерального бюджета.</w:t>
        <w:br/>
        <w:t>8. В случае отсутствия или недостаточности денежных средств в избирательном фонде возврат зарегистрированным кандидатом бюджетных средств Центральной избирательной комиссии Российской Федерации производится за счет его собственных средств.</w:t>
        <w:br/>
        <w:t>9. Зарегистрированный кандидат, не подпадающий под действие пункта 2 настоящей статьи и не выполнивший требований пункта 4 настоящей статьи до сдачи итогового финансового отчета, вправе производить возврат бюджетных средств Центральной избирательной комиссии Российской Федерации в течение 12 месяцев со дня голосования, если им одновременно со сдачей в установленные настоящим Федеральным законом сроки итогового финансового отчета подано нотариально удостоверенное личное заявление, в котором он берет на себя обязательство возвратить задолженность по денежным средствам.</w:t>
        <w:br/>
        <w:t>10. В случае невыполнения обязательства по заявлению, поданному в соответствии с пунктом 9 настоящей статьи, денежные средства взыскиваются в судебном порядке по истечении указанного в заявлении срока возврата средств. В случае, если зарегистрированный кандидат, не подпадающий под действие пункта 2 настоящей статьи и не выполнивший требований пункта 4 настоящей статьи до сдачи итогового финансового отчета, не подал заявление, указанное в пункте 9 настоящей статьи, денежные средства взыскиваются с него в судебном порядке по истечении срока сдачи итогового финансового отчета.</w:t>
        <w:br/>
        <w:t>11. Если кандидат, зарегистрированный кандидат утратили свой статус, обязательства, предусмотренные настоящей статьей в отношении кандидатов, зарегистрированных кандидатов, возлагаются на гражданина, являвшегося кандидатом, зарегистрированным кандидатом.</w:t>
        <w:br/>
        <w:t xml:space="preserve">12. При проведении выборов Президента Российской Федерации гражданин Российской Федерации, имеющий задолженность по средствам, выделенным из федерального бюджета, перед Центральной избирательной комиссией Российской Федерации или избирательной комиссией субъекта Российской Федерации на день официального опубликования (публикации) решения о назначении (проведении) этих выборов, не вправе получать средства федерального бюджета. </w:t>
      </w:r>
    </w:p>
    <w:p>
      <w:pPr>
        <w:pStyle w:val="Normal"/>
        <w:rPr>
          <w:b/>
          <w:b/>
          <w:sz w:val="20"/>
        </w:rPr>
      </w:pPr>
      <w:r>
        <w:rPr>
          <w:b/>
          <w:sz w:val="20"/>
        </w:rPr>
      </w:r>
    </w:p>
    <w:p>
      <w:pPr>
        <w:pStyle w:val="Normal"/>
        <w:rPr/>
      </w:pPr>
      <w:r>
        <w:rPr>
          <w:b/>
          <w:sz w:val="20"/>
        </w:rPr>
        <w:t>Статья 60.</w:t>
      </w:r>
      <w:r>
        <w:rPr>
          <w:sz w:val="20"/>
        </w:rPr>
        <w:t xml:space="preserve"> Финансовое обеспечение избирательных комиссий </w:t>
        <w:br/>
      </w:r>
    </w:p>
    <w:p>
      <w:pPr>
        <w:pStyle w:val="Normal"/>
        <w:rPr>
          <w:sz w:val="20"/>
        </w:rPr>
      </w:pPr>
      <w:r>
        <w:rPr>
          <w:sz w:val="20"/>
        </w:rPr>
        <w:t>1. Расходование средств, выделенных на подготовку и проведение выборов Президента Российской Федерации и обеспечение деятельности избирательных комиссий, производится избирательными комиссиями самостоятельно на цели, определенные настоящим Федеральным законом.</w:t>
        <w:br/>
        <w:t>2. За счет средств федерального бюджета, включая остатки средств предыдущих периодов, финансируются следующие расходы избирательных комиссий:</w:t>
        <w:br/>
        <w:t>а) на участие в формировании избирательных фондов зарегистрированных кандидатов в порядке и размерах, установленных настоящим Федеральным законом;</w:t>
        <w:br/>
        <w:t xml:space="preserve">б) на компенсационные выплаты и возмещение транспортных расходов, за исключением расходов на такси и заказные рейсы, зарегистрированным кандидатам в порядке и размерах, установленных статьей 41 настоящего Федерального закона; </w:t>
        <w:br/>
        <w:t>в) на дополнительную оплату труда членам избирательных комиссий с правом решающего голоса и работникам аппаратов комиссий, а также гражданам, привлекаемым к работе в комиссиях по гражданско-правовым договорам;</w:t>
        <w:br/>
        <w:t>г) на изготовление печатной продукции и осуществление издательской деятельности; на приобретение и установку технологического оборудования;</w:t>
        <w:br/>
        <w:t xml:space="preserve">д) транспортные расходы, в том числе при проведении голосования в отдаленных и труднодоступных местностях; </w:t>
        <w:br/>
        <w:t xml:space="preserve">е) на доставку и хранение избирательной документации; </w:t>
        <w:br/>
        <w:t>ж) на развитие избирательной системы, в том числе на внедрение новых избирательных технологий, средств автоматизации, правовое обучение избирателей и организаторов выборов, реализацию целевых программ;</w:t>
        <w:br/>
        <w:t>з) командировочные и другие расходы, связанные с проведением выборов Президента Российской Федерации, а также с обеспечением полномочий и деятельности избирательных комиссий.</w:t>
        <w:br/>
        <w:t>3. Гражданину Российской Федерации, освобожденному по представлению соответствующей избирательной комиссии на период подготовки и проведения выборов Президента Российской Федерации от основной работы для выполнения государственной обязанности члена избирательной комиссии с правом решающего голоса, сохраняется средний заработок по месту основной работы за счет средств организации независимо от формы собственности. Членам избирательной комиссии с правом решающего голоса может производиться дополнительная оплата труда в порядке и размерах, устанавливаемых Центральной избирательной комиссией Российской Федерации, за счет средств, выделенных на проведение выборов.</w:t>
        <w:br/>
        <w:t>4. Оплата труда членов избирательной комиссии с правом решающего голоса, работающих на постоянной (штатной) основе, производится в пределах выделенных избирательной комиссии средств федерального бюджета в порядке и размерах, устанавливаемых Центральной избирательной комиссией Российской Федерации.</w:t>
        <w:br/>
        <w:t>5. Порядок открытия и ведения счетов, учета, отчетности и перечисления денежных средств, выделенных Центральной избирательной комиссии Российской Федерации, другим избирательным комиссиям, устанавливается Центральной избирательной комиссией Российской Федерации по согласованию с Центральным банком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счетах, банк не выплачивает проценты. Избирательные комиссии ведут бухгалтерский учет использования средств, выделенных им из федерального бюджета.</w:t>
        <w:br/>
        <w:t>6. Формы финансовых отчетов избирательных комиссий о поступлении и расходовании средств, выделенных на подготовку и проведение выборов Президента Российской Федерации, и формы, по которым представляются сведения о поступлении и расходовании средств избирательных фондов кандидатов, зарегистрированных кандидатов, устанавливаются Центральной избирательной комиссией Российской Федерации по согласованию с Центральным банком Российской Федерации.</w:t>
        <w:br/>
        <w:t>7. Участковая избирательная комиссия представляет территориальной избирательной комиссии финансовый отчет о поступлении и расходовании средств федерального бюджета, выделенных данной участковой избирательной комиссии на подготовку и проведение выборов Президента Российской Федерации, не позднее чем через 10 дней со дня голосования (повторного голосования в случае его проведения). Территориальная избирательная комиссия представляет избирательной комиссии субъекта Российской Федерации финансовый отчет о поступлении и расходовании средств федерального бюджета, выделенных данной территориальной избирательной комиссии на подготовку и проведение выборов, не позднее чем через 25 дней со дня голосования (повторного голосования в случае его проведения).</w:t>
        <w:br/>
        <w:t>8. Избирательная комиссия субъекта Российской Федерации представляет Центральной избирательной комиссии Российской Федерации финансовый отчет о поступлении и расходовании средств федерального бюджета, выделенных данной избирательной комиссии субъекта Российской Федерации на подготовку и проведение выборов Президента Российской Федерации, не позднее чем через 60 дней со дня официального опубликования общих результатов выборов.</w:t>
        <w:br/>
        <w:t xml:space="preserve">9. Центральная избирательная комиссия Российской Федерации представляет палатам Федерального Собрания Российской Федерации и передает в средства массовой информации финансовый отчет о расходовании средств федерального бюджета, а также сведения о поступлении и расходовании средств избирательных фондов кандидатов, зарегистрированных кандидатов не позднее чем через три месяца со дня официального опубликования общих результатов выборов Президента Российской Федерации. Указанные финансовый отчет и сведения должны быть опубликованы Центральной избирательной комиссией Российской Федерации в ее официальном печатном органе не позднее чем через месяц со дня их представления палатам Федерального Собрания Российской Федерации. </w:t>
      </w:r>
    </w:p>
    <w:p>
      <w:pPr>
        <w:pStyle w:val="Normal"/>
        <w:rPr>
          <w:b/>
          <w:b/>
          <w:sz w:val="20"/>
        </w:rPr>
      </w:pPr>
      <w:r>
        <w:rPr>
          <w:b/>
          <w:sz w:val="20"/>
        </w:rPr>
      </w:r>
    </w:p>
    <w:p>
      <w:pPr>
        <w:pStyle w:val="Normal"/>
        <w:rPr/>
      </w:pPr>
      <w:r>
        <w:rPr>
          <w:b/>
          <w:sz w:val="20"/>
        </w:rPr>
        <w:t>Статья 61.</w:t>
      </w:r>
      <w:r>
        <w:rPr>
          <w:sz w:val="20"/>
        </w:rPr>
        <w:t xml:space="preserve"> Контрольно-ревизионные службы при избирательных комиссиях</w:t>
        <w:br/>
      </w:r>
    </w:p>
    <w:p>
      <w:pPr>
        <w:pStyle w:val="NoeeuII"/>
        <w:tabs>
          <w:tab w:val="clear" w:pos="170"/>
          <w:tab w:val="clear" w:pos="5500"/>
        </w:tabs>
        <w:rPr>
          <w:sz w:val="20"/>
        </w:rPr>
      </w:pPr>
      <w:r>
        <w:rPr>
          <w:sz w:val="20"/>
        </w:rPr>
        <w:t>1. Для осуществления контроля за целевым расходованием денежных средств, выделенных избирательным комиссиям, а также контроля за источниками поступления, правильным учетом и использованием денежных средств избирательных фондов создаются контрольно-ревизионная служба при Центральной избирательной комиссии Российской Федерации и контрольно-ревизионные службы при избирательных комиссиях субъектов Российской Федерации.</w:t>
        <w:br/>
        <w:t>2. В состав контрольно-ревизионной службы входят руководитель контрольно-ревизионной службы, его заместитель (заместители), назначенные в контрольно-ревизионную службу члены соответствующей избирательной комиссии и специалисты контрольно-ревизионной службы из числа работников государственных (правоохранительных, финансовых и других) и иных органов, организаций и учреждений, включая Центральный банк Российской Федерации и Сберегательный банк Российской Федерации. Указанные органы, организации и учреждения по запросу соответствующей избирательной комиссии не позднее чем через месяц со дня официального опубликования (публикации) решения о назначении (проведении) выборов Президента Российской Федерации обязаны направить специалистов в распоряжение Центральной избирательной комиссии Российской Федерации на срок не менее шести месяцев, а в распоряжение избирательных комиссий субъектов Российской Федерации на срок не менее четырех месяцев.</w:t>
        <w:br/>
        <w:t>3. Специалисты контрольно-ревизионной службы на период осуществления своих обязанностей временно освобождаются от основной работы, за ними сохраняются установленный должностной оклад и другие выплаты по месту основной работы.</w:t>
        <w:br/>
        <w:t>4.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ых служб при избирательных комиссиях осуществляется соответствующими избирательными комиссиями.</w:t>
        <w:br/>
        <w:t xml:space="preserve">5. Контрольно-ревизионная служба вправе контролировать поступление денежных средств в избирательные фонды кандидатов, зарегистрированных кандидатов, проверять правильность учета и целевое расходование этих средств, а также проводить проверки целевого расходования средств, выделенных нижестоящим избирательным комиссиям, при этом может использоваться государственная автоматизированная информационная система. В этих целях контрольно-ревизионная служба по поручению соответствующей избирательной комиссии: </w:t>
        <w:br/>
        <w:t>а) проверяет финансовые отчеты кандидатов, зарегистрированных кандидатов, нижестоящих избирательных комиссий;</w:t>
        <w:br/>
        <w:t>б) запрашивает и получает от кандидатов, зарегистрированных кандидатов, избирательных комиссий информацию по всем вопросам, входящим в ее компетенцию;</w:t>
        <w:br/>
        <w:t>в) обращается в федеральные органы исполнительной власти, иные государственные органы, в организации любой формы собственности, а также к гражданам по вопросам, отнесенным к ведению контрольно-ревизионной службы, запрашивает необходимые сведения и материалы, связанные с финансовым обеспечением выборов Президента Российской Федерации. Ответы на обращения контрольно-ревизионной службы и запрашиваемые ею материалы представляются в десятидневный срок, а за 5-1 день до дня голосования и в день голосования немедленно;</w:t>
        <w:br/>
        <w:t>г) составляет документы о финансовых нарушениях при финансировании выборов Президента Российской Федерации;</w:t>
        <w:br/>
        <w:t xml:space="preserve">д) ставит перед соответствующей избирательной комиссией вопросы о применении мер ответственности к кандидатам, зарегистрированным кандидатам, а также к гражданам и юридическим лицам за нарушения, допущенные ими при финансировании избирательной кампании; </w:t>
        <w:br/>
        <w:t>е) привлекает экспертов к проведению проверок, подготовке заключений и экспертных оценок.</w:t>
      </w:r>
    </w:p>
    <w:p>
      <w:pPr>
        <w:pStyle w:val="NoeeuII"/>
        <w:tabs>
          <w:tab w:val="clear" w:pos="170"/>
          <w:tab w:val="clear" w:pos="5500"/>
        </w:tabs>
        <w:rPr>
          <w:sz w:val="20"/>
        </w:rPr>
      </w:pPr>
      <w:r>
        <w:rPr>
          <w:sz w:val="20"/>
        </w:rPr>
      </w:r>
    </w:p>
    <w:p>
      <w:pPr>
        <w:pStyle w:val="Normal"/>
        <w:jc w:val="right"/>
        <w:rPr/>
      </w:pPr>
      <w:r>
        <w:rPr>
          <w:rFonts w:eastAsia="Arial"/>
          <w:b/>
          <w:sz w:val="16"/>
          <w:lang w:val="en-US"/>
        </w:rPr>
        <w:t xml:space="preserve"> </w:t>
      </w:r>
      <w:r>
        <w:rPr>
          <w:b/>
          <w:sz w:val="16"/>
          <w:lang w:val="en-US"/>
        </w:rPr>
        <w:t xml:space="preserve">[ </w:t>
      </w:r>
      <w:r>
        <w:rPr>
          <w:b/>
          <w:sz w:val="16"/>
        </w:rPr>
        <w:t xml:space="preserve">Файл разбит на 5 частей. </w:t>
      </w:r>
      <w:r>
        <w:rPr>
          <w:b/>
          <w:sz w:val="16"/>
          <w:lang w:val="en-US"/>
        </w:rPr>
        <w:t xml:space="preserve">Окончание части </w:t>
      </w:r>
      <w:r>
        <w:rPr>
          <w:b/>
          <w:sz w:val="16"/>
        </w:rPr>
        <w:t>3/5. Продолжение: файл Zakon04-05.</w:t>
      </w:r>
      <w:r>
        <w:rPr>
          <w:b/>
          <w:sz w:val="16"/>
          <w:lang w:val="en-US"/>
        </w:rPr>
        <w:t>txt</w:t>
      </w:r>
      <w:r>
        <w:rPr>
          <w:b/>
          <w:sz w:val="16"/>
        </w:rPr>
        <w:t xml:space="preserve"> </w:t>
      </w:r>
      <w:r>
        <w:rPr>
          <w:b/>
          <w:sz w:val="16"/>
          <w:lang w:val="en-US"/>
        </w:rPr>
        <w: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0"/>
    </w:rPr>
  </w:style>
  <w:style w:type="paragraph" w:styleId="Heading2">
    <w:name w:val="Heading 2"/>
    <w:basedOn w:val="Normal"/>
    <w:next w:val="Normal"/>
    <w:qFormat/>
    <w:pPr>
      <w:keepNext w:val="true"/>
      <w:numPr>
        <w:ilvl w:val="1"/>
        <w:numId w:val="1"/>
      </w:numPr>
      <w:jc w:val="right"/>
      <w:outlineLvl w:val="1"/>
    </w:pPr>
    <w:rPr>
      <w:sz w:val="20"/>
    </w:rPr>
  </w:style>
  <w:style w:type="character" w:styleId="Style12">
    <w:name w:val="Основной шрифт абзаца"/>
    <w:qFormat/>
    <w:rPr/>
  </w:style>
  <w:style w:type="character" w:styleId="Emphasis">
    <w:name w:val="Emphasis"/>
    <w:basedOn w:val="Style12"/>
    <w:qFormat/>
    <w:rPr>
      <w:i/>
    </w:rPr>
  </w:style>
  <w:style w:type="character" w:styleId="Hyperlink">
    <w:name w:val="Hyperlink"/>
    <w:basedOn w:val="Style12"/>
    <w:qFormat/>
    <w:rPr>
      <w:color w:val="0000FF"/>
      <w:u w:val="single"/>
    </w:rPr>
  </w:style>
  <w:style w:type="character" w:styleId="Strong">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MText">
    <w:name w:val="1-RMText"/>
    <w:basedOn w:val="Normal"/>
    <w:qFormat/>
    <w:pPr>
      <w:spacing w:lineRule="exact" w:line="190"/>
      <w:ind w:firstLine="170"/>
      <w:jc w:val="both"/>
    </w:pPr>
    <w:rPr>
      <w:sz w:val="17"/>
    </w:rPr>
  </w:style>
  <w:style w:type="paragraph" w:styleId="NoeeuII">
    <w:name w:val="NoeeuI?I"/>
    <w:basedOn w:val="Normal"/>
    <w:qFormat/>
    <w:pPr>
      <w:tabs>
        <w:tab w:val="clear" w:pos="720"/>
        <w:tab w:val="left" w:pos="170" w:leader="none"/>
        <w:tab w:val="right" w:pos="5500" w:leader="dot"/>
      </w:tabs>
    </w:pPr>
    <w:rPr/>
  </w:style>
  <w:style w:type="paragraph" w:styleId="1ILSFax">
    <w:name w:val="1-ILS-Fax"/>
    <w:basedOn w:val="Normal"/>
    <w:qFormat/>
    <w:pPr>
      <w:ind w:firstLine="284"/>
      <w:jc w:val="both"/>
    </w:pPr>
    <w:rPr>
      <w:spacing w:val="16"/>
      <w:sz w:val="18"/>
    </w:rPr>
  </w:style>
  <w:style w:type="paragraph" w:styleId="WWNoeeuII">
    <w:name w:val="WW-NoeeuI?I"/>
    <w:basedOn w:val="Normal"/>
    <w:qFormat/>
    <w:pPr>
      <w:tabs>
        <w:tab w:val="clear" w:pos="720"/>
        <w:tab w:val="left" w:pos="170" w:leader="none"/>
        <w:tab w:val="right" w:pos="5500"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3:07:00Z</dcterms:created>
  <dc:creator>V</dc:creator>
  <dc:description/>
  <dc:language>en-US</dc:language>
  <cp:lastModifiedBy>Максимов Михаил</cp:lastModifiedBy>
  <dcterms:modified xsi:type="dcterms:W3CDTF">2000-04-14T13:50:00Z</dcterms:modified>
  <cp:revision>3</cp:revision>
  <dc:subject/>
  <dc:title>Издается в Париже с 19 апреля 1947 года </dc:title>
</cp:coreProperties>
</file>