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pPr>
      <w:r>
        <w:rPr>
          <w:rStyle w:val="Strong"/>
        </w:rPr>
        <w:t>Федеральный закон</w:t>
        <w:br/>
      </w:r>
      <w:r>
        <w:rPr>
          <w:rStyle w:val="Strong"/>
          <w:sz w:val="20"/>
        </w:rPr>
        <w:t>“</w:t>
      </w:r>
      <w:r>
        <w:rPr>
          <w:rStyle w:val="Strong"/>
        </w:rPr>
        <w:t>О выборах Президента Российской Федерации</w:t>
      </w:r>
      <w:r>
        <w:rPr>
          <w:rStyle w:val="Strong"/>
          <w:sz w:val="20"/>
        </w:rPr>
        <w:t>”</w:t>
      </w:r>
      <w:r>
        <w:rPr>
          <w:rStyle w:val="Strong"/>
        </w:rPr>
        <w:t xml:space="preserve"> </w:t>
      </w:r>
      <w:r>
        <w:rPr/>
        <w:br/>
      </w:r>
      <w:r>
        <w:rPr>
          <w:sz w:val="20"/>
        </w:rPr>
        <w:t>(от 31.12.1999 г. N 228-ФЗ):</w:t>
      </w:r>
    </w:p>
    <w:p>
      <w:pPr>
        <w:pStyle w:val="Normal"/>
        <w:ind w:firstLine="567"/>
        <w:jc w:val="right"/>
        <w:rPr/>
      </w:pPr>
      <w:r>
        <w:rPr>
          <w:rStyle w:val="WWEmphasis"/>
          <w:i w:val="false"/>
          <w:sz w:val="18"/>
        </w:rPr>
        <w:t>= = = = = = = = = = = = = = = = = = = = = = = = = = = = =</w:t>
      </w:r>
    </w:p>
    <w:p>
      <w:pPr>
        <w:pStyle w:val="TextBody"/>
        <w:ind w:firstLine="567"/>
        <w:rPr>
          <w:rStyle w:val="Strong"/>
          <w:i w:val="false"/>
          <w:i w:val="false"/>
          <w:sz w:val="18"/>
        </w:rPr>
      </w:pPr>
      <w:r>
        <w:rPr/>
      </w:r>
    </w:p>
    <w:p>
      <w:pPr>
        <w:pStyle w:val="Normal"/>
        <w:rPr>
          <w:rStyle w:val="Strong"/>
        </w:rPr>
      </w:pPr>
      <w:r>
        <w:rPr/>
      </w:r>
    </w:p>
    <w:p>
      <w:pPr>
        <w:pStyle w:val="Normal"/>
        <w:jc w:val="center"/>
        <w:rPr/>
      </w:pPr>
      <w:r>
        <w:rPr>
          <w:rStyle w:val="Strong"/>
        </w:rPr>
        <w:t>Федеральный закон</w:t>
        <w:br/>
      </w:r>
      <w:r>
        <w:rPr>
          <w:rStyle w:val="Strong"/>
          <w:sz w:val="20"/>
        </w:rPr>
        <w:t>“</w:t>
      </w:r>
      <w:r>
        <w:rPr>
          <w:rStyle w:val="Strong"/>
        </w:rPr>
        <w:t>О выборах Президента Российской Федерации</w:t>
      </w:r>
      <w:r>
        <w:rPr>
          <w:rStyle w:val="Strong"/>
          <w:sz w:val="20"/>
        </w:rPr>
        <w:t>”</w:t>
      </w:r>
      <w:r>
        <w:rPr>
          <w:rStyle w:val="Strong"/>
        </w:rPr>
        <w:t xml:space="preserve"> </w:t>
      </w:r>
      <w:r>
        <w:rPr/>
        <w:br/>
      </w:r>
      <w:r>
        <w:rPr>
          <w:sz w:val="20"/>
        </w:rPr>
        <w:t>(от 31.12.1999 г. N 228-ФЗ):</w:t>
      </w:r>
    </w:p>
    <w:p>
      <w:pPr>
        <w:pStyle w:val="Normal"/>
        <w:jc w:val="center"/>
        <w:rPr>
          <w:sz w:val="20"/>
        </w:rPr>
      </w:pPr>
      <w:r>
        <w:rPr>
          <w:sz w:val="20"/>
        </w:rPr>
      </w:r>
    </w:p>
    <w:p>
      <w:pPr>
        <w:pStyle w:val="Normal"/>
        <w:jc w:val="center"/>
        <w:rPr/>
      </w:pPr>
      <w:r>
        <w:rPr>
          <w:b/>
          <w:sz w:val="16"/>
          <w:lang w:val="en-US"/>
        </w:rPr>
        <w:t xml:space="preserve">[ </w:t>
      </w:r>
      <w:r>
        <w:rPr>
          <w:b/>
          <w:sz w:val="16"/>
        </w:rPr>
        <w:t>Файл разбит на 5 частей. Это – часть 1/5</w:t>
      </w:r>
      <w:r>
        <w:rPr>
          <w:b/>
          <w:sz w:val="16"/>
          <w:lang w:val="en-US"/>
        </w:rPr>
        <w:t xml:space="preserve">, </w:t>
      </w:r>
      <w:r>
        <w:rPr>
          <w:b/>
          <w:sz w:val="16"/>
        </w:rPr>
        <w:t>файл Zakon01-05.</w:t>
      </w:r>
      <w:r>
        <w:rPr>
          <w:b/>
          <w:sz w:val="16"/>
          <w:lang w:val="en-US"/>
        </w:rPr>
        <w:t>txt ]</w:t>
      </w:r>
    </w:p>
    <w:p>
      <w:pPr>
        <w:pStyle w:val="NoeeuII"/>
        <w:tabs>
          <w:tab w:val="clear" w:pos="170"/>
          <w:tab w:val="clear" w:pos="5500"/>
        </w:tabs>
        <w:rPr>
          <w:b/>
          <w:b/>
          <w:sz w:val="20"/>
          <w:lang w:val="en-US"/>
        </w:rPr>
      </w:pPr>
      <w:r>
        <w:rPr>
          <w:b/>
          <w:sz w:val="20"/>
          <w:lang w:val="en-US"/>
        </w:rPr>
      </w:r>
    </w:p>
    <w:p>
      <w:pPr>
        <w:pStyle w:val="Normal"/>
        <w:rPr>
          <w:b/>
          <w:b/>
          <w:sz w:val="20"/>
        </w:rPr>
      </w:pPr>
      <w:r>
        <w:rPr>
          <w:b/>
          <w:sz w:val="20"/>
        </w:rPr>
      </w:r>
    </w:p>
    <w:p>
      <w:pPr>
        <w:pStyle w:val="Normal"/>
        <w:jc w:val="center"/>
        <w:rPr>
          <w:b/>
          <w:b/>
        </w:rPr>
      </w:pPr>
      <w:r>
        <w:rPr>
          <w:b/>
        </w:rPr>
        <w:t>РОССИЙСКАЯ ФЕДЕРАЦИЯ</w:t>
      </w:r>
    </w:p>
    <w:p>
      <w:pPr>
        <w:pStyle w:val="Normal"/>
        <w:jc w:val="center"/>
        <w:rPr/>
      </w:pPr>
      <w:r>
        <w:rPr>
          <w:b/>
        </w:rPr>
        <w:t>ФЕДЕРАЛЬНЫЙ ЗАКОН</w:t>
      </w:r>
      <w:r>
        <w:rPr/>
        <w:br/>
        <w:t>от 31 декабря 1999 г. N 228-ФЗ</w:t>
      </w:r>
    </w:p>
    <w:p>
      <w:pPr>
        <w:pStyle w:val="WWNoeeuII"/>
        <w:tabs>
          <w:tab w:val="clear" w:pos="170"/>
          <w:tab w:val="clear" w:pos="5500"/>
        </w:tabs>
        <w:rPr/>
      </w:pPr>
      <w:r>
        <w:rPr/>
        <w:br/>
      </w:r>
    </w:p>
    <w:p>
      <w:pPr>
        <w:pStyle w:val="Normal"/>
        <w:jc w:val="center"/>
        <w:rPr>
          <w:b/>
          <w:b/>
          <w:sz w:val="36"/>
        </w:rPr>
      </w:pPr>
      <w:r>
        <w:rPr>
          <w:b/>
          <w:sz w:val="36"/>
        </w:rPr>
        <w:t>О ВЫБОРАХ</w:t>
        <w:br/>
        <w:t>ПРЕЗИДЕНТА РОССИЙСКОЙ ФЕДЕРАЦИИ</w:t>
      </w:r>
    </w:p>
    <w:p>
      <w:pPr>
        <w:pStyle w:val="Normal"/>
        <w:ind w:left="3240" w:hanging="0"/>
        <w:rPr/>
      </w:pPr>
      <w:r>
        <w:rPr>
          <w:i/>
          <w:sz w:val="20"/>
        </w:rPr>
        <w:t>Принят Государственной Думой 1 декабря 1999 года</w:t>
        <w:br/>
        <w:t>Одобрен Советом Федерации 23 декабря 1999 года</w:t>
      </w:r>
      <w:r>
        <w:rPr>
          <w:sz w:val="20"/>
        </w:rPr>
        <w:br/>
        <w:t>Подписан президентом РФ 31 декабря 1999 года</w:t>
        <w:br/>
        <w:t xml:space="preserve">Опубликован: </w:t>
      </w:r>
      <w:r>
        <w:rPr>
          <w:i/>
          <w:sz w:val="20"/>
        </w:rPr>
        <w:t>"Российская газета", 5 января 2000 г.</w:t>
      </w:r>
      <w:r>
        <w:rPr/>
        <w:t xml:space="preserve"> </w:t>
      </w:r>
    </w:p>
    <w:p>
      <w:pPr>
        <w:pStyle w:val="Normal"/>
        <w:jc w:val="center"/>
        <w:rPr>
          <w:b/>
          <w:b/>
        </w:rPr>
      </w:pPr>
      <w:r>
        <w:rPr>
          <w:b/>
        </w:rPr>
      </w:r>
    </w:p>
    <w:p>
      <w:pPr>
        <w:pStyle w:val="Heading1"/>
        <w:rPr/>
      </w:pPr>
      <w:r>
        <w:rPr/>
        <w:t>ГЛАВА I. ОБЩИЕ ПОЛОЖЕНИЯ</w:t>
      </w:r>
    </w:p>
    <w:p>
      <w:pPr>
        <w:pStyle w:val="Normal"/>
        <w:rPr>
          <w:b/>
          <w:b/>
          <w:sz w:val="20"/>
        </w:rPr>
      </w:pPr>
      <w:r>
        <w:rPr>
          <w:b/>
          <w:sz w:val="20"/>
        </w:rPr>
      </w:r>
    </w:p>
    <w:p>
      <w:pPr>
        <w:pStyle w:val="Normal"/>
        <w:rPr/>
      </w:pPr>
      <w:r>
        <w:rPr>
          <w:b/>
          <w:sz w:val="20"/>
        </w:rPr>
        <w:t>Статья 1.</w:t>
      </w:r>
      <w:r>
        <w:rPr>
          <w:sz w:val="20"/>
        </w:rPr>
        <w:t xml:space="preserve"> Основные принципы выборов Президента Российской Федерации</w:t>
        <w:br/>
      </w:r>
    </w:p>
    <w:p>
      <w:pPr>
        <w:pStyle w:val="Normal"/>
        <w:rPr>
          <w:sz w:val="20"/>
        </w:rPr>
      </w:pPr>
      <w:r>
        <w:rPr>
          <w:sz w:val="20"/>
        </w:rPr>
        <w:t>1. Президент Российской Федерации избирается гражданами Российской Федерации на основе всеобщего равного и прямого избирательного права при тайном голосовании.</w:t>
        <w:br/>
        <w:t xml:space="preserve">2. Участие гражданина Российской Федерации в выборах Президента Российской Федерации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а также препятствовать его свободному волеизъявлению. </w:t>
      </w:r>
    </w:p>
    <w:p>
      <w:pPr>
        <w:pStyle w:val="Normal"/>
        <w:rPr>
          <w:b/>
          <w:b/>
          <w:sz w:val="20"/>
        </w:rPr>
      </w:pPr>
      <w:r>
        <w:rPr>
          <w:b/>
          <w:sz w:val="20"/>
        </w:rPr>
      </w:r>
    </w:p>
    <w:p>
      <w:pPr>
        <w:pStyle w:val="Normal"/>
        <w:rPr/>
      </w:pPr>
      <w:r>
        <w:rPr>
          <w:b/>
          <w:sz w:val="20"/>
        </w:rPr>
        <w:t>Статья 2.</w:t>
      </w:r>
      <w:r>
        <w:rPr>
          <w:sz w:val="20"/>
        </w:rPr>
        <w:t xml:space="preserve"> Законодательство о выборах Президента Российской Федерации</w:t>
        <w:br/>
      </w:r>
    </w:p>
    <w:p>
      <w:pPr>
        <w:pStyle w:val="Normal"/>
        <w:rPr>
          <w:sz w:val="20"/>
        </w:rPr>
      </w:pPr>
      <w:r>
        <w:rPr>
          <w:sz w:val="20"/>
        </w:rPr>
        <w:t xml:space="preserve">Законодательство о выборах Президента Российской Федерации составляют Конституция Российской Федерации, Федеральный закон "Об основных гарантиях избирательных прав и права на участие в референдуме граждан Российской Федерации", настоящий Федеральный закон, иные федеральные законы. </w:t>
      </w:r>
    </w:p>
    <w:p>
      <w:pPr>
        <w:pStyle w:val="Normal"/>
        <w:rPr>
          <w:b/>
          <w:b/>
          <w:sz w:val="20"/>
        </w:rPr>
      </w:pPr>
      <w:r>
        <w:rPr>
          <w:b/>
          <w:sz w:val="20"/>
        </w:rPr>
      </w:r>
    </w:p>
    <w:p>
      <w:pPr>
        <w:pStyle w:val="Normal"/>
        <w:rPr/>
      </w:pPr>
      <w:r>
        <w:rPr>
          <w:b/>
          <w:sz w:val="20"/>
        </w:rPr>
        <w:t>Статья 3.</w:t>
      </w:r>
      <w:r>
        <w:rPr>
          <w:sz w:val="20"/>
        </w:rPr>
        <w:t xml:space="preserve"> Избирательные права граждан Российской Федерации при выборах Президента Российской Федерации</w:t>
        <w:br/>
      </w:r>
    </w:p>
    <w:p>
      <w:pPr>
        <w:pStyle w:val="Normal"/>
        <w:rPr>
          <w:sz w:val="20"/>
        </w:rPr>
      </w:pPr>
      <w:r>
        <w:rPr>
          <w:sz w:val="20"/>
        </w:rPr>
        <w:t>1. Гражданин Российской Федерации, достигший на день голосования 18 лет, имеет право избирать Президента Российской Федерации.</w:t>
        <w:br/>
        <w:t xml:space="preserve">2. Гражданин Российской Федерации, достигший 18 лет, имеет право участвовать в выдвижении кандидатов на должность Президента Российской Федерации, предвыборной агитации, наблюдении за проведением выборов Президента Российской Федерации,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установленном настоящим Федеральным законом, иными федеральными законами. </w:t>
        <w:br/>
        <w:t>3.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br/>
        <w:t>4. Гражданин Российской Федерации, проживающий или находящийся в период подготовки и проведения выборов Президента Российской Федерации за пределами территории Российской Федерации, обладает равными с иными гражданами Российской Федерации правами на выборах.</w:t>
        <w:br/>
        <w:t xml:space="preserve">5. Не имеет права избирать Президента Российской Федерации и быть избранным Президентом Российской Федерации гражданин Российской Федерации, признанный судом недееспособным или содержащийся в местах лишения свободы по приговору суда. </w:t>
      </w:r>
    </w:p>
    <w:p>
      <w:pPr>
        <w:pStyle w:val="Normal"/>
        <w:rPr>
          <w:b/>
          <w:b/>
          <w:sz w:val="20"/>
        </w:rPr>
      </w:pPr>
      <w:r>
        <w:rPr>
          <w:b/>
          <w:sz w:val="20"/>
        </w:rPr>
      </w:r>
    </w:p>
    <w:p>
      <w:pPr>
        <w:pStyle w:val="Normal"/>
        <w:rPr/>
      </w:pPr>
      <w:r>
        <w:rPr>
          <w:b/>
          <w:sz w:val="20"/>
        </w:rPr>
        <w:t>Статья 4.</w:t>
      </w:r>
      <w:r>
        <w:rPr>
          <w:sz w:val="20"/>
        </w:rPr>
        <w:t xml:space="preserve"> Федеральный избирательный округ</w:t>
        <w:br/>
      </w:r>
    </w:p>
    <w:p>
      <w:pPr>
        <w:pStyle w:val="Normal"/>
        <w:rPr>
          <w:sz w:val="20"/>
        </w:rPr>
      </w:pPr>
      <w:r>
        <w:rPr>
          <w:sz w:val="20"/>
        </w:rPr>
        <w:t xml:space="preserve">Выборы Президента Российской Федерации проводятся по единому федеральному избирательному округу, включающему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 </w:t>
      </w:r>
    </w:p>
    <w:p>
      <w:pPr>
        <w:pStyle w:val="Normal"/>
        <w:rPr>
          <w:b/>
          <w:b/>
          <w:sz w:val="20"/>
        </w:rPr>
      </w:pPr>
      <w:r>
        <w:rPr>
          <w:b/>
          <w:sz w:val="20"/>
        </w:rPr>
      </w:r>
    </w:p>
    <w:p>
      <w:pPr>
        <w:pStyle w:val="Normal"/>
        <w:rPr/>
      </w:pPr>
      <w:r>
        <w:rPr>
          <w:b/>
          <w:sz w:val="20"/>
        </w:rPr>
        <w:t>Статья 5.</w:t>
      </w:r>
      <w:r>
        <w:rPr>
          <w:sz w:val="20"/>
        </w:rPr>
        <w:t xml:space="preserve"> Назначение выборов Президента Российской Федерации</w:t>
        <w:br/>
      </w:r>
    </w:p>
    <w:p>
      <w:pPr>
        <w:pStyle w:val="Normal"/>
        <w:rPr>
          <w:sz w:val="20"/>
        </w:rPr>
      </w:pPr>
      <w:r>
        <w:rPr>
          <w:sz w:val="20"/>
        </w:rPr>
        <w:t>1. Проведение выборов Президента Российской Федерации в сроки, установленные Конституцией Российской Федерации и настоящим Федеральным законом, является обязательным.</w:t>
        <w:br/>
        <w:t>2. В соответствии с Конституцией Российской Федерации выборы Президента Российской Федерации назначает Совет Федерации Федерального Собрания Российской Федерации. Решение о назначении выборов должно быть принято не ранее чем за 150 дней и не позднее чем за 120 дней до дня голосования. Днем голосования на выборах является первое воскресенье месяца, в котором проводилось голосование на предыдущих общих выборах Президента Российской Федерации. Решение о назначении выборов подлежит официальному опубликованию в средствах массовой информации не позднее чем через пять дней со дня его принятия.</w:t>
        <w:br/>
        <w:t>3. В случае, если Совет Федерации Федерального Собрания Российской Федерации не назначит выборы Президента Российской Федерации в соответствии с пунктом 2 настоящей статьи, выборы проводятся Центральной избирательной комиссией Российской Федерации во второе или в третье воскресенье месяца, в котором проводилось голосование на предыдущих общих выборах Президента Российской Федерации. Решение Центральной избирательной комиссии Российской Федерации о проведении выборов публикуется не позднее чем через семь дней со дня истечения установленного пунктом 2 настоящей статьи срока официального опубликования решения о назначении выборов.</w:t>
        <w:br/>
        <w:t>4. В случае прекращения Президентом Российской Федерации исполнения своих полномочий до истечения конституционного срока в случаях и порядке, предусмотренных Конституцией Российской Федерации, Совет Федерации Федерального Собрания Российской Федерации не позднее чем через 14 дней со дня такого прекращения полномочий назначает досрочные выборы Президента Российской Федерации. Днем голосования в этом случае является последнее воскресенье перед днем, когда истекают три месяца со дня досрочного прекращения исполнения своих полномочий Президентом Российской Федерации.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br/>
        <w:t>5. В случае, если Совет Федерации Федерального Собрания Российской Федерации не назначит досрочные выборы Президента Российской Федерации в соответствии с пунктом 4 настоящей статьи, выборы Президента Российской Федерации проводятся Центральной избирательной комиссией Российской Федерации в первое или во второе воскресенье по истечении трех месяцев со дня досрочного прекращения исполнения своих полномочий Президентом Российской Федерации. Решение Центральной избирательной комиссии Российской Федерации о проведении выборов публикуется не позднее чем через семь дней со дня истечения установленного пунктом 4 настоящей статьи срока официального опубликования решения о назначении досрочных выборов.</w:t>
        <w:br/>
        <w:t>6. Сроки осуществления избирательных действий, установленные настоящим Федеральным законом, в случаях, предусмотренных пунктами 4 и 5 настоящей статьи, сокращаются на четверть.</w:t>
        <w:br/>
        <w:t xml:space="preserve">7. Если день голосования на выборах Президента Российской Федерации, назначаемых либо проводимых в соответствии с пунктами 2-6 настоящей статьи, совпадает с предпраздничным или праздничным днем либо с днем, следующим после праздничного дня, днем голосования является следующее воскресенье. </w:t>
      </w:r>
    </w:p>
    <w:p>
      <w:pPr>
        <w:pStyle w:val="Normal"/>
        <w:rPr>
          <w:b/>
          <w:b/>
          <w:sz w:val="20"/>
        </w:rPr>
      </w:pPr>
      <w:r>
        <w:rPr>
          <w:b/>
          <w:sz w:val="20"/>
        </w:rPr>
      </w:r>
    </w:p>
    <w:p>
      <w:pPr>
        <w:pStyle w:val="Normal"/>
        <w:rPr/>
      </w:pPr>
      <w:r>
        <w:rPr>
          <w:b/>
          <w:sz w:val="20"/>
        </w:rPr>
        <w:t>Статья 6.</w:t>
      </w:r>
      <w:r>
        <w:rPr>
          <w:sz w:val="20"/>
        </w:rPr>
        <w:t xml:space="preserve"> Право выдвижения кандидатов на должность Президента Российской Федерации</w:t>
        <w:br/>
      </w:r>
    </w:p>
    <w:p>
      <w:pPr>
        <w:pStyle w:val="Normal"/>
        <w:rPr>
          <w:sz w:val="20"/>
        </w:rPr>
      </w:pPr>
      <w:r>
        <w:rPr>
          <w:sz w:val="20"/>
        </w:rPr>
        <w:t>1. Кандидаты на должность Президента Российской Федерации (далее - кандидаты) могут быть выдвинуты избирателями, избирательными объединениями, избирательными блоками.</w:t>
        <w:br/>
        <w:t xml:space="preserve">2. Не может быть выдвинут кандидатом гражданин Российской Федерации, не имеющий права быть избранным Президентом Российской Федерации. </w:t>
      </w:r>
    </w:p>
    <w:p>
      <w:pPr>
        <w:pStyle w:val="Normal"/>
        <w:rPr>
          <w:b/>
          <w:b/>
          <w:sz w:val="20"/>
        </w:rPr>
      </w:pPr>
      <w:r>
        <w:rPr>
          <w:b/>
          <w:sz w:val="20"/>
        </w:rPr>
      </w:r>
    </w:p>
    <w:p>
      <w:pPr>
        <w:pStyle w:val="Normal"/>
        <w:rPr/>
      </w:pPr>
      <w:r>
        <w:rPr>
          <w:b/>
          <w:sz w:val="20"/>
        </w:rPr>
        <w:t>Статья 7.</w:t>
      </w:r>
      <w:r>
        <w:rPr>
          <w:sz w:val="20"/>
        </w:rPr>
        <w:t xml:space="preserve"> Подготовка и проведение выборов Президента Российской Федерации избирательными комиссиями</w:t>
        <w:br/>
      </w:r>
    </w:p>
    <w:p>
      <w:pPr>
        <w:pStyle w:val="Normal"/>
        <w:rPr>
          <w:sz w:val="20"/>
        </w:rPr>
      </w:pPr>
      <w:r>
        <w:rPr>
          <w:sz w:val="20"/>
        </w:rPr>
        <w:t>1. Подготовка и проведение выборов Президента Российской Федерации, обеспечение реализации и защиты избирательных прав граждан и контроль за соблюдением указанных прав возлагаются на избирательные комиссии в пределах их компетенции, установленной настоящим Федеральным законом, иными федеральными законами.</w:t>
        <w:br/>
        <w:t>2. При подготовке и проведении выборов Президента Российской Федерации избирательные комиссии в пределах своей компетенции, установленной настоящим Федеральным законом, иными федеральными законами, независимы от органов государственной власти и органов местного самоуправления. Вмешательство указанных органов в деятельность избирательных комиссий не допускается.</w:t>
        <w:br/>
        <w:t>3. Решения и акты избирательных комиссий, принятые ими в пределах своей компетенции, установленной настоящим Федеральным законом, иными федеральными законами, обязательны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кандидатов, зарегистрированных кандидатов на должность Президента Российской Федерации (далее - зарегистрированные кандидаты), избирательных объединений, избирательных блоков, общественных объединений, организаций, должностных лиц, избирателей.</w:t>
        <w:br/>
        <w:t xml:space="preserve">4. При подготовке и проведении выборов Президента Российской Федерации избирательные комиссии вправе использовать государственную автоматизированную информационную систему в целях информирования избирателей о ходе подготовки и проведения выборов, о результатах выборов, в целях поиска, сбора, пополнения, обработки, передачи и хранения информации, используемой при подготовке и проведении выборов, а также в целях информационного обеспечения деятельности избирательных комиссий, осуществляемой ими в пределах своих полномочий, установленных настоящим Федеральным законом, иными федеральными законами. </w:t>
      </w:r>
    </w:p>
    <w:p>
      <w:pPr>
        <w:pStyle w:val="Normal"/>
        <w:rPr>
          <w:b/>
          <w:b/>
          <w:sz w:val="20"/>
        </w:rPr>
      </w:pPr>
      <w:r>
        <w:rPr>
          <w:b/>
          <w:sz w:val="20"/>
        </w:rPr>
      </w:r>
    </w:p>
    <w:p>
      <w:pPr>
        <w:pStyle w:val="Normal"/>
        <w:rPr/>
      </w:pPr>
      <w:r>
        <w:rPr>
          <w:b/>
          <w:sz w:val="20"/>
        </w:rPr>
        <w:t>Статья 8.</w:t>
      </w:r>
      <w:r>
        <w:rPr>
          <w:sz w:val="20"/>
        </w:rPr>
        <w:t xml:space="preserve"> Право на предвыборную агитацию</w:t>
        <w:br/>
      </w:r>
    </w:p>
    <w:p>
      <w:pPr>
        <w:pStyle w:val="Normal"/>
        <w:rPr>
          <w:sz w:val="20"/>
        </w:rPr>
      </w:pPr>
      <w:r>
        <w:rPr>
          <w:sz w:val="20"/>
        </w:rPr>
        <w:t>1. Государство обеспечивает гражданам Российской Федерации, политическим общественным объединениям свободу проведения предвыборной агитации в соответствии с настоящим Федеральным законом, иными федеральными законами.</w:t>
        <w:br/>
        <w:t>2. Граждане Российской Федерации, политические общественные объединения вправе в любых допускаемых законом формах и законными методами проводить предвыборную агитацию, то есть осуществлять деятельность, побуждающую или имеющую целью побудить избирателей к участию в выборах Президента Российской Федерации, а также к голосованию за или против любого зарегистрированного кандидата.</w:t>
        <w:br/>
        <w:t xml:space="preserve">3. Зарегистрированным кандидатам гарантируются равные условия доступа к средствам массовой информации для проведения предвыборной агитации. </w:t>
      </w:r>
    </w:p>
    <w:p>
      <w:pPr>
        <w:pStyle w:val="Normal"/>
        <w:rPr>
          <w:b/>
          <w:b/>
          <w:sz w:val="20"/>
        </w:rPr>
      </w:pPr>
      <w:r>
        <w:rPr>
          <w:b/>
          <w:sz w:val="20"/>
        </w:rPr>
      </w:r>
    </w:p>
    <w:p>
      <w:pPr>
        <w:pStyle w:val="Normal"/>
        <w:rPr/>
      </w:pPr>
      <w:r>
        <w:rPr>
          <w:b/>
          <w:sz w:val="20"/>
        </w:rPr>
        <w:t>Статья 9.</w:t>
      </w:r>
      <w:r>
        <w:rPr>
          <w:sz w:val="20"/>
        </w:rPr>
        <w:t xml:space="preserve"> Финансирование выборов Президента Российской Федерации</w:t>
        <w:br/>
      </w:r>
    </w:p>
    <w:p>
      <w:pPr>
        <w:pStyle w:val="Normal"/>
        <w:rPr>
          <w:sz w:val="20"/>
        </w:rPr>
      </w:pPr>
      <w:r>
        <w:rPr>
          <w:sz w:val="20"/>
        </w:rPr>
        <w:t>1. Расходы на подготовку и проведение выборов Президента Российской Федерации производятся за счет средств федерального бюджета.</w:t>
        <w:br/>
        <w:t xml:space="preserve">2. Кандидаты обязаны создавать собственные избирательные фонды для финансирования своей избирательной кампании. </w:t>
      </w:r>
    </w:p>
    <w:p>
      <w:pPr>
        <w:pStyle w:val="Normal"/>
        <w:rPr>
          <w:b/>
          <w:b/>
          <w:sz w:val="20"/>
        </w:rPr>
      </w:pPr>
      <w:r>
        <w:rPr>
          <w:b/>
          <w:sz w:val="20"/>
        </w:rPr>
      </w:r>
    </w:p>
    <w:p>
      <w:pPr>
        <w:pStyle w:val="Normal"/>
        <w:rPr/>
      </w:pPr>
      <w:r>
        <w:rPr>
          <w:b/>
          <w:sz w:val="20"/>
        </w:rPr>
        <w:t>Статья 10.</w:t>
      </w:r>
      <w:r>
        <w:rPr>
          <w:sz w:val="20"/>
        </w:rPr>
        <w:t xml:space="preserve"> Гласность при подготовке и проведении выборов Президента Российской Федерации</w:t>
        <w:br/>
      </w:r>
    </w:p>
    <w:p>
      <w:pPr>
        <w:pStyle w:val="Normal"/>
        <w:rPr>
          <w:sz w:val="20"/>
        </w:rPr>
      </w:pPr>
      <w:r>
        <w:rPr>
          <w:sz w:val="20"/>
        </w:rPr>
        <w:t>1. Подготовка и проведение выборов Президента Российской Федерации осуществляются открыто и гласно.</w:t>
        <w:br/>
        <w:t xml:space="preserve">2. Все нормативные акты избирательных комиссий, органов государственной власти и органов местного самоуправления, связанные с подготовкой и проведением выборов Президента Российской Федерации, публикуются либо доводятся до всеобщего сведения иным путем. </w:t>
      </w:r>
    </w:p>
    <w:p>
      <w:pPr>
        <w:pStyle w:val="Normal"/>
        <w:rPr>
          <w:b/>
          <w:b/>
          <w:sz w:val="20"/>
        </w:rPr>
      </w:pPr>
      <w:r>
        <w:rPr>
          <w:b/>
          <w:sz w:val="20"/>
        </w:rPr>
      </w:r>
    </w:p>
    <w:p>
      <w:pPr>
        <w:pStyle w:val="Normal"/>
        <w:rPr/>
      </w:pPr>
      <w:r>
        <w:rPr>
          <w:b/>
          <w:sz w:val="20"/>
        </w:rPr>
        <w:t>Статья 11.</w:t>
      </w:r>
      <w:r>
        <w:rPr>
          <w:sz w:val="20"/>
        </w:rPr>
        <w:t xml:space="preserve"> Недопустимость участия в избирательных кампаниях иностранных граждан, лиц без гражданства, иностранных юридических лиц, международных организаций и международных общественных движений</w:t>
        <w:br/>
      </w:r>
    </w:p>
    <w:p>
      <w:pPr>
        <w:pStyle w:val="Normal"/>
        <w:rPr>
          <w:sz w:val="20"/>
        </w:rPr>
      </w:pPr>
      <w:r>
        <w:rPr>
          <w:sz w:val="20"/>
        </w:rPr>
        <w:t xml:space="preserve">Иностранные граждане, лица без гражданства, иностранные юридические лица, международные организации и международные общественные движения не вправе осуществлять деятельность, способствующую либо препятствующую выдвижению, регистрации кандидатов, избранию зарегистрированных кандидатов. </w:t>
      </w:r>
    </w:p>
    <w:p>
      <w:pPr>
        <w:pStyle w:val="Normal"/>
        <w:jc w:val="center"/>
        <w:rPr>
          <w:b/>
          <w:b/>
          <w:sz w:val="20"/>
        </w:rPr>
      </w:pPr>
      <w:r>
        <w:rPr>
          <w:b/>
          <w:sz w:val="20"/>
        </w:rPr>
      </w:r>
    </w:p>
    <w:p>
      <w:pPr>
        <w:pStyle w:val="Normal"/>
        <w:jc w:val="center"/>
        <w:rPr>
          <w:sz w:val="20"/>
        </w:rPr>
      </w:pPr>
      <w:r>
        <w:rPr>
          <w:b/>
          <w:sz w:val="20"/>
        </w:rPr>
        <w:t>ГЛАВА II. ИЗБИРАТЕЛЬНЫЕ КОМИССИИ</w:t>
      </w:r>
    </w:p>
    <w:p>
      <w:pPr>
        <w:pStyle w:val="Normal"/>
        <w:rPr>
          <w:b/>
          <w:b/>
          <w:sz w:val="20"/>
        </w:rPr>
      </w:pPr>
      <w:r>
        <w:rPr>
          <w:b/>
          <w:sz w:val="20"/>
        </w:rPr>
      </w:r>
    </w:p>
    <w:p>
      <w:pPr>
        <w:pStyle w:val="Normal"/>
        <w:rPr/>
      </w:pPr>
      <w:r>
        <w:rPr>
          <w:b/>
          <w:sz w:val="20"/>
        </w:rPr>
        <w:t>Статья 12.</w:t>
      </w:r>
      <w:r>
        <w:rPr>
          <w:sz w:val="20"/>
        </w:rPr>
        <w:t xml:space="preserve"> Система и статус избирательных комиссий по выборам Президента Российской Федерации</w:t>
        <w:br/>
      </w:r>
    </w:p>
    <w:p>
      <w:pPr>
        <w:pStyle w:val="Normal"/>
        <w:rPr>
          <w:sz w:val="20"/>
        </w:rPr>
      </w:pPr>
      <w:r>
        <w:rPr>
          <w:sz w:val="20"/>
        </w:rPr>
        <w:t>1. Подготовку и проведение выборов Президента Российской Федерации осуществляют:</w:t>
        <w:br/>
        <w:t xml:space="preserve">Центральная избирательная комиссия Российской Федерации; </w:t>
        <w:br/>
        <w:t xml:space="preserve">избирательные комиссии субъектов Российской Федерации; </w:t>
        <w:br/>
        <w:t xml:space="preserve">территориальные (районные, городские и другие) избирательные комиссии; </w:t>
        <w:br/>
        <w:t>участковые избирательные комиссии.</w:t>
        <w:br/>
        <w:t>2. Полномочия и порядок деятельности избирательных комиссий по выборам Президента Российской Федерации устанавливаются Федеральным законом "Об основных гарантиях избирательных прав и права на участие в референдуме граждан Российской Федерации", настоящим Федеральным законом, иными федеральными законами.</w:t>
        <w:br/>
        <w:t>3. Решения вышестоящей избирательной комиссии по выборам Президента Российской Федерации, принятые ею в пределах своей компетенции, обязательны для нижестоящих избирательных комиссий.</w:t>
        <w:br/>
        <w:t>4. Избирательные комиссии по выборам Президента Российской Федерации обязаны в пределах своей компетенции рассматривать поступившие к ним в ходе избирательной кампании обращения о нарушениях настоящего Федерального закона, иных федеральных законов в части, регулирующей подготовку и проведение выборов,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указанных обращениях, требуют дополнительной проверки, решения по ним принимаются не позднее чем в десятидневный срок. Избирательные комиссии по выборам Президента Российской Федерации вправе обращаться с представлением о проведении соответствующей проверки и пресечении нарушений настоящего Федерального закона, иных федеральных законов в части, регулирующей подготовку и проведение выборов, в правоохранительные органы, которые обязаны в пятидневный срок, но не позднее дня, предшествующего дню голосования, а в день голосования или в день, следующий за днем голосования, - немедленно принять установленные законом меры по пресечению этих нарушений. В случае, если факты, содержащиеся в обращении, требуют дополнительной проверки, указанные меры принимаются не позднее чем в десятидневный срок.</w:t>
        <w:br/>
        <w:t>5. Избирательные комиссии по выборам Президента Российской Федерации обеспечивают информирование избирателей о сроках и порядке осуществления избирательных действий, о ходе избирательной кампании, о кандидатах, зарегистрированных кандидатах.</w:t>
        <w:br/>
        <w:t>6. Решение избирательной комиссии по выборам Президента Российской Федерации, противоречащее федеральным законам либо принятое с превышением установленных полномочий, подлежит отмене вышестоящей избирательной комиссией по выборам Президента Российской Федерации или судом. При этом вышестоящая избирательная комиссия вправе принять решение по существу вопроса.</w:t>
        <w:br/>
        <w:t>7. Государственные органы, государственные учреждения, их должностные лица обязаны оказывать избирательным комиссиям по выборам Президента Российской Федерации содействие в реализации их полномочий, в частности безвозмездно предоставлять необходимые помещения и обеспечивать их охрану, охрану избирательных бюллетеней, открепительных удостоверений для голосования на выборах Президента Российской Федерации и иной избирательной документации, предоставлять транспортные средства, средства связи, техническое оборудование, сведения и материалы, давать ответы на обращения избирательных комиссий по выборам Президента Российской Федерации в пятидневный срок, а за пять дней до дня голосования и в день голосования - немедленно. Организации, имеющие государствен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органы местного самоуправления обязаны оказывать избирательным комиссиям по выборам Президента Российской Федерации содействие в реализации их полномочий, в частности предоставлять необходимые помещения, транспортные средства, средства связи, техническое оборудование, сведения и материалы, давать ответы на обращения избирательных комиссий по выборам Президента Российской Федерации в пятидневный срок, а за пять дней до дня голосования и в день голосования - немедленно. Организации, осуществляющие теле- и (или) радиовещание (далее - организации телерадиовещания), и редакции периодических печатных изданий, указанные в подпунктах "а"-"г" пункта 1 статьи 47 настоящего Федерального закона, должны предоставлять избирательным комиссиям по выборам Президента Российской Федерации возможность для размещения печатной информации, а также бесплатное эфирное время для информирования избирателей в порядке, установленном настоящим Федеральным законом, иными федеральными законами.</w:t>
        <w:br/>
        <w:t xml:space="preserve">8. Организации, в том числе организации телерадиовещания, редакции периодических печатных изданий, не указанные в подпунктах "а"-"г" пункта 1 статьи 47 настоящего Федерального закона, и их должностные лица, а также общественные объединения обязаны предоставлять избирательным комиссиям по выборам Президента Российской Федерации необходимые сведения и материалы, давать ответы на обращения избирательных комиссий по выборам Президента Российской Федерации в пятидневный срок, а за пять дней до дня выборов и в день выборов - немедленно. </w:t>
      </w:r>
    </w:p>
    <w:p>
      <w:pPr>
        <w:pStyle w:val="Normal"/>
        <w:rPr>
          <w:b/>
          <w:b/>
          <w:sz w:val="20"/>
        </w:rPr>
      </w:pPr>
      <w:r>
        <w:rPr>
          <w:b/>
          <w:sz w:val="20"/>
        </w:rPr>
      </w:r>
    </w:p>
    <w:p>
      <w:pPr>
        <w:pStyle w:val="Normal"/>
        <w:rPr/>
      </w:pPr>
      <w:r>
        <w:rPr>
          <w:b/>
          <w:sz w:val="20"/>
        </w:rPr>
        <w:t>Статья 13.</w:t>
      </w:r>
      <w:r>
        <w:rPr>
          <w:sz w:val="20"/>
        </w:rPr>
        <w:t xml:space="preserve"> Порядок формирования Центральной избирательной комиссии Российской Федерации, избирательных комиссий субъектов Российской Федерации</w:t>
        <w:br/>
      </w:r>
    </w:p>
    <w:p>
      <w:pPr>
        <w:pStyle w:val="Normal"/>
        <w:rPr>
          <w:sz w:val="20"/>
        </w:rPr>
      </w:pPr>
      <w:r>
        <w:rPr>
          <w:sz w:val="20"/>
        </w:rPr>
        <w:t>1. Центральная избирательная комиссия Российской Федерации, избирательные комиссии субъектов Российской Федерации формируются в соответствии с Федеральным законом "Об основных гарантиях избирательных прав и права на участие в референдуме граждан Российской Федерации".</w:t>
        <w:br/>
        <w:t xml:space="preserve">2. В случае, если законодательный (представительный) и (или) исполнительный органы государственной власти субъекта Российской Федерации не сформировали состав либо часть состава избирательной комиссии субъекта Российской Федерации в порядке и сроки, которые установлены Федеральным законом "Об основных гарантиях избирательных прав и права на участие в референдуме граждан Российской Федерации", формирование состава избирательной комиссии субъекта Российской Федерации либо его части производится Центральной избирательной комиссией Российской Федерации - с соблюдением требований, установленных указанным Федеральным законом. Избирательная комиссия субъекта Российской Федерации в случае формирования ее состава Центральной избирательной комиссией Российской Федерации образуется сроком на четыре года в количестве 14 членов избирательной комиссии с правом решающего голоса. </w:t>
      </w:r>
    </w:p>
    <w:p>
      <w:pPr>
        <w:pStyle w:val="Normal"/>
        <w:rPr>
          <w:b/>
          <w:b/>
          <w:sz w:val="20"/>
        </w:rPr>
      </w:pPr>
      <w:r>
        <w:rPr>
          <w:b/>
          <w:sz w:val="20"/>
        </w:rPr>
      </w:r>
    </w:p>
    <w:p>
      <w:pPr>
        <w:pStyle w:val="Normal"/>
        <w:rPr/>
      </w:pPr>
      <w:r>
        <w:rPr>
          <w:b/>
          <w:sz w:val="20"/>
        </w:rPr>
        <w:t>Статья 14.</w:t>
      </w:r>
      <w:r>
        <w:rPr>
          <w:sz w:val="20"/>
        </w:rPr>
        <w:t xml:space="preserve"> Порядок формирования территориальных и участковых избирательных комиссий</w:t>
        <w:br/>
      </w:r>
    </w:p>
    <w:p>
      <w:pPr>
        <w:pStyle w:val="Normal"/>
        <w:rPr>
          <w:sz w:val="20"/>
        </w:rPr>
      </w:pPr>
      <w:r>
        <w:rPr>
          <w:sz w:val="20"/>
        </w:rPr>
        <w:t>1. Территориальная (районная, городская и другие) избирательная комиссия формируется не ранее чем за 70 дней и не позднее чем за 60 дней до дня голосования в количестве пяти - девяти членов избирательной комиссии с правом решающего голоса представительным органом (представительными органами) местного самоуправления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территориальной избирательной комиссии предыдущего состава, если она действовала на постоянной основе. В пределах одной административно-территориальной единицы с большим количеством избирателей по решению избирательной комиссии субъекта Российской Федерации, согласованному с Центральной избирательной комиссией Российской Федерации, формируется несколько территориальных избирательных комиссий. В случае, если законом субъекта Российской Федерации, уставом муниципального образования в соответствии с Федеральным законом "Об основных гарантиях избирательных прав и права на участие в референдуме граждан Российской Федерации" предусмотрено, что территориальная избирательная комиссия осуществляет свою деятельность на постоянной основе, избирательная комиссия субъекта Российской Федерации по согласованию с Центральной избирательной комиссией Российской Федерации может возложить полномочия территориальной избирательной комиссии по выборам Президента Российской Федерации на указанную территориальную избирательную комиссию. Перечень территориальных избирательных комиссий, формируемых на территории субъекта Российской Федерации, утверждается избирательной комиссией субъекта Российской Федерации с учетом административно-территориального деления субъекта Российской Федерации, а также размещения средств автоматизации государственной автоматизированной информационной системы. Перечень территориальных избирательных комиссий утверждается не позднее чем за 80 дней до дня голосования, в течение трех дней со дня его утверждения направляется в представительные органы местного самоуправления и публикуется в средствах массовой информации, указанных в подпункте "д" пункта 1 статьи 47 настоящего Федерального закона.</w:t>
        <w:br/>
        <w:t>2. Участковая избирательная комиссия формируется в срок, который начинается не позднее чем через три дня со дня образования соответствующего избирательного участка и истекает за 27 дней до дня голосования, а в исключительных случаях не позднее чем за два дня до дня голосования представительным органом (представительными органами) местного самоуправления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в следующем количестве в зависимости от числа избирателей, зарегистрированных на территории избирательного участка:</w:t>
        <w:br/>
        <w:t>до 1000 избирателей 3-7 членов избирательной комиссии с правом решающего голоса;</w:t>
        <w:br/>
        <w:t xml:space="preserve">от 1001 до 2000 избирателей - 5-11 членов избирательной комиссии с правом решающего голоса; </w:t>
        <w:br/>
        <w:t>более 2000 избирателей - 5-15 членов избирательной комиссии с правом решающего голоса.</w:t>
        <w:br/>
        <w:t>3. В случае совмещения дня голосования на выборах Президента Российской Федерации с днем голосования на выборах в федеральные органы государственной власти, органы государственной власти субъектов Российской Федерации, органы местного самоуправления максимальное количество членов избирательных комиссий с правом решающего голоса, указанное в пунктах 1 и 2 настоящей статьи, может быть увеличено, но не более чем на четыре члена. При этом дополнительная оплата труда данных членов избирательной комиссии производится за счет средств соответствующего бюджета.</w:t>
        <w:br/>
        <w:t>4. Представительный орган (представительные органы) местного самоуправления обязан (обязаны) назначить не менее одной трети членов территориальной, участковой избирательной комиссии на основе предложений, поступивших от каждого избирательного объединения, избирательного блока, имеющих фракции в Государственной Думе Федерального Собрания Российской Федерации, а также на основе предложений, поступивших от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и (или) в представительном органе (представительных органах) местного самоуправления, а в случае, если избирательные объединения, избирательные блоки не представят необходимого количества предложений, - на основе предложений, поступивших от иных политических общественных объединений. При этом может быть назначено не более одного представителя от каждого избирательного объединения, избирательного блока, иного политического общественного объединения.</w:t>
        <w:br/>
        <w:t>5. В случае, если в формировании территориальной, участковой избирательной комиссии принимают участие два и более представительных органа местного самоуправления, порядок принятия решения о составе избирательной комиссии определяется этими представительными органами самостоятельно с соблюдением требований, установленных настоящим Федеральным законом.</w:t>
        <w:br/>
        <w:t>6. В случае досрочного прекращения полномочий Государственной Думы Федерального Собрания Российской Федерации, законодательного (представительного) органа государственной власти субъекта Российской Федерации, представительного органа местного самоуправления право внесения предложений о составе территориальной, участковой избирательной комиссии сохраняется за избирательными объединениями, избирательными блоками, имевшими фракции в Государственной Думе Федерального Собрания Российской Федерации, законодательном (представительном) органе государственной власти субъекта Российской Федерации, представительном органе местного самоуправления последнего созыва.</w:t>
        <w:br/>
        <w:t>7. Государственные и муниципальные служащие не могут составлять более одной трети от общего числа членов территориальной, участковой избирательной комиссии.</w:t>
        <w:br/>
        <w:t>8. В случае, если представительный орган (представительные органы) местного самоуправления не сформировал (не сформировали) состав либо часть состава территориальной, участковой избирательной комиссии в срок, установленный пунктами 1 и 2 настоящей статьи, либо если на соответствующей территории представительный орган местного самоуправления отсутствует, формирование состава территориальной избирательной комиссии либо ее части осуществляется избирательной комиссией субъекта Российской Федерации, а участковой избирательной комиссии - соответствующей территориальной избирательной комиссией с соблюдением требований, установленных настоящим Федеральным законом.</w:t>
        <w:br/>
        <w:t>9. На избирательном участке, образованном на полярной станции, на судне, находящемся в плавании, или на территории воинской части, расположенной в обособленном, удаленном от населенных пунктов районе, члены участковой избирательной комиссии назначаются на основании решения собрания избирателей соответствующего трудового или воинского коллектива соответственно руководителем полярной станции, капитаном судна, командиром воинской части в срок, установленный пунктом 2 настоящей статьи, а в исключительных случаях - не позднее чем за пять дней до дня голосования.</w:t>
        <w:br/>
        <w:t>10. На избирательном участке, образованном за пределами территории Российской Федерации, члены участковой избирательной комиссии назначаются в срок, установленный пунктом 2 настоящей статьи,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w:t>
        <w:br/>
        <w:t xml:space="preserve">11. В субъектах Российской Федерации, система органов государственной власти которых предусматривает создание территориальных органов государственной власти районов и иных административно-территориальных единиц, территориальные избирательные комиссии формируются представительными и исполнительными органами государственной власти в порядке, предусмотренном настоящей статьей. При этом половина членов избирательной комиссии назначается представительным органом государственной власти, а другая половина - исполнительным органом государственной власти. </w:t>
      </w:r>
    </w:p>
    <w:p>
      <w:pPr>
        <w:pStyle w:val="Normal"/>
        <w:rPr>
          <w:b/>
          <w:b/>
          <w:sz w:val="20"/>
        </w:rPr>
      </w:pPr>
      <w:r>
        <w:rPr>
          <w:b/>
          <w:sz w:val="20"/>
        </w:rPr>
      </w:r>
    </w:p>
    <w:p>
      <w:pPr>
        <w:pStyle w:val="Normal"/>
        <w:rPr/>
      </w:pPr>
      <w:r>
        <w:rPr>
          <w:b/>
          <w:sz w:val="20"/>
        </w:rPr>
        <w:t>Статья 15.</w:t>
      </w:r>
      <w:r>
        <w:rPr>
          <w:sz w:val="20"/>
        </w:rPr>
        <w:t xml:space="preserve"> Назначение членов избирательной комиссии с правом совещательного голоса</w:t>
        <w:br/>
      </w:r>
    </w:p>
    <w:p>
      <w:pPr>
        <w:pStyle w:val="Normal"/>
        <w:rPr>
          <w:sz w:val="20"/>
        </w:rPr>
      </w:pPr>
      <w:r>
        <w:rPr>
          <w:sz w:val="20"/>
        </w:rPr>
        <w:t>1. Каждый зарегистрированный кандидат вправе назначить по одному члену избирательной комиссии с правом совещательного голоса в Центральную избирательную комиссию Российской Федерации, каждую избирательную комиссию субъекта Российской Федерации, каждую территориальную, участковую избирательную комиссию. Зарегистрированный кандидат вправе поручить назначение члена территориальной, участковой избирательной комиссии с правом совещательного голоса своему доверенному лицу.</w:t>
        <w:br/>
        <w:t xml:space="preserve">2. Членам избирательной комиссии с правом совещательного голоса выдаются удостоверения, форму которых устанавливает Центральная избирательная комиссия Российской Федерации. На срок, указанный в пункте 1 статьи 41 настоящего Федерального закона, администрация (работодатель) обязана (обязан) предоставлять членам избирательной комиссии с правом совещательного голоса по их просьбе неоплачиваемый отпуск. </w:t>
      </w:r>
    </w:p>
    <w:p>
      <w:pPr>
        <w:pStyle w:val="Normal"/>
        <w:rPr>
          <w:b/>
          <w:b/>
          <w:sz w:val="20"/>
        </w:rPr>
      </w:pPr>
      <w:r>
        <w:rPr>
          <w:b/>
          <w:sz w:val="20"/>
        </w:rPr>
      </w:r>
    </w:p>
    <w:p>
      <w:pPr>
        <w:pStyle w:val="Normal"/>
        <w:rPr/>
      </w:pPr>
      <w:r>
        <w:rPr>
          <w:b/>
          <w:sz w:val="20"/>
        </w:rPr>
        <w:t>Статья 16.</w:t>
      </w:r>
      <w:r>
        <w:rPr>
          <w:sz w:val="20"/>
        </w:rPr>
        <w:t xml:space="preserve"> Статус члена избирательной комиссии</w:t>
        <w:br/>
      </w:r>
    </w:p>
    <w:p>
      <w:pPr>
        <w:pStyle w:val="Normal"/>
        <w:rPr>
          <w:sz w:val="20"/>
        </w:rPr>
      </w:pPr>
      <w:r>
        <w:rPr>
          <w:sz w:val="20"/>
        </w:rPr>
        <w:t>1. Членами избирательных комиссий с правом решающего голоса не могут быть депутаты законодательных (представительных) органов государственной власти, органов местного самоуправления, выборные должностные лица органов государственной власти и выборные должностные лица местного самоуправления, судьи, прокуроры, кандидаты, зарегистрированные кандидаты, их доверенные лица, уполномоченные представители избирательных объединений, избирательных блоков, члены и уполномоченные представители инициативных групп избирателей, выдвинувших кандидатов, члены избирательных комиссий с правом совещательного голоса, супруги и близкие родственники супругов (дети, родители, усыновленные, усыновители, родные братья и родные сестры, внуки, дедушка, бабушка), близкие родственники кандидатов, зарегистрированных кандидатов, лица, которые находятся в непосредственном подчинении у кандидатов, зарегистрированных кандидатов.</w:t>
        <w:br/>
        <w:t>2. Под непосредственным подчинением в настоящем Федеральном законе понимаются служебные отношения между руководителем и подчиненным, при которых первый обладает в отношении последнего властно-распорядительными полномочиями, то есть имеет право приема на работу и увольнения подчиненного или в пределах должностных полномочий имеет право отдавать ему приказы, распоряжения, давать указания, обязательные для исполнения, применять меры поощрения и дисциплинарного взыскания.</w:t>
        <w:br/>
        <w:t>3. Член одной избирательной комиссии по выборам Президента Российской Федерации с правом решающего голоса не может быть одновременно членом другой избирательной комиссии по выборам Президента Российской Федерации с правом решающего голоса.</w:t>
        <w:br/>
        <w:t>4. Срок полномочий членов избирательных комиссий с правом решающего голоса истекает одновременно с прекращением полномочий этих избирательных комиссий.</w:t>
        <w:br/>
        <w:t>5. Член избирательной комиссии с правом решающего голоса в течение месяца, а в период избирательной кампании в течение трех дней освобождается от обязанностей члена избирательной комиссии до истечения срока полномочий по решению органа, его назначившего, в случае:</w:t>
        <w:br/>
        <w:t>а) подачи членом избирательной комиссии заявления в письменной форме о сложении своих полномочий;</w:t>
        <w:br/>
        <w:t>б) появления оснований, предусмотренных пунктами 1 и 3 настоящей статьи.</w:t>
        <w:br/>
        <w:t>6. Полномочия члена избирательной комиссии с правом решающего голоса прекращаются немедленно в случае:</w:t>
        <w:br/>
        <w:t>а) утраты членом избирательной комиссии гражданства Российской Федерации;</w:t>
        <w:br/>
        <w:t>б) вступления в законную силу обвинительного приговора суда в отношении члена избирательной комиссии;</w:t>
        <w:br/>
        <w:t>в) признания члена избирательной комиссии решением суда, вступившим в законную силу, недееспособным, ограниченно дееспособным, безвестно отсутствующим или умершим;</w:t>
        <w:br/>
        <w:t>г) смерти члена избирательной комиссии;</w:t>
        <w:br/>
        <w:t>д) признания на основании представления соответствующей избирательной комиссии члена избирательной комиссии решением суда систематически не выполняющим обязанности;</w:t>
        <w:br/>
        <w:t>е) расформирования избирательной комиссии в порядке, установленном Федеральным законом "Об основных гарантиях избирательных прав и права на участие в референдуме граждан Российской Федерации".</w:t>
        <w:br/>
        <w:t>7. Орган, назначивший члена избирательной комиссии с правом решающего голоса, обязан назначить нового члена избирательной комиссии с правом решающего голоса вместо члена избирательной комиссии с правом решающего голоса, который выбыл из состава избирательной комиссии по обстоятельствам, указанным в пунктах 5 и 6 настоящей статьи, не позднее чем в месячный срок, а в период подготовки и проведения выборов Президента Российской Федерации - не позднее чем через десять дней со дня его выбытия в соответствии с требованиями, установленными настоящим Федеральным законом. В случае невыполнения уполномоченным на то органом данного требования нового члена избирательной комиссии с правом решающего голоса назначает вышестоящая избирательная комиссия с соблюдением требований, установленных настоящим Федеральным законом.</w:t>
        <w:br/>
        <w:t>8. Председатели, заместители председателей и секретари избирательных комиссий, а также члены избирательных комиссий, работающие на постоянной (штатной) основе, несут за нарушения настоящего Федерального закона ответственность, установленную законодательством Российской Федерации для должностных лиц.</w:t>
        <w:br/>
        <w:t>9. Член избирательной комиссии с правом решающего голоса, работающий на постоянной (штатной) основе, не может замещать другие государственные или муниципальные должности, находиться на государственной или муниципальной службе, заниматься другой оплачиваемой деятельностью, кроме преподавательской, научной и иной творческой деятельности, не вправе заниматься предпринимательской деятельностью.</w:t>
        <w:br/>
        <w:t>10. Член избирательной комиссии с правом решающего голоса в период подготовки и проведения выборов Президента Российской Федерации не может быть привлечен к уголовной ответственности или подвергнут административному взысканию, налагаемому в судебном порядке, без согласия прокурора субъекта Российской Федерации, а член Центральной избирательной комиссии Российской Федерации - без согласия Генерального прокурора Российской Федерации.</w:t>
        <w:br/>
        <w:t>11. Член избирательной комиссии с правом решающего голоса до окончания срока своих полномочий, член избирательной комиссии с правом совещательного голоса в период избирательной кампании не могут быть переведены на другую работу без их согласия или уволены по инициативе администрации (работодателя).</w:t>
        <w:br/>
        <w:t>12. Член избирательной комиссии с правом совещательного голоса обладает всеми правами члена избирательной комиссии с правом решающего голоса по вопросам подготовки и проведения выборов Президента Российской Федерации, за исключением права выдачи открепительных удостоверений для голосования на выборах Президента Российской Федерации, избирательных бюллетеней, подписания избирательных бюллетеней, участия в сортировке и подсчете избирательных бюллетеней, в погашении избирательных бюллетеней и открепительных удостоверений для голосования на выборах Президента Российской Федерации, в работе со списком избирателей, в составлении протоколов об итогах голосования, о результатах выборов, в голосовании при принятии решения по вопросу, отнесенному к компетенции соответствующей избирательной комиссии, а также за исключением права подписывать решения избирательной комиссии. Его деятельность не подлежит оплате за счет средств, выделенных избирательной комиссии.</w:t>
        <w:br/>
        <w:t>13. Член избирательной комиссии как с правом решающего, так и с правом совещательного голоса:</w:t>
        <w:br/>
        <w:t>а) заблаговременно извещается о заседаниях соответствующей избирательной комиссии;</w:t>
        <w:br/>
        <w:t>б) вправе выступать на заседании избирательной комиссии, вносить предложения по вопросам, входящим в компетенцию соответствующей избирательной комиссии, и требовать проведения голосования по этим вопросам;</w:t>
        <w:br/>
        <w:t>в) вправе задавать участникам заседания избирательной комиссии вопросы в соответствии с повесткой дня и получать на них ответы по существу;</w:t>
        <w:br/>
        <w:t>г) вправе знакомиться со списками избирателей, с избирательными бюллетенями, иными документами и материалами соответствующей и нижестоящих избирательных комиссий (в том числе с документами и материалами, находящимися на машиночитаемых носителях) и получать их копии (за исключением копий списков избирателей, подписных листов, избирательных бюллетеней и открепительных удостоверений для голосования на выборах Президента Российской Федерации, деклараций о доходах, сведений об имуществе и обязательствах имущественного характера, представляемых кандидатами в соответствии с требованиями пункта 6 статьи 33 и пункта 12 статьи 34 настоящего Федерального закона). По его требованию избирательная комиссия обязана заверить эти копии (за исключением копий документов и материалов на машиночитаемых носителях). Ознакомление с документами и материалами, содержащими информацию, отнесенную к государственной, коммерческой или иной охраняемой законом тайне, осуществляется в соответствии с федеральными законами;</w:t>
        <w:br/>
        <w:t>д) вправе обжаловать решения и действия (бездействие) избирательной комиссии в соответствующую вышестоящую избирательную комиссию или в суд.</w:t>
        <w:br/>
        <w:t>14. В случае, если зарегистрированный кандидат, назначивший членов действующей на постоянной основе избирательной комиссии с правом совещательного голоса, был избран Президентом Российской Федерации, срок их полномочий продолжается до окончания регистрации кандидатов на следующих выборах Президента Российской Федерации. Полномочия иных членов действующей на постоянной основе избирательной комиссии с правом совещательного голоса прекращаются через 30 дней после официального опубликования результатов выборов Президента Российской Федерации по всем голосованиям, проводимым в рамках данной избирательной кампании, а в случае, если в вышестоящую избирательную комиссию поступили жалобы (заявления) или протесты на решения и действия (бездействие) избирательной комиссии, в результате которых были нарушены порядок голосования и порядок подсчета голосов избирателей, а также если по этим фактам ведется судебное разбирательство, - после вынесения окончательного решения по существу жалобы (заявления) или протеста вышестоящей избирательной комиссией либо судом. Срок полномочий членов действующей на непостоянной основе избирательной комиссии с правом совещательного голоса истекает одновременно с истечением срока полномочий этой избирательной комиссии.</w:t>
        <w:br/>
        <w:t xml:space="preserve">15. Полномочия члена избирательной комиссии с правом совещательного голоса могут быть прекращены в любое время в течение срока его полномочий по решению лица, назначившего данного члена избирательной комиссии, и переданы другому лицу. </w:t>
      </w:r>
    </w:p>
    <w:p>
      <w:pPr>
        <w:pStyle w:val="Normal"/>
        <w:rPr>
          <w:b/>
          <w:b/>
          <w:sz w:val="20"/>
        </w:rPr>
      </w:pPr>
      <w:r>
        <w:rPr>
          <w:b/>
          <w:sz w:val="20"/>
        </w:rPr>
      </w:r>
    </w:p>
    <w:p>
      <w:pPr>
        <w:pStyle w:val="Normal"/>
        <w:rPr/>
      </w:pPr>
      <w:r>
        <w:rPr>
          <w:b/>
          <w:sz w:val="20"/>
        </w:rPr>
        <w:t>Статья 17.</w:t>
      </w:r>
      <w:r>
        <w:rPr>
          <w:sz w:val="20"/>
        </w:rPr>
        <w:t xml:space="preserve"> Полномочия Центральной избирательной комиссии Российской Федерации</w:t>
        <w:br/>
      </w:r>
    </w:p>
    <w:p>
      <w:pPr>
        <w:pStyle w:val="Normal"/>
        <w:rPr>
          <w:sz w:val="20"/>
        </w:rPr>
      </w:pPr>
      <w:r>
        <w:rPr>
          <w:sz w:val="20"/>
        </w:rPr>
        <w:t>1. Центральная избирательная комиссия Российской Федерации при подготовке и проведении выборов Президента Российской Федерации в пределах своих полномочий, установленных федеральными законами:</w:t>
        <w:br/>
        <w:t>а) руководит деятельностью избирательных комиссий по выборам Президента Российской Федерации;</w:t>
        <w:br/>
        <w:t>б) осуществляет контроль за соблюдением избирательных прав граждан Российской Федерации при подготовке и проведении выборов Президента Российской Федерации, обеспечивает единообразное применение настоящего Федерального закона;</w:t>
        <w:br/>
        <w:t>в) издает инструкции и иные нормативные акты по вопросам применения настоящего Федерального закона;</w:t>
        <w:br/>
        <w:t>г) оказывает правовую, методическую, организационно-техническую помощь избирательным комиссиям;</w:t>
        <w:br/>
        <w:t>д) осуществляет руководство деятельностью избирательных комиссий по единообразному использованию государственной автоматизированной информационной системы;</w:t>
        <w:br/>
        <w:t>е) регистрирует избирательные блоки;</w:t>
        <w:br/>
        <w:t>ж) регистрирует уполномоченных представителей избирательных объединений, избирательных блоков;</w:t>
        <w:br/>
        <w:t>з) регистрирует инициативные группы избирателей и их уполномоченных представителей;</w:t>
        <w:br/>
        <w:t>и) регистрирует уполномоченных представителей по финансовым вопросам кандидатов, зарегистрированных кандидатов, доверенных лиц кандидатов;</w:t>
        <w:br/>
        <w:t>к) регистрирует кандидатов;</w:t>
        <w:br/>
        <w:t>л) выдает зарегистрированным кандидатам, их доверенным лицам и уполномоченным представителям по финансовым вопросам кандидатов, зарегистрированных кандидатов удостоверения установленного образца;</w:t>
        <w:br/>
        <w:t>м) обеспечивает для всех кандидатов, зарегистрированных кандидатов соблюдение установленных настоящим Федеральным законом, иными федеральными законами условий предвыборной деятельности;</w:t>
        <w:br/>
        <w:t>н) заслушивает сообщения представителей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 Президента Российской Федерации;</w:t>
        <w:br/>
        <w:t>о) устанавливает форму, в том числе степень защищенности, избирательных бюллетеней, списка избирателей и других избирательных документов, решает вопросы, связанные с их изготовлением;</w:t>
        <w:br/>
        <w:t>п) устанавливает форму открепительного удостоверения для голосования на выборах Президента Российской Федерации, обеспечивает изготовление открепительных удостоверений и передачу их в избирательные комиссии субъектов Российской Федерации;</w:t>
        <w:br/>
        <w:t>р) утверждает текст избирательного бюллетеня на русском языке;</w:t>
        <w:br/>
        <w:t xml:space="preserve">с) утверждает образцы печатей избирательных комиссий; </w:t>
        <w:br/>
        <w:t>т) утверждает по согласованию с Федеральной архивной службой России порядок хранения и передачи в архив избирательных документов;</w:t>
        <w:br/>
        <w:t>у) распределяет средства, выделенные ей из федерального бюджета на финансовое обеспечение подготовки и проведения выборов Президента Российской Федерации, деятельности избирательных комиссий и осуществления их полномочий, контролирует целевое использование указанных средств, а также соблюдение требований настоящего Федерального закона, иных федеральных законов при финансировании избирательных кампаний кандидатов, зарегистрированных кандидатов;</w:t>
        <w:br/>
        <w:t>ф) осуществляет меры по организации единого порядка распределения эфирного времени между зарегистрированными кандидатами для проведения предвыборной агитации;</w:t>
        <w:br/>
        <w:t>х) разрабатывает и утверждает нормативы технологического оборудования, необходимого для работы территориальных, участковых избирательных комиссий, осуществляет контроль за их соблюдением;</w:t>
        <w:br/>
        <w:t>ц) контролирует обеспечение избирательных комиссий помещениями, транспортными средствами, средствами связи и решает иные вопросы материально-технического обеспечения выборов Президента Российской Федерации;</w:t>
        <w:br/>
        <w:t>ч) обеспечивает информирование избирателей о сроках и порядке осуществления избирательных действий, ходе избирательной кампании, кандидатах, зарегистрированных кандидатах;</w:t>
        <w:br/>
        <w:t>ш) рассматривает жалобы (заявления) на решения и действия (бездействие) нижестоящих избирательных комиссий и их должностных лиц, принимает по жалобам (заявлениям) мотивированные решения;</w:t>
        <w:br/>
        <w:t>щ) определяет результаты выборов Президента Российской Федерации и осуществляет их официальное опубликование, выдает избранному Президенту Российской Федерации удостоверение об избрании;</w:t>
        <w:br/>
        <w:t>ы) организует повторное голосование по выборам Президента Российской Федерации;</w:t>
        <w:br/>
        <w:t>э) организует повторные выборы Президента Российской Федерации;</w:t>
        <w:br/>
        <w:t>ю) осуществляет иные полномочия в соответствии с настоящим Федеральным законом и Федеральным законом "Об основных гарантиях избирательных прав и права на участие в референдуме граждан Российской Федерации".</w:t>
        <w:br/>
        <w:t xml:space="preserve">2. В случае, если срок полномочий Центральной избирательной комиссии Российской Федерации, установленный Федеральным законом "Об основных гарантиях избирательных прав и права на участие в референдуме граждан Российской Федерации", истекает в период подготовки и проведения выборов Президента Российской Федерации, полномочия Центральной избирательной комиссии Российской Федерации сохраняются вплоть до представления ею палатам Федерального Собрания Российской Федерации финансового отчета о расходовании средств федерального бюджета, выделенных на подготовку и проведение выборов, и сведений о поступлении и расходовании средств избирательных фондов кандидатов, зарегистрированных кандидатов, но не более чем на срок, установленный настоящим Федеральным законом для представления указанных финансового отчета и сведений. </w:t>
      </w:r>
    </w:p>
    <w:p>
      <w:pPr>
        <w:pStyle w:val="Normal"/>
        <w:rPr>
          <w:b/>
          <w:b/>
          <w:sz w:val="20"/>
        </w:rPr>
      </w:pPr>
      <w:r>
        <w:rPr>
          <w:b/>
          <w:sz w:val="20"/>
        </w:rPr>
      </w:r>
    </w:p>
    <w:p>
      <w:pPr>
        <w:pStyle w:val="Normal"/>
        <w:rPr/>
      </w:pPr>
      <w:r>
        <w:rPr>
          <w:b/>
          <w:sz w:val="20"/>
        </w:rPr>
        <w:t>Статья 18.</w:t>
      </w:r>
      <w:r>
        <w:rPr>
          <w:sz w:val="20"/>
        </w:rPr>
        <w:t xml:space="preserve"> Полномочия избирательной комиссии субъекта Российской Федерации</w:t>
        <w:br/>
      </w:r>
    </w:p>
    <w:p>
      <w:pPr>
        <w:pStyle w:val="Normal"/>
        <w:rPr>
          <w:sz w:val="20"/>
        </w:rPr>
      </w:pPr>
      <w:r>
        <w:rPr>
          <w:sz w:val="20"/>
        </w:rPr>
        <w:t>1. Избирательная комиссия субъекта Российской Федерации:</w:t>
        <w:br/>
        <w:t>а) координирует деятельность избирательных комиссий на территории субъекта Российской Федерации;</w:t>
        <w:br/>
        <w:t>б) обеспечивает взаимодействие Центральной избирательной комиссии Российской Федерации с органами государственной власти субъекта Российской Федерации;</w:t>
        <w:br/>
        <w:t>в) осуществляет контроль за соблюдением избирательных прав граждан Российской Федерации на территории субъекта Российской Федерации;</w:t>
        <w:br/>
        <w:t>г) обеспечивает на территории субъекта Российской Федерации для всех кандидатов, зарегистрированных кандидатов соблюдение установленных настоящим Федеральным законом, иными федеральными законами условий предвыборной деятельности;</w:t>
        <w:br/>
        <w:t>д) обеспечивает единообразное использование на территории субъекта Российской Федерации государственной автоматизированной информационной системы;</w:t>
        <w:br/>
        <w:t>е) обеспечивает в соответствии с решениями Центральной избирательной комиссии Российской Федерации изготовление избирательных бюллетеней на территории соответствующего субъекта Российской Федерации и передачу их в территориальные избирательные комиссии;</w:t>
        <w:br/>
        <w:t>ж) обеспечивает доставку в нижестоящие избирательные комиссии открепительных удостоверений для голосования на выборах Президента Российской Федерации, других избирательных документов;</w:t>
        <w:br/>
        <w:t>з) распределяет средства федерального бюджета, выделенные ей на подготовку и проведение выборов Президента Российской Федерации в субъекте Российской Федерации, в том числе распределяет часть этих средств между территориальными избирательными комиссиями, обеспечивает контроль за целевым использованием этих средств, а также за соблюдением на территории субъекта Российской Федерации требований настоящего Федерального закона, иных федеральных законов при финансировании избирательных кампаний кандидатов, зарегистрированных кандидатов;</w:t>
        <w:br/>
        <w:t>и) утверждает перечень территориальных избирательных комиссий, устанавливает единую нумерацию избирательных участков на территории субъекта Российской Федерации;</w:t>
        <w:br/>
        <w:t>к) обеспечивает соблюдение утвержденных Центральной избирательной комиссией Российской Федерации нормативов технологического оборудования, порядка хранения и передачи в архив избирательных документов;</w:t>
        <w:br/>
        <w:t>л) контролирует соблюдение на территории субъекта Российской Федерации единого порядка подсчета голосов, установления итогов голосования и определения результатов выборов Президента Российской Федерации;</w:t>
        <w:br/>
        <w:t>м) заслушивает сообщения органов исполнительной власти субъекта Российской Федерации и органов местного самоуправления по вопросам, связанным с подготовкой и проведением выборов Президента Российской Федерации;</w:t>
        <w:br/>
        <w:t>н) устанавливает итоги голосования на выборах Президента Российской Федерации на территории субъекта Российской Федерации и передает их Центральной избирательной комиссии Российской Федерации;</w:t>
        <w:br/>
        <w:t>о) рассматривает жалобы (заявления) на решения и действия (бездействие) нижестоящих избирательных комиссий в данном субъекте Российской Федерации и их должностных лиц, принимает по жалобам (заявлениям) мотивированные решения;</w:t>
        <w:br/>
        <w:t>п) обеспечивает информирование избирателей о сроках и порядке осуществления избирательных действий, ходе избирательной кампании;</w:t>
        <w:br/>
        <w:t>р) осуществляет иные полномочия в соответствии с настоящим Федеральным законом.</w:t>
        <w:br/>
        <w:t xml:space="preserve">2. В случае, если срок полномочий избирательной комиссии субъекта Российской Федерации, установленный законом субъекта Российской Федерации, истекает в период избирательной кампании по выборам Президента Российской Федерации, полномочия избирательной комиссии субъекта Российской Федерации сохраняются вплоть до представления Центральной избирательной комиссией Российской Федерации палатам Федерального Собрания Российской Федерации финансового отчета о расходовании средств федерального бюджета, выделенных на подготовку и проведение выборов, и сведений о поступлении и расходовании средств избирательных фондов кандидатов, зарегистрированных кандидатов, но не более чем на срок, установленный настоящим Федеральным законом для представления указанных финансового отчета и сведений. </w:t>
      </w:r>
    </w:p>
    <w:p>
      <w:pPr>
        <w:pStyle w:val="Normal"/>
        <w:rPr>
          <w:b/>
          <w:b/>
          <w:sz w:val="20"/>
        </w:rPr>
      </w:pPr>
      <w:r>
        <w:rPr>
          <w:b/>
          <w:sz w:val="20"/>
        </w:rPr>
      </w:r>
    </w:p>
    <w:p>
      <w:pPr>
        <w:pStyle w:val="Normal"/>
        <w:rPr/>
      </w:pPr>
      <w:r>
        <w:rPr>
          <w:b/>
          <w:sz w:val="20"/>
        </w:rPr>
        <w:t>Статья 19.</w:t>
      </w:r>
      <w:r>
        <w:rPr>
          <w:sz w:val="20"/>
        </w:rPr>
        <w:t xml:space="preserve"> Полномочия территориальной (районной, городской и других) избирательной комиссии</w:t>
        <w:br/>
      </w:r>
    </w:p>
    <w:p>
      <w:pPr>
        <w:pStyle w:val="Normal"/>
        <w:rPr>
          <w:sz w:val="20"/>
        </w:rPr>
      </w:pPr>
      <w:r>
        <w:rPr>
          <w:sz w:val="20"/>
        </w:rPr>
        <w:t>1. Территориальная избирательная комиссия:</w:t>
        <w:br/>
        <w:t>а) осуществляет контроль за подготовкой и проведением выборов Президента Российской Федерации на соответствующей территории;</w:t>
        <w:br/>
        <w:t>б) 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и принимает по жалобам (заявлениям) мотивированные решения;</w:t>
        <w:br/>
        <w:t>в) заслушивает сообщения органов местного самоуправления по вопросам, связанным с подготовкой и проведением выборов Президента Российской Федерации;</w:t>
        <w:br/>
        <w:t>г) составляет списки избирателей по соответствующей территории отдельно по каждому избирательному участку, за исключением случаев, предусмотренных пунктами 3-7 статьи 25 настоящего Федерального закона;</w:t>
        <w:br/>
        <w:t>д) распределяет средства федерального бюджета, выделенные ей на подготовку и проведение выборов, в том числе распределяет часть этих средств между участковыми избирательными комиссиями, и контролирует их целевое использование;</w:t>
        <w:br/>
        <w:t>е) обеспечивает совместно с избирательной комиссией субъекта Российской Федерации на соответствующей территории для всех кандидатов, зарегистрированных кандидатов соблюдение установленных настоящим Федеральным законом, иными федеральными законами условий предвыборной деятельности;</w:t>
        <w:br/>
        <w:t>ж) организует доставку избирательных бюллетеней и иных документов в участковые избирательные комиссии;</w:t>
        <w:br/>
        <w:t>з) выдает избирателям открепительные удостоверения для голосования на выборах Президента Российской Федерации;</w:t>
        <w:br/>
        <w:t>и) оказывает организационно-техническую помощь участковым избирательным комиссиям в проведении голосования на избирательных участках;</w:t>
        <w:br/>
        <w:t>к) контролирует соблюдение на соответствующей территории единого порядка подсчета голосов, установления итогов голосования и определения результатов выборов Президента Российской Федерации;</w:t>
        <w:br/>
        <w:t>л) устанавливает итоги голосования на соответствующей территории, сообщает их представителям средств массовой информации и передает протоколы об итогах голосования в избирательную комиссию субъекта Российской Федерации;</w:t>
        <w:br/>
        <w:t>м) обеспечивает хранение и передачу документов, связанных с подготовкой и проведением выборов Президента Российской Федерации, в соответствии с порядком, утвержденным Центральной избирательной комиссией Российской Федерации;</w:t>
        <w:br/>
        <w:t>н) обеспечивает соблюдение утвержденных Центральной избирательной комиссией Российской Федерации нормативов технологического оборудования;</w:t>
        <w:br/>
        <w:t>о) обеспечивает информирование избирателей о сроках и порядке осуществления избирательных действий, ходе избирательной кампании кандидата, зарегистрированного кандидата;</w:t>
        <w:br/>
        <w:t>п) осуществляет иные полномочия в соответствии с настоящим Федеральным законом.</w:t>
        <w:br/>
        <w:t xml:space="preserve">2. Срок полномочий территориальной избирательной комиссии по выборам Президента Российской Федерации прекращается через 15 дней со дня официального опубликования общих результатов выборов Президента Российской Федерации, если в адрес вышестоящей избирательной комиссии не поступило жалоб (заявлений) и протестов на решения и действия (бездействие) данной избирательной комиссии, в результате которых были нарушены порядок голосования и порядок подсчета голосов, а также если по данным фактам не ведется судебное разбирательство. В случае обжалования или опротестования итогов голосования на соответствующей территории или результатов выборов полномочия территориальной избирательной комиссии прекращаются после вынесения вышестоящей комиссией или судом окончательного решения по существу жалобы (заявления), протеста. </w:t>
      </w:r>
    </w:p>
    <w:p>
      <w:pPr>
        <w:pStyle w:val="Normal"/>
        <w:rPr>
          <w:b/>
          <w:b/>
          <w:sz w:val="20"/>
        </w:rPr>
      </w:pPr>
      <w:r>
        <w:rPr>
          <w:b/>
          <w:sz w:val="20"/>
        </w:rPr>
      </w:r>
    </w:p>
    <w:p>
      <w:pPr>
        <w:pStyle w:val="Normal"/>
        <w:rPr/>
      </w:pPr>
      <w:r>
        <w:rPr>
          <w:b/>
          <w:sz w:val="20"/>
        </w:rPr>
        <w:t>Статья 20.</w:t>
      </w:r>
      <w:r>
        <w:rPr>
          <w:sz w:val="20"/>
        </w:rPr>
        <w:t xml:space="preserve"> Полномочия участковой избирательной комиссии</w:t>
        <w:br/>
      </w:r>
    </w:p>
    <w:p>
      <w:pPr>
        <w:pStyle w:val="Normal"/>
        <w:rPr>
          <w:sz w:val="20"/>
        </w:rPr>
      </w:pPr>
      <w:r>
        <w:rPr>
          <w:sz w:val="20"/>
        </w:rPr>
        <w:t>1. Участковая избирательная комиссия:</w:t>
        <w:br/>
        <w:t>а) информирует население об адресе и о номере телефона участковой избирательной комиссии, времени ее работы, а также о дне и месте голосования;</w:t>
        <w:br/>
        <w:t>б) уточняет, а в случаях, предусмотренных пунктами 3-7 статьи 25 настоящего Федерального закона, составляет и 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ы о внесении в него соответствующих изменений;</w:t>
        <w:br/>
        <w:t>в) обеспечивает подготовку помещений для голосования, ящиков для голосования и другого оборудования;</w:t>
        <w:br/>
        <w:t>г) обеспечивает информирование избирателей о зарегистрированных кандидатах на основе сведений, полученных из вышестоящей избирательной комиссии;</w:t>
        <w:br/>
        <w:t>д) контролирует соблюдение на территории избирательного участка порядка проведения предвыборной агитации;</w:t>
        <w:br/>
        <w:t>е) выдает избирателям открепительные удостоверения для голосования на выборах Президента Российской Федерации;</w:t>
        <w:br/>
        <w:t>ж) организует на избирательном участке голосование в день голосования, а также досрочное голосование;</w:t>
        <w:br/>
        <w:t>з) проводит подсчет голосов, устанавливает итоги голосования на избирательном участке и передает протокол об итогах голосования в территориальную избирательную комиссию;</w:t>
        <w:br/>
        <w:t>и) рассматривает в пределах своих полномочий жалобы (заявления) на нарушения настоящего Федерального закона и принимает по ним мотивированные решения;</w:t>
        <w:br/>
        <w:t>к) обеспечивает хранение и передачу документов, связанных с подготовкой и проведением выборов Президента Российской Федерации, в соответствии с порядком, утвержденным Центральной избирательной комиссией Российской Федерации;</w:t>
        <w:br/>
        <w:t>л) осуществляет иные полномочия в соответствии с настоящим Федеральным законом.</w:t>
        <w:br/>
        <w:t xml:space="preserve">2. Срок полномочий участковой избирательной комиссии истекает через десять дней со дня официального опубликования общих результатов выборов Президента Российской Федерации, если в вышестоящую избирательную комиссию не поступило жалоб (заявлений) и протестов на решения и действия (бездействие) данной избирательной комиссии, в результате которых были нарушены порядок голосования и порядок подсчета голосов, а также если по данным фактам не ведется судебное разбирательство. В случае обжалования или опротестования итогов голосования на соответствующем участке, территории либо результатов выборов Президента Российской Федерации полномочия участковой избирательной комиссии прекращаются после вынесения вышестоящей избирательной комиссией или судом окончательного решения по существу жалобы (заявления) или протеста. </w:t>
      </w:r>
    </w:p>
    <w:p>
      <w:pPr>
        <w:pStyle w:val="Normal"/>
        <w:rPr>
          <w:b/>
          <w:b/>
          <w:sz w:val="20"/>
        </w:rPr>
      </w:pPr>
      <w:r>
        <w:rPr>
          <w:b/>
          <w:sz w:val="20"/>
        </w:rPr>
      </w:r>
    </w:p>
    <w:p>
      <w:pPr>
        <w:pStyle w:val="Normal"/>
        <w:rPr/>
      </w:pPr>
      <w:r>
        <w:rPr>
          <w:b/>
          <w:sz w:val="20"/>
        </w:rPr>
        <w:t>Статья 21.</w:t>
      </w:r>
      <w:r>
        <w:rPr>
          <w:sz w:val="20"/>
        </w:rPr>
        <w:t xml:space="preserve"> Гласность в деятельности избирательных комиссий</w:t>
        <w:br/>
      </w:r>
    </w:p>
    <w:p>
      <w:pPr>
        <w:pStyle w:val="Normal"/>
        <w:rPr>
          <w:sz w:val="20"/>
        </w:rPr>
      </w:pPr>
      <w:r>
        <w:rPr>
          <w:sz w:val="20"/>
        </w:rPr>
        <w:t>1. На всех заседаниях любой избирательной комиссии, а также при подсчете голосов и осуществлении соответствующей участковой, территориальной избирательной комиссией работы со списками избирателей, с избирательными бюллетенями, открепительными удостоверениями для голосования на выборах Президента Российской Федерации, протоколами об итогах голосования, о результатах выборов вправе присутствовать члены и представители вышестоящих избирательных комиссий, зарегистрированный кандидат, его доверенное лицо, уполномоченный представитель кандидата, зарегистрированного кандидата по финансовым вопросам. Для присутствия на заседаниях соответствующей избирательной комиссии и при осуществлении ею работы с указанными избирательными документами перечисленным лицам не требуется дополнительное разрешение избирательной комиссии. Соответствующая избирательная комиссия обеспечивает свободный доступ перечисленных лиц на заседания и в помещения, в которых ведется подсчет голосов и осуществляется работа с указанными избирательными документами. На заседаниях соответствующей избирательной комиссии, при осуществлении ею работы с указанными избирательными документами, а также при подсчете голосов избирателей вправе присутствовать представители средств массовой информации.</w:t>
        <w:br/>
        <w:t>2. Соответствующая избирательная комиссия обеспечивает информирование непосредственно вышестоящей избирательной комиссии, каждого кандидата, зарегистрированного кандидата, или его доверенного лица, или его уполномоченного представителя по финансовым вопросам о времени проведения заседаний данной избирательной комиссии и осуществления работы с указанными избирательными документами.</w:t>
        <w:br/>
        <w:t>3. На заседаниях избирательных комиссий при рассмотрении жалоб (заявлений) вправе присутствовать заявители, представители заинтересованных сторон.</w:t>
        <w:br/>
        <w:t>4. Избирательные комиссии доводят до сведения граждан информацию об итогах регистрации кандидатов, биографические сведения о зарегистрированных кандидатах и иные сведения о них, поступающие в избирательные комиссии в соответствии с настоящим Федеральным законом, а также итоги голосования по каждому зарегистрированному кандидату и результаты выборов Президента Российской Федерации.</w:t>
        <w:br/>
        <w:t>5. С момента начала работы участковой избирательной комиссии в день голосования, в том числе в день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 на избирательных участках вправе присутствовать лица, указанные в пункте 1 настоящей статьи, а также наблюдатели, иностранные (международные) наблюдатели.</w:t>
        <w:br/>
        <w:t>6. Наблюдатели, представители средств массовой информаци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br/>
        <w:t>7. Всем членам избирательной комиссии, лицам, указанным в пункте 1 настоящей статьи, и наблюдателям должен быть обеспечен доступ в помещение участковой избирательной комиссии, сформированной на избирательном участке, образованном в воинской части, закрытом административно-территориальном образовании, больнице, санатории, доме отдыха, следственном изоляторе и изоляторе временного содержания, а также в помещение для голосования на этом избирательном участке.</w:t>
        <w:br/>
        <w:t>8. Каждый зарегистрированный кандидат, каждое избирательное объединение, каждый избирательный блок, каждое общественное объединение вправе назначить в соответствующие участковые избирательные комиссии несколько наблюдателей, которые в день голосования, в том числе в день досрочного голосования, имеют право поочередно осуществлять наблюдение в помещении для голосования в период, указанный в пункте 5 настоящей статьи.</w:t>
        <w:br/>
        <w:t>9. Полномочия наблюдателя должны быть удостоверены в письменной форме зарегистрированным кандидатом или его доверенным лицом, избирательным объединением, избирательным блоком, общественным объединением, интересы которого представляет данный наблюдатель, с указанием фамилии, имени и отчества наблюдателя, адреса его места жительства, номера телефона (если имеется), а также номера избирательного участка, наименования избирательной комиссии (территориальной, участковой), куда он направляется. Данный документ действителен при предъявлении паспорта или заменяющего его документа. Предварительное уведомление о направлении наблюдателя не требуется.</w:t>
        <w:br/>
        <w:t>10. Указанные в пункте 9 настоящей статьи документы могут быть предъявлены в избирательную комиссию в любое время со дня первого заседания соответствующей избирательной комиссии и до окончания работы по составлению протокола об итогах голосования, о результатах выборов, в том числе о результатах повторного подсчета голосов избирателей.</w:t>
        <w:br/>
        <w:t>11. Наблюдатель вправе:</w:t>
        <w:br/>
        <w:t>а) знакомиться со списками избирателей;</w:t>
        <w:br/>
        <w:t>б) находиться в помещении для голосования соответствующего избирательного участка в любое время в период, указанный в пункте 5 настоящей статьи;</w:t>
        <w:br/>
        <w:t>в) наблюдать за выдачей избирательных бюллетеней избирателям;</w:t>
        <w:br/>
        <w:t>г) присутствовать при голосовании избирателей вне помещения для голосования;</w:t>
        <w:br/>
        <w:t>д)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обозримость содержания избирательных бюллетеней; визуально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указанный в пункте 5 настоящей статьи;</w:t>
        <w:br/>
        <w:t>е) обращаться с предложениями и замечаниями по вопросам организации голосования к председателю соответствующей избирательной комиссии, а в случае его отсутствия - к лицу, его замещающему;</w:t>
        <w:br/>
        <w:t>ж) знакомиться с протоколом участковой избирательной комиссии об итогах голосования, с протоколом об итогах голосования иной избирательной комиссии (в том числе с протоколом, составляемым повторно), в которую он направлен, а также с протоколом Центральной избирательной комиссии Российской Федерации о результатах выборов, изготавливать либо получать от соответствующей избирательной комиссии копии указанных протоколов и приложенных к ним документов, а также иных документов, поступивших в соответствующие избирательные комиссии либо составленных этими комиссиями в период, указанный в пункте 5 настоящей статьи, в том числе копии списка лиц, присутствовавших при голосовании. По требованию наблюдателя избирательная комиссия обязана заверить указанные копии либо выдать ему заверенные копии указанных документов;</w:t>
        <w:br/>
        <w:t>з) обжаловать решения и действия (бездействие) избирательной комиссии, в которую он направлен, в непосредственно вышестоящую избирательную комиссию, избирательную комиссию субъекта Российской Федерации, Центральную избирательную комиссию Российской Федерации или в суд;</w:t>
        <w:br/>
        <w:t>и) присутствовать при повторном подсчете голосов избирателей в соответствующих избирательных комиссиях.</w:t>
        <w:br/>
        <w:t>12. Наблюдатель не вправе:</w:t>
        <w:br/>
        <w:t>а) выдавать избирателям избирательные бюллетени;</w:t>
        <w:br/>
        <w:t>б) расписываться за избирателя по его просьбе в получении избирательных бюллетеней;</w:t>
        <w:br/>
        <w:t>в) заполнять за избирателя по его просьбе избирательные бюллетени;</w:t>
        <w:br/>
        <w:t>г) предпринимать действия, нарушающие тайну голосования;</w:t>
        <w:br/>
        <w:t>д) принимать непосредственное участие в проводимом членами избирательной комиссии с правом решающего голоса подсчете избирательных бюллетеней;</w:t>
        <w:br/>
        <w:t>е) предпринимать действия, препятствующие работе избирательной комиссии;</w:t>
        <w:br/>
        <w:t>ж) вести предвыборную агитацию среди избирателей;</w:t>
        <w:br/>
        <w:t>з) участвовать в принятии решений соответствующей избирательной комиссией.</w:t>
        <w:br/>
        <w:t>13. Представители средств массовой информации вправе знакомиться с решениями и протоколами всех избирательных комиссий об итогах голосования и о результатах выборов (в том числе с протоколами, составляемыми повторно), изготавливать либо получать от соответствующей избирательной комиссии копии указанных решений и протоколов и приложенных к ним документов. По требованию представителя средства массовой информации избирательная комиссия обязана заверить копию решения, протокола об итогах голосования, протокола о результатах выборов.</w:t>
        <w:br/>
        <w:t>14. Копии протоколов и иных документов избирательной комиссии заверяются председателем или секретарем избирательной комиссии. При этом в заверяемом документе указанные лица делают запись: "Копия верна", расписываются, ставят печать избирательной комиссии и дату заверения.</w:t>
        <w:br/>
        <w:t xml:space="preserve">15. Члены избирательных комиссий с правом совещательного голоса и наблюдатели, присутствующие при голосовании и подсчете голосов в участковых избирательных комиссиях, вправе носить не содержащие признаков предвыборной агитации значки или планки, на которых обозначается, кем и в каком статусе они делегированы. </w:t>
      </w:r>
    </w:p>
    <w:p>
      <w:pPr>
        <w:pStyle w:val="Normal"/>
        <w:rPr>
          <w:b/>
          <w:b/>
          <w:sz w:val="20"/>
        </w:rPr>
      </w:pPr>
      <w:r>
        <w:rPr>
          <w:b/>
          <w:sz w:val="20"/>
        </w:rPr>
      </w:r>
    </w:p>
    <w:p>
      <w:pPr>
        <w:pStyle w:val="Normal"/>
        <w:rPr/>
      </w:pPr>
      <w:r>
        <w:rPr>
          <w:b/>
          <w:sz w:val="20"/>
        </w:rPr>
        <w:t>Статья 22.</w:t>
      </w:r>
      <w:r>
        <w:rPr>
          <w:sz w:val="20"/>
        </w:rPr>
        <w:t xml:space="preserve"> Иностранные (международные) наблюдатели</w:t>
        <w:br/>
      </w:r>
    </w:p>
    <w:p>
      <w:pPr>
        <w:pStyle w:val="Normal"/>
        <w:rPr>
          <w:sz w:val="20"/>
        </w:rPr>
      </w:pPr>
      <w:r>
        <w:rPr>
          <w:sz w:val="20"/>
        </w:rPr>
        <w:t>1. Иностранные (международные) наблюдатели получают разрешение на въезд в Российскую Федерацию в порядке, установленном федеральным законом, и аккредитуются Центральной избирательной комиссией Российской Федерации при наличии соответствующего приглашения.</w:t>
        <w:br/>
        <w:t>2. Приглашения могут быть направлены Президентом Российской Федерации, Советом Федерации и Государственной Думой Федерального Собрания Российской Федерации, Правительством Российской Федерации, Уполномоченным по правам человека в Российской Федерации, Центральной избирательной комиссией Российской Федерации после официального опубликования решения о назначении выборов Президента Российской Федерации. Предложения о направлении приглашений могут быть поданы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и свобод человека и гражданина. Государственная Дума Федерального Собрания Российской Федерации направляет приглашения в соответствии с предложениями каждого избирательного объединения, избирательного блока, имеющих фракции в Государственной Думе Федерального Собрания Российской Федерации.</w:t>
        <w:br/>
        <w:t>3. Центральная избирательная комиссия Российской Федерации выдает иностранному (международному) наблюдателю удостоверение установленного образца в соответствии с представленными им документами, удостоверяющими наличие приглашения любого органа или лица, указанных в пункте 2 настоящей статьи. Такое удостоверение дает право иностранному (международному) наблюдателю осуществлять свою деятельность в период подготовки и проведения выборов Президента Российской Федерации.</w:t>
        <w:br/>
        <w:t>4. Деятельность иностранных (международных) наблюдателей регулируется настоящим Федеральным законом, иными федеральными законами.</w:t>
        <w:br/>
        <w:t>5. Срок полномочий иностранного (международного) наблюдателя начинается со дня аккредитации в Центральной избирательной комиссии Российской Федерации и заканчивается в день официального опубликования общих результатов выборов Президента Российской Федерации.</w:t>
        <w:br/>
        <w:t>6. Иностранный (международный) наблюдатель осуществляет свою деятельность самостоятельно и независимо. Материально-финансовое обеспечение деятельности иностранного (международного) наблюдателя осуществляется за счет средств стороны, направившей наблюдателя, или за счет его собственных средств.</w:t>
        <w:br/>
        <w:t>7. 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федеральные органы государственной власти и органы государственной власти субъектов Российской Федерации обязаны оказывать ему необходимое содействие.</w:t>
        <w:br/>
        <w:t>8. Иностранные (международные) наблюдатели вправе после дня голосования излагать свое мнение об избирательном законодательстве Российской Федерации и о подготовке и проведении выборов Президента Российской Федерации, проводить пресс-конференции и обращаться в средства массовой информации.</w:t>
        <w:br/>
        <w:t>9. Иностранные (международные) наблюдатели вправе встречаться с кандидатами, зарегистрированными кандидатами и их доверенными лицами, уполномоченными представителями избирательных объединений, избирательных блоков.</w:t>
        <w:br/>
        <w:t>10. Иностранные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подготовкой и проведением выборов Президента Российской Федерации.</w:t>
        <w:br/>
        <w:t xml:space="preserve">11. Центральная избирательная комиссия Российской Федерации вправе лишить аккредитации иностранного (международного) наблюдателя в случае нарушения им федеральных законов, общепризнанных принципов и норм международного права. </w:t>
      </w:r>
    </w:p>
    <w:p>
      <w:pPr>
        <w:pStyle w:val="Normal"/>
        <w:rPr>
          <w:b/>
          <w:b/>
          <w:sz w:val="20"/>
        </w:rPr>
      </w:pPr>
      <w:r>
        <w:rPr>
          <w:b/>
          <w:sz w:val="20"/>
        </w:rPr>
      </w:r>
    </w:p>
    <w:p>
      <w:pPr>
        <w:pStyle w:val="Normal"/>
        <w:rPr/>
      </w:pPr>
      <w:r>
        <w:rPr>
          <w:b/>
          <w:sz w:val="20"/>
        </w:rPr>
        <w:t>Статья 23.</w:t>
      </w:r>
      <w:r>
        <w:rPr>
          <w:sz w:val="20"/>
        </w:rPr>
        <w:t xml:space="preserve"> Организация деятельности избирательных комиссий</w:t>
        <w:br/>
      </w:r>
    </w:p>
    <w:p>
      <w:pPr>
        <w:pStyle w:val="Normal"/>
        <w:rPr>
          <w:sz w:val="20"/>
        </w:rPr>
      </w:pPr>
      <w:r>
        <w:rPr>
          <w:sz w:val="20"/>
        </w:rPr>
        <w:t>1. Деятельность избирательных комиссий осуществляется коллегиально.</w:t>
        <w:br/>
        <w:t>2. Избирательная комиссия, действующая на постоянной основе, собирается на первое заседание не позднее чем на пятнадцатый день после вынесения решения о назначении членов данной избирательной комиссии с правом решающего голоса, но не ранее истечения срока полномочий избирательной комиссии прежнего состава. При этом в состав избирательной комиссии должно быть назначено не менее двух третей от установленного числа членов избирательной комиссии с правом решающего голоса.</w:t>
        <w:br/>
        <w:t>3. Избирательная комиссия, действующая на непостоянной основе, собирается на первое заседание не позднее чем через три дня после ее сформирования. Избирательная комиссия правомочна приступить к работе, если ее состав сформирован не менее чем на две трети от установленного числа членов избирательной комиссии с правом решающего голоса.</w:t>
        <w:br/>
        <w:t>4. Председатель, заместитель председателя и секретарь избирательной комиссии избираются тайным голосованием на первом ее заседании из числа членов избирательной комиссии с правом решающего голоса. Дата, время и место первого заседания территориальной, участковой избирательной комиссии назначаются органом (органами), осуществлявшим (осуществлявшими) ее формирование. До избрания председателя избирательной комиссии заседание ведет старейший по возрасту член избирательной комиссии. Председатель, заместитель председателя и секретарь Центральной избирательной комиссии Российской Федерации замещают свои должности на постоянной (штатной) основе.</w:t>
        <w:br/>
        <w:t>5. Заседания избирательной комиссии созываются председателем или по его поручению заместителем председателя избирательной комиссии, а также по требованию не менее одной трети от установленного числа членов избирательной комиссии с правом решающего голоса.</w:t>
        <w:br/>
        <w:t>6. Член избирательной комиссии с правом решающего голоса обязан присутствовать на всех заседаниях избирательной комиссии.</w:t>
        <w:br/>
        <w:t>7. Заседание избирательной комиссии является правомочным, если на нем присутствует большинство от установленного числа членов избирательной комиссии с правом решающего голоса. Заседание Центральной избирательной комиссии Российской Федерации, избирательной комиссии субъекта Российской Федерации является правомочным, если на нем присутствует не менее двух третей от установленного числа членов соответствующей избирательной комиссии с правом решающего голоса.</w:t>
        <w:br/>
        <w:t>8. Решения избирательной комиссии об избрании председателя, заместителя председателя и секретаря избирательной комиссии и об освобождении указанных лиц от должности, о финансовом обеспечении подготовки и проведения выборов Президента Российской Федерации, о регистрации кандидатов, об отмене регистрации зарегистрированных кандидатов, об итогах голосования или о результатах выборов, о признании выборов несостоявшимися или недействительными, о проведении повторного голосования или повторных выборов, об отмене решения нижестоящей избирательной комиссии принимаются на заседании избирательной комиссии большинством голосов от установленного числа членов избирательной комиссии с правом решающего голоса.</w:t>
        <w:br/>
        <w:t>9. Решения избирательных комиссий по иным вопросам принимаются большинством голосов от числа присутствующих членов избирательной комиссии с правом решающего голоса.</w:t>
        <w:br/>
        <w:t>10. При принятии решения избирательной комиссией член избирательной комиссии с правом решающего голоса может голосовать только "за" или "против".</w:t>
        <w:br/>
        <w:t>11. В случае, если при принятии решения избирательной комиссией количество голосов "за" и "против" окажется равным, голос председателя избирательной комиссии является решающим.</w:t>
        <w:br/>
        <w:t>12. Избирательная комиссия по требованию любого члена избирательной комиссии, а также любого присутствующего на заседании члена вышестоящей избирательной комиссии обязана проводить голосование по любым вопросам, входящим в ее компетенцию и рассматриваемым избирательной комиссией на заседании в соответствии с утвержденной повесткой дня.</w:t>
        <w:br/>
        <w:t>13. На всех заседаниях избирательной комиссии ведется протокол. Все документы, поступающие в избирательную комиссию, регистрируются.</w:t>
        <w:br/>
        <w:t>14. Решения и протоколы заседаний избирательной комиссии подписываются председателем и секретарем избирательной комиссии.</w:t>
        <w:br/>
        <w:t>15. Члены избирательной комиссии, несогласные с решением, принятым комиссией, вправе в письменной форме высказать особое мнение, которое должно быть рассмотрено данной избирательной комиссией, отражено в протоколе ее заседания, приложено к нему и доведено председателем избирательной комиссии до сведения вышестоящей избирательной комиссии не позднее чем в трехдневный срок, а в день голосования и в день, следующий за днем голосования, - незамедлительно.</w:t>
        <w:br/>
        <w:t>16. Избирательная комиссия в пределах средств, выделенных ей из федерального бюджета, может привлекать к выполнению работ, связанных с подготовкой и проведением выборов Президента Российской Федерации, граждан по гражданско-правовым договорам.</w:t>
        <w:br/>
        <w:t>17. В период подготовки и проведения выборов Президента Российской Федерации организации телерадиовещания, указанные в подпункте "а" пункта 1 статьи 47 настоящего Федерального закона, безвозмездно предоставляют Центральной избирательной комиссии Российской Федерации не менее 15 минут эфирного времени, а организации телерадиовещания, указанные в подпункте "б" пункта 1 статьи 47 настоящего Федерального закона, - избирательным комиссиям субъектов Российской Федерации не менее 10 минут эфирного времени еженедельно на своих каналах для разъяснения избирательного законодательства Российской Федерации, информирования избирателей о сроках и порядке осуществления необходимых избирательных действий, ходе избирательной кампании, а также для ответов на вопросы избирателей.</w:t>
        <w:br/>
        <w:t xml:space="preserve">18. Указанные в подпункте "в" пункта 1 статьи 47 настоящего Федерального закона редакции периодических печатных изданий, выходящих не реже одного раза в неделю, в период подготовки и проведения выборов Президента Российской Федерации безвозмездно предоставляют Центральной избирательной комиссии Российской Федерации не менее одной сотой от еженедельного объема печатной площади. Указанные в подпункте "г" пункта 1 статьи 47 настоящего Федерального закона редакции периодических печатных изданий, выходящих не реже одного раза в неделю, в период подготовки и проведения выборов безвозмездно предоставляют избирательным комиссиям субъектов Российской Федерации не менее одной сотой от еженедельного объема печатной площади. Избирательные комиссии используют указанную печатную площадь для разъяснения избирательного законодательства Российской Федерации, информирования избирателей о сроках и порядке осуществления необходимых избирательных действий, кандидатах, зарегистрированных кандидатах, ходе избирательной кампании, а также для ответов на вопросы избирателей. </w:t>
      </w:r>
    </w:p>
    <w:p>
      <w:pPr>
        <w:pStyle w:val="NoeeuII"/>
        <w:tabs>
          <w:tab w:val="clear" w:pos="170"/>
          <w:tab w:val="clear" w:pos="5500"/>
        </w:tabs>
        <w:rPr>
          <w:sz w:val="20"/>
        </w:rPr>
      </w:pPr>
      <w:r>
        <w:rPr>
          <w:sz w:val="20"/>
        </w:rPr>
      </w:r>
    </w:p>
    <w:p>
      <w:pPr>
        <w:pStyle w:val="Normal"/>
        <w:jc w:val="center"/>
        <w:rPr/>
      </w:pPr>
      <w:r>
        <w:rPr>
          <w:b/>
          <w:sz w:val="16"/>
          <w:lang w:val="en-US"/>
        </w:rPr>
        <w:t xml:space="preserve">[ </w:t>
      </w:r>
      <w:r>
        <w:rPr>
          <w:b/>
          <w:sz w:val="16"/>
        </w:rPr>
        <w:t xml:space="preserve">Файл разбит на 5 частей. </w:t>
      </w:r>
      <w:r>
        <w:rPr>
          <w:b/>
          <w:sz w:val="16"/>
          <w:lang w:val="en-US"/>
        </w:rPr>
        <w:t xml:space="preserve">Окончание части </w:t>
      </w:r>
      <w:r>
        <w:rPr>
          <w:b/>
          <w:sz w:val="16"/>
        </w:rPr>
        <w:t>1/5. Продолжение см.: файл Zakon02-05.</w:t>
      </w:r>
      <w:r>
        <w:rPr>
          <w:b/>
          <w:sz w:val="16"/>
          <w:lang w:val="en-US"/>
        </w:rPr>
        <w:t>txt</w:t>
      </w:r>
      <w:r>
        <w:rPr>
          <w:b/>
          <w:sz w:val="16"/>
        </w:rPr>
        <w:t xml:space="preserve"> </w:t>
      </w:r>
      <w:r>
        <w:rPr>
          <w:b/>
          <w:sz w:val="16"/>
          <w:lang w:val="en-US"/>
        </w:rPr>
        <w: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0"/>
    </w:rPr>
  </w:style>
  <w:style w:type="paragraph" w:styleId="Heading2">
    <w:name w:val="Heading 2"/>
    <w:basedOn w:val="Normal"/>
    <w:next w:val="Normal"/>
    <w:qFormat/>
    <w:pPr>
      <w:keepNext w:val="true"/>
      <w:numPr>
        <w:ilvl w:val="1"/>
        <w:numId w:val="1"/>
      </w:numPr>
      <w:jc w:val="right"/>
      <w:outlineLvl w:val="1"/>
    </w:pPr>
    <w:rPr>
      <w:sz w:val="20"/>
    </w:rPr>
  </w:style>
  <w:style w:type="character" w:styleId="Style12">
    <w:name w:val="Основной шрифт абзаца"/>
    <w:qFormat/>
    <w:rPr/>
  </w:style>
  <w:style w:type="character" w:styleId="Emphasis">
    <w:name w:val="Emphasis"/>
    <w:basedOn w:val="Style12"/>
    <w:qFormat/>
    <w:rPr>
      <w:i/>
    </w:rPr>
  </w:style>
  <w:style w:type="character" w:styleId="Hyperlink">
    <w:name w:val="Hyperlink"/>
    <w:basedOn w:val="Style12"/>
    <w:qFormat/>
    <w:rPr>
      <w:color w:val="0000FF"/>
      <w:u w:val="single"/>
    </w:rPr>
  </w:style>
  <w:style w:type="character" w:styleId="Strong">
    <w:name w:val="Strong"/>
    <w:basedOn w:val="Style12"/>
    <w:qFormat/>
    <w:rPr>
      <w:b/>
    </w:rPr>
  </w:style>
  <w:style w:type="character" w:styleId="WWEmphasis">
    <w:name w:val="WW-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MText">
    <w:name w:val="1-RMText"/>
    <w:basedOn w:val="Normal"/>
    <w:qFormat/>
    <w:pPr>
      <w:spacing w:lineRule="exact" w:line="190"/>
      <w:ind w:firstLine="170"/>
      <w:jc w:val="both"/>
    </w:pPr>
    <w:rPr>
      <w:sz w:val="17"/>
    </w:rPr>
  </w:style>
  <w:style w:type="paragraph" w:styleId="NoeeuII">
    <w:name w:val="NoeeuI?I"/>
    <w:basedOn w:val="Normal"/>
    <w:qFormat/>
    <w:pPr>
      <w:tabs>
        <w:tab w:val="clear" w:pos="720"/>
        <w:tab w:val="left" w:pos="170" w:leader="none"/>
        <w:tab w:val="right" w:pos="5500" w:leader="dot"/>
      </w:tabs>
    </w:pPr>
    <w:rPr/>
  </w:style>
  <w:style w:type="paragraph" w:styleId="1ILSFax">
    <w:name w:val="1-ILS-Fax"/>
    <w:basedOn w:val="Normal"/>
    <w:qFormat/>
    <w:pPr>
      <w:ind w:firstLine="284"/>
      <w:jc w:val="both"/>
    </w:pPr>
    <w:rPr>
      <w:spacing w:val="16"/>
      <w:sz w:val="18"/>
    </w:rPr>
  </w:style>
  <w:style w:type="paragraph" w:styleId="WWNoeeuII">
    <w:name w:val="WW-NoeeuI?I"/>
    <w:basedOn w:val="Normal"/>
    <w:qFormat/>
    <w:pPr>
      <w:tabs>
        <w:tab w:val="clear" w:pos="720"/>
        <w:tab w:val="left" w:pos="170" w:leader="none"/>
        <w:tab w:val="right" w:pos="5500"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3:06:00Z</dcterms:created>
  <dc:creator>V</dc:creator>
  <dc:description/>
  <dc:language>en-US</dc:language>
  <cp:lastModifiedBy>Максимов Михаил</cp:lastModifiedBy>
  <dcterms:modified xsi:type="dcterms:W3CDTF">2000-04-14T13:47:00Z</dcterms:modified>
  <cp:revision>3</cp:revision>
  <dc:subject/>
  <dc:title>Издается в Париже с 19 апреля 1947 года </dc:title>
</cp:coreProperties>
</file>