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
        </w:rPr>
        <w:t>Федеральный закон</w:t>
        <w:br/>
      </w:r>
      <w:r>
        <w:rPr>
          <w:rStyle w:val="Strong"/>
          <w:sz w:val="20"/>
        </w:rPr>
        <w:t>“</w:t>
      </w:r>
      <w:r>
        <w:rPr>
          <w:rStyle w:val="Strong"/>
        </w:rPr>
        <w:t>О выборах Президента Российской Федерации</w:t>
      </w:r>
      <w:r>
        <w:rPr>
          <w:rStyle w:val="Strong"/>
          <w:sz w:val="20"/>
        </w:rPr>
        <w:t>”</w:t>
      </w:r>
      <w:r>
        <w:rPr>
          <w:rStyle w:val="Strong"/>
        </w:rPr>
        <w:t xml:space="preserve"> </w:t>
      </w:r>
      <w:r>
        <w:rPr/>
        <w:br/>
      </w:r>
      <w:r>
        <w:rPr>
          <w:sz w:val="20"/>
        </w:rPr>
        <w:t>(от 31.12.1999 г. N 228-ФЗ):</w:t>
      </w:r>
    </w:p>
    <w:p>
      <w:pPr>
        <w:pStyle w:val="Normal"/>
        <w:ind w:firstLine="567"/>
        <w:jc w:val="both"/>
        <w:rPr>
          <w:rStyle w:val="Emphasis"/>
          <w:sz w:val="20"/>
        </w:rPr>
      </w:pPr>
      <w:r>
        <w:rPr>
          <w:sz w:val="20"/>
        </w:rPr>
      </w:r>
    </w:p>
    <w:p>
      <w:pPr>
        <w:pStyle w:val="Normal"/>
        <w:jc w:val="right"/>
        <w:rPr>
          <w:rStyle w:val="Emphasis"/>
          <w:sz w:val="20"/>
        </w:rPr>
      </w:pPr>
      <w:r>
        <w:rPr/>
      </w:r>
    </w:p>
    <w:p>
      <w:pPr>
        <w:pStyle w:val="Normal"/>
        <w:jc w:val="center"/>
        <w:rPr/>
      </w:pPr>
      <w:r>
        <w:rPr>
          <w:rStyle w:val="Strong"/>
        </w:rPr>
        <w:t>Федеральный закон</w:t>
        <w:br/>
      </w:r>
      <w:r>
        <w:rPr>
          <w:rStyle w:val="Strong"/>
          <w:sz w:val="20"/>
        </w:rPr>
        <w:t>“</w:t>
      </w:r>
      <w:r>
        <w:rPr>
          <w:rStyle w:val="Strong"/>
        </w:rPr>
        <w:t>О выборах Президента Российской Федерации</w:t>
      </w:r>
      <w:r>
        <w:rPr>
          <w:rStyle w:val="Strong"/>
          <w:sz w:val="20"/>
        </w:rPr>
        <w:t>”</w:t>
      </w:r>
      <w:r>
        <w:rPr>
          <w:rStyle w:val="Strong"/>
        </w:rPr>
        <w:t xml:space="preserve"> </w:t>
      </w:r>
      <w:r>
        <w:rPr/>
        <w:br/>
      </w:r>
      <w:r>
        <w:rPr>
          <w:sz w:val="20"/>
        </w:rPr>
        <w:t>(от 31.12.1999 г. N 228-ФЗ):</w:t>
      </w:r>
    </w:p>
    <w:p>
      <w:pPr>
        <w:pStyle w:val="Normal"/>
        <w:jc w:val="center"/>
        <w:rPr>
          <w:sz w:val="20"/>
        </w:rPr>
      </w:pPr>
      <w:r>
        <w:rPr>
          <w:sz w:val="20"/>
        </w:rPr>
      </w:r>
    </w:p>
    <w:p>
      <w:pPr>
        <w:pStyle w:val="Normal"/>
        <w:jc w:val="center"/>
        <w:rPr/>
      </w:pPr>
      <w:r>
        <w:rPr>
          <w:b/>
          <w:sz w:val="16"/>
          <w:lang w:val="en-US"/>
        </w:rPr>
        <w:t xml:space="preserve">[ </w:t>
      </w:r>
      <w:r>
        <w:rPr>
          <w:b/>
          <w:sz w:val="16"/>
        </w:rPr>
        <w:t>Файл разбит на 5 частей. Это – часть 4/5</w:t>
      </w:r>
      <w:r>
        <w:rPr>
          <w:b/>
          <w:sz w:val="16"/>
          <w:lang w:val="en-US"/>
        </w:rPr>
        <w:t xml:space="preserve">, </w:t>
      </w:r>
      <w:r>
        <w:rPr>
          <w:b/>
          <w:sz w:val="16"/>
        </w:rPr>
        <w:t>файл Zakon04-05.</w:t>
      </w:r>
      <w:r>
        <w:rPr>
          <w:b/>
          <w:sz w:val="16"/>
          <w:lang w:val="en-US"/>
        </w:rPr>
        <w:t>txt ]</w:t>
      </w:r>
    </w:p>
    <w:p>
      <w:pPr>
        <w:pStyle w:val="NoeeuII"/>
        <w:tabs>
          <w:tab w:val="clear" w:pos="170"/>
          <w:tab w:val="clear" w:pos="5500"/>
        </w:tabs>
        <w:rPr>
          <w:b/>
          <w:b/>
          <w:sz w:val="20"/>
          <w:lang w:val="en-US"/>
        </w:rPr>
      </w:pPr>
      <w:r>
        <w:rPr>
          <w:b/>
          <w:sz w:val="20"/>
          <w:lang w:val="en-US"/>
        </w:rPr>
      </w:r>
    </w:p>
    <w:p>
      <w:pPr>
        <w:pStyle w:val="Normal"/>
        <w:jc w:val="center"/>
        <w:rPr>
          <w:b/>
          <w:b/>
          <w:sz w:val="20"/>
        </w:rPr>
      </w:pPr>
      <w:r>
        <w:rPr>
          <w:b/>
          <w:sz w:val="20"/>
        </w:rPr>
      </w:r>
    </w:p>
    <w:p>
      <w:pPr>
        <w:pStyle w:val="Normal"/>
        <w:jc w:val="center"/>
        <w:rPr>
          <w:sz w:val="20"/>
        </w:rPr>
      </w:pPr>
      <w:r>
        <w:rPr>
          <w:b/>
          <w:sz w:val="20"/>
        </w:rPr>
        <w:t>ГЛАВА IX. ГОЛОСОВАНИЕ И ОПРЕДЕЛЕНИЕ РЕЗУЛЬТАТОВ ВЫБОРОВ ПРЕЗИДЕНТА РОССИЙСКОЙ ФЕДЕРАЦИИ</w:t>
      </w:r>
    </w:p>
    <w:p>
      <w:pPr>
        <w:pStyle w:val="Normal"/>
        <w:rPr>
          <w:b/>
          <w:b/>
          <w:sz w:val="20"/>
        </w:rPr>
      </w:pPr>
      <w:r>
        <w:rPr>
          <w:b/>
          <w:sz w:val="20"/>
        </w:rPr>
      </w:r>
    </w:p>
    <w:p>
      <w:pPr>
        <w:pStyle w:val="Normal"/>
        <w:rPr/>
      </w:pPr>
      <w:r>
        <w:rPr>
          <w:b/>
          <w:sz w:val="20"/>
        </w:rPr>
        <w:t>Статья 62.</w:t>
      </w:r>
      <w:r>
        <w:rPr>
          <w:sz w:val="20"/>
        </w:rPr>
        <w:t xml:space="preserve"> Помещение для голосования</w:t>
        <w:br/>
      </w:r>
    </w:p>
    <w:p>
      <w:pPr>
        <w:pStyle w:val="Normal"/>
        <w:rPr>
          <w:sz w:val="20"/>
        </w:rPr>
      </w:pPr>
      <w:r>
        <w:rPr>
          <w:sz w:val="20"/>
        </w:rPr>
        <w:t>1. Помещение для голосования безвозмездно предоставляется в распоряжение участковой избирательной комиссии главой соответствующего муниципального образования, а в случае,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w:t>
        <w:br/>
        <w:t>2. В помещении для голосования должен быть зал, в котором размешаются ящики для голосования, кабины или иные специально оборудованные места для тайного голосования, либо должны быть пригодные для тайного голосования комнаты, оснащенные системой освещения, столами, письменными принадлежностями (за исключением карандашей).</w:t>
        <w:br/>
        <w:t>3. В помещении для голосования либо непосредственно перед ним участковая избирательная комиссия оборудует стенд, на котором размещает образец заполненного избирательного бюллетеня и информационные материалы обо всех зарегистрированных кандидатах.</w:t>
        <w:br/>
        <w:t>О каждом зарегистрированном кандидате в информационных материалах указываются фамилия, имя, отчество, псевдоним (если он был зарегистрирован в соответствии с пунктом 2 статьи 39 настоящего Федерального закона), год рождения, образование, основное место работы или службы, занимаемая должность (в случае отсутствия основного места работы или службы - род занятий), место жительства, сведения о принадлежности зарегистрированного кандидата к общественному объединению и статусе в нем (если такие сведения были представлены в Центральную избирательную комиссию Российской Федерации в соответствии с пунктом 7 статьи 33 или пунктом 11 статьи 34 настоящего Федерального закона), наименование замещаемой выборной должности в органе государственной власти или органе местного самоуправления, избираемых непосредственно гражданами Российской Федерации (при ее наличии), сведения о том, кем выдвинут данный зарегистрированный кандидат.</w:t>
        <w:br/>
        <w:t>В указанные информационные материалы включаются также иные сведения биографического характера, которые представляются зарегистрированными кандидатами и предельный объем которых устанавливается в соответствии с решениями Центральной избирательной комиссии Российской Федерации.</w:t>
        <w:br/>
        <w:t>В случае наличия у зарегистрированного кандидата неснятой или непогашенной судимости в информационных материалах должны также указываться номер (номера) и наименование (наименования) статьи (статей) Уголовного кодекса Российской Федерации, на основании которой (которых) был осужден зарегистрированный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зарегистрированный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 В случае наличия у зарегистрированного кандидата помимо гражданства Российской Федерации гражданства иностранного государства это должно быть отражено в информационных материалах с указанием наименования соответствующего иностранного государства. Образец заполненного избирательного бюллетеня, помещенный на стенде, не должен содержать фамилии зарегистрированных кандидатов, наименования избирательных объединений, избирательных блоков, выдвинувших зарегистрированных кандидатов. Сведения о зарегистрированных кандидатах приводятся в информационных материалах в порядке, определенном при утверждении формы и текста избирательного бюллетеня. На стенде также размещаются извлечения из уголовного и административного законодательства Российской Федерации, устанавливающего ответственность за нарушение избирательных прав граждан Российской Федерации. Указанные материалы размещаются участковой избирательной комиссией таким образом, чтобы избиратели свободно могли их прочитать.</w:t>
        <w:br/>
        <w:t>4. С момента начала голосования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w:t>
        <w:br/>
        <w:t xml:space="preserve">5. Помещение для голосования должно быть оборудовано таким образом, чтобы места выдачи избирательных бюллетеней, кабины, иные места для тайного голосования и ящики для голосования одновременно находились в поле зрения членов участковой избирательной комиссии и наблюдателей. </w:t>
      </w:r>
    </w:p>
    <w:p>
      <w:pPr>
        <w:pStyle w:val="Normal"/>
        <w:rPr>
          <w:b/>
          <w:b/>
          <w:sz w:val="20"/>
        </w:rPr>
      </w:pPr>
      <w:r>
        <w:rPr>
          <w:b/>
          <w:sz w:val="20"/>
        </w:rPr>
      </w:r>
    </w:p>
    <w:p>
      <w:pPr>
        <w:pStyle w:val="Normal"/>
        <w:rPr/>
      </w:pPr>
      <w:r>
        <w:rPr>
          <w:b/>
          <w:sz w:val="20"/>
        </w:rPr>
        <w:t>Статья 63.</w:t>
      </w:r>
      <w:r>
        <w:rPr>
          <w:sz w:val="20"/>
        </w:rPr>
        <w:t xml:space="preserve"> Избирательный бюллетень</w:t>
        <w:br/>
      </w:r>
    </w:p>
    <w:p>
      <w:pPr>
        <w:pStyle w:val="Normal"/>
        <w:rPr>
          <w:sz w:val="20"/>
        </w:rPr>
      </w:pPr>
      <w:r>
        <w:rPr>
          <w:sz w:val="20"/>
        </w:rPr>
        <w:t>1. Для голосования на выборах Президента Российской Федерации изготавливаются избирательные бюллетени. Избирательные бюллетени являются документами строгой отчетности, степень защиты которых определяется Центральной избирательной комиссией Российской Федерации. Нумерация избирательных бюллетеней не допускается. Порядок изготовления избирательных бюллетеней, их число, а также требования, предъявляемые к изготовлению избирательных бюллетеней, утверждаются Центральной избирательной комиссией Российской Федерации не позднее чем за 35 дней до дня голосования.</w:t>
        <w:br/>
        <w:t>2. Форму и текст избирательного бюллетеня на русском языке утверждает Центральная избирательная комиссия Российской Федерации не позднее чем за 32 дня до дня голосования. Текст должен быть размещен только на одной стороне избирательного бюллетеня.</w:t>
        <w:br/>
        <w:t>3. В избирательном бюллетене указываются в алфавитном порядке фамилия, имя, отчество, псевдоним (если он был зарегистрирован в соответствии с пунктом 2 статьи 39 настоящего Федерального закона), год рождения, место жительства, основное место работы или службы, занимаемая должность (в случае отсутствия основного места работы или службы - род занятий), наименование замещаемой выборной должности в органе государственной власти или в органе местного самоуправления, избираемых непосредственно гражданами Российской Федерации (в случае ее наличия) каждого зарегистрированного кандидата, содержатся сведения о том, кем выдвинут зарегистрированный кандидат. В избирательном бюллетене указываются также краткое наименование общественного объединения, принадлежность к которому была указана зарегистрированным кандидатом в соответствии с пунктом 7 статьи 33 либо пунктом 11 статьи 34 настоящего Федерального закона, и статус данного зарегистрированного кандидата в этом общественном объединении. Справа от сведений о каждом зарегистрированном кандидате располагается пустой квадрат. Перечень зарегистрированных кандидатов завершается строкой "Против всех кандидатов", справа от которой располагается пустой квадрат.</w:t>
        <w:br/>
        <w:t>4. В случае наличия у зарегистрированного кандидата неснятой или непогашенной судимости в избирательном бюллетене должны указываться номер (номера) и наименование (наименования) статьи (статей) Уголовного кодекса Российской Федерации, на основании которой (которых) был осужден зарегистрированный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зарегистрированный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 В случае наличия у зарегистрированного кандидата помимо гражданства Российской Федерации гражданства иностранного государства это должно быть отражено в избирательном бюллетене с указанием наименования соответствующего иностранного государства. Сведения о судимости и о гражданстве иностранного государства в избирательном бюллетене указываются на основании соответствующих документов, представленных в избирательную комиссию до утверждения текста избирательного бюллетеня.</w:t>
        <w:br/>
        <w:t>5. Каждый избирательный бюллетень должен содержать разъяснение о порядке его заполнения.</w:t>
        <w:br/>
        <w:t>6. Избирательные бюллетени печатаются на русском языке. По решению избирательной комиссии субъекта Российской Федерации избирательные бюллетени печатаются на русском языке и на государственном языке соответствующего субъекта Российской Федерации, а в случае необходимости - и на языках народов Российской Федерации на территориях их компактного проживания. Если для избирательного участка печатаются избирательные бюллетени на двух и более языках, текст на русском языке помещается в каждом избирательном бюллетене. Текст такого избирательного бюллетеня на государственном языке субъекта Российской Федерации и на языках народов Российской Федерации утверждается избирательной комиссией субъекта Российской Федерации не позднее чем за 27 дней до дня голосования.</w:t>
        <w:br/>
        <w:t>7. Избирательные бюллетени изготавливаются исключительно по решению Центральной избирательной комиссии Российской Федерации под наблюдением ее представителей в полиграфических организациях, технически оснащенных для изготовления избирательной документации, не позднее чем за 22 дня до дня голосования. Число избирательных бюллетеней, изготовленных для проведения выборов Президента Российской Федерации, не должно более чем на 3 процента превышать число зарегистрированных избирателей.</w:t>
        <w:br/>
        <w:t>8. Полиграфическая организация осуществляет выбраковку и передачу избирательных бюллетеней уполномоченным на то членам избирательной комиссии, разместившей заказ на их изготовление, по акту, в котором указываются дата и время его составления, а также число передаваемых избирательных бюллетеней. Сразу после передачи избирательных бюллетеней в количестве, соответствующем заказу, работники полиграфической организации уничтожают отбракованные и лишние избирательные бюллетени, о чем составляется акт, который подписывается всеми присутствующими. При осуществлении указанных действий вправе присутствовать изъявившие на то желание иные члены избирательной комиссии, зарегистрированные кандидаты, их доверенные лица. Соответствующая избирательная комиссия обязана оповестить всех своих членов, зарегистрированных кандидатов, их доверенных лиц о времени и месте передачи избирательных бюллетеней, а полиграфическая организация - обеспечить возможность присутствия указанных лиц.</w:t>
        <w:br/>
        <w:t>9. После получения в полиграфической организации избирательных бюллетеней избирательная комиссия, разместившая заказ на их изготовление, не позднее чем за 20 дней до дня голосования передает их территориальным избирательным комиссиям по акту, в котором указываются дата и время его составления, а также число передаваемых избирательных бюллетеней. Число передаваемых каждой территориальной избирательной комиссии избирательных бюллетеней определяется решением избирательной комиссии субъекта Российской Федерации, однако это число не может более чем на 2,5 процента превышать число избирателей, зарегистрированных на соответствующей территории. Оставшиеся после передачи территориальным избирательным комиссиям избирательные бюллетени хранятся в избирательной комиссии субъекта Российской Федерации. Территориальная избирательная комиссия в таком же порядке передает избирательные бюллетени участковым избирательным комиссиям не позднее чем за четыре дня до дня голосования. По каждому избирательному участку число избирательных бюллетеней, передаваемых участковой избирательной комиссии, не может составлять менее 90 процентов от числа избирателей, включенных в список избирателей по избирательному участку на день передачи избирательных бюллетеней, и превышать указанное число более чем на 0,5 процента. Участковым избирательным комиссиям, сформированным на избирательных участках, образованных за пределами территории Российской Федерации, избирательные бюллетени могут передаваться непосредственно избирательной комиссией, разместившей заказ на изготовление избирательных бюллетеней, в порядке, установленном Центральной избирательной комиссией Российской Федерации. На лицевой стороне избирательного бюллетеня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 При передаче избирательных бюллетеней вышестоящей избирательной комиссией нижестоящей избирательной комиссии вправе присутствовать изъявившие на то желание члены соответствующих и вышестоящих избирательных комиссий, зарегистрированные кандидаты, их доверенные лица. Соответствующая избирательная комиссия обязана оповестить всех своих членов о времени и месте передачи избирательных бюллетеней.</w:t>
        <w:br/>
        <w:t>10.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br/>
        <w:t>11. В случае выбытия некоторых зарегистрированных кандидатов или отмены регистрации после изготовления избирательных бюллетеней территориальные и участковые избирательные комиссии по указанию Центральной избирательной комиссии Российской Федерации вычеркивают из избирательных бюллетеней сведения о таких зарегистрированных кандидатах. В случае необходимости внесения изменений и дополнений в сведения о зарегистрированном кандидате, помещенные в отпечатанном избирательном бюллетене, эти изменения и дополнения по решению Центральной избирательной комиссии Российской Федерации могут быть внесены в избирательные бюллетени членами территориальной избирательной комиссии, участковой избирательной комиссии от руки либо с использованием штампа.</w:t>
        <w:br/>
        <w:t>12. В исключительных случаях на избирательных участках, образованных в отдаленных и труднодоступных местностях, на судах, находящихся в день голосования в плавании, и на полярных станциях, на избирательных участках, образованных за пределами территории Российской Федерации, при наличии технических средств допускается изготовление избирательной документации, в том числе избирательных бюллетеней, непосредственно участковой избирательной комиссией. Решение об изготовлении избирательной документации с указанием необходимого тиража избирательных бюллетеней принимается участковой избирательной комиссией по согласованию с соответствующей избирательной комиссией субъекта Российской Федерации либо Центральной избирательной комиссией Российской Федерации.</w:t>
        <w:br/>
        <w:t>13. В день голосования после окончания времени голосования неиспользованные избирательные бюллетени, находящиеся в избирательной комиссии субъекта Российской Федерации, территориальной избирательной комиссии, погашаются, о чем составляется акт. При погашении избирательных бюллетеней вправе присутствовать лица, указанные в пункте 5 статьи 21 настоящего Федерального закона. Эти бюллетени хранятся секретарем избирательной комиссии субъекта Российской Федерации, территориальной избирательной комиссии вместе с другой документацией комиссии.</w:t>
        <w:br/>
        <w:t xml:space="preserve">14. В случае проведения повторного голосования сроки, указанные в настоящей статье, могут быть сокращены по решению Центральной избирательной комиссии Российской Федерации, но не более чем в три раза. </w:t>
      </w:r>
    </w:p>
    <w:p>
      <w:pPr>
        <w:pStyle w:val="Normal"/>
        <w:rPr>
          <w:b/>
          <w:b/>
          <w:sz w:val="20"/>
        </w:rPr>
      </w:pPr>
      <w:r>
        <w:rPr>
          <w:b/>
          <w:sz w:val="20"/>
        </w:rPr>
      </w:r>
    </w:p>
    <w:p>
      <w:pPr>
        <w:pStyle w:val="Normal"/>
        <w:rPr/>
      </w:pPr>
      <w:r>
        <w:rPr>
          <w:b/>
          <w:sz w:val="20"/>
        </w:rPr>
        <w:t>Статья 64.</w:t>
      </w:r>
      <w:r>
        <w:rPr>
          <w:sz w:val="20"/>
        </w:rPr>
        <w:t xml:space="preserve"> Открепительное удостоверение</w:t>
        <w:br/>
      </w:r>
    </w:p>
    <w:p>
      <w:pPr>
        <w:pStyle w:val="Normal"/>
        <w:rPr>
          <w:sz w:val="20"/>
        </w:rPr>
      </w:pPr>
      <w:r>
        <w:rPr>
          <w:sz w:val="20"/>
        </w:rPr>
        <w:t>1. Открепительное удостоверение для голосования на выборах Президента Российской Федерации является документом строгой отчетности, степень защиты которого определяется Центральной избирательной комиссией Российской Федерации. Открепительное удостоверение должно иметь отрывной талон. Форма открепительного удостоверения, порядок изготовления открепительных удостоверений, их количество, форма реестра выдачи открепительных удостоверений, а также требования, предъявляемые к изготовлению открепительных удостоверений, утверждаются Центральной избирательной комиссией Российской Федерации не позднее чем за 60 дней до дня голосования. Открепительные удостоверения передаются вышестоящей избирательной комиссией нижестоящей избирательной комиссии в том же порядке, что и избирательные бюллетени.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br/>
        <w:t>2. Избиратель, который не будет иметь возможности прибыть в день голосования в помещение для голосования того избирательного участка, где он включен в список избирателей, вправе получить в соответствующей территориальной избирательной комиссии (за 45 - 25 дней до дня голосования) либо в участковой избирательной комиссии (за 24 - 1 день до дня голосования, а также в период со дня назначения Центральной избирательной комиссией Российской Федерации повторного голосования до дня, предшествующего дню повторного голосования) открепительное удостоверение (в случае проведения повторного голосования - открепительное удостоверение без отрывного талона) и принять участие в голосовании на том избирательном участке, на котором он будет находиться в день голосования.</w:t>
        <w:br/>
        <w:t>3. Соответствующая избирательная комиссия на основании письменного заявления избирателя с указанием причины, по которой он просит выдать ему открепительное удостоверение, выдает открепительное удостоверение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в котором избиратель находится на излечении, администрацией учреждения, где содержатся под стражей подозреваемые или обвиняемые.</w:t>
        <w:br/>
        <w:t>4. Территориальная избирательная комиссия выдает избирателю либо его представителю открепительное удостоверение на основании сведений об избирателях, представленных в комиссию главой муниципального образования (в случае,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 в соответствии с положением о Государственной системе регистрации (учета) избирателей, участников референдума. Территориальная избирательная комиссия составляет реестр выдачи открепительных удостоверений, в котором указываются фамилия, имя, отчество, год рождения (в возрасте 18 лет - дополнительно день и месяц рождения), адрес места жительства избирателя. За 25 дней до дня голосования территориальная избирательная комисс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таких выписок участковые избирательные комиссии делают соответствующие отметки в списках избирателей.</w:t>
        <w:br/>
        <w:t xml:space="preserve">5. При получении открепительного удостоверения избиратель либо его представитель расписывается в реестре выдачи открепительных удостоверений (в территориальной избирательной комиссии) либо в списке избирателей (в участковой избирательной комиссии), указав серию и номер своего паспорта или заменяющего его документа. При этом избиратель исключается из списка избирателей соответствующего участка на данных выборах Президента Российской Федерации и не учитывается при подсчете числа зарегистрированных избирателей при составлении протокола участковой избирательной комиссии. </w:t>
        <w:br/>
        <w:t>6. Открепительное удостоверение считается действительным, если на нем имеются две печати территориальной или участковой избирательной комиссии и две подписи члена территориальной или участковой избирательной комиссии, выдавшего открепительное удостоверение, при этом одна печать и одна подпись должны стоять на отрывном талоне. В случае проведения повторного голосования открепительное удостоверение считается действительным, если на нем имеются печать территориальной или участковой избирательной комиссии и подпись члена территориальной или участковой избирательной комиссии, выдавшего открепительное удостоверение.</w:t>
        <w:br/>
        <w:t>7. По предъявлении открепительного удостоверения избиратель должен быть включен в список избирателей на любом другом избирательном участке. При проведении голосования на общих выборах Президента Российской Федерации у избирателя, предъявившего открепительное удостоверение, изымается отрывной талон, а в случае проведения повторного голосования - открепительное удостоверение. Избиратель, получая на основании открепительного удостоверения избирательный бюллетень, указывает в списке избирателей адрес своего места жительства.</w:t>
        <w:br/>
        <w:t xml:space="preserve">8. В случае проведения повторного голосования неиспользованные отрывные талоны открепительных удостоверений, выданных избирателям в период со дня назначения Центральной избирательной комиссией Российской Федерации повторного голосования до дня, предшествующего дню повторного голосования, погашаются. В день повторного голосования до наступления времени голосования неиспользованные открепительные удостоверения вместе с отрывными талонами погашаются. Соответствующая территориальная или участковая избирательная комиссия составляет акты о погашении неиспользованных отрывных талонов и открепительных удостоверений. В случае, если Президент Российской Федерации был избран в результате общих выборов либо общие выборы Президента Российской Федерации были признаны несостоявшимися или недействительными, неиспользованные открепительные удостоверения вместе с отрывными талонами погашаются избирательной комиссией на третий день после официального опубликования результатов общих выборов. </w:t>
      </w:r>
    </w:p>
    <w:p>
      <w:pPr>
        <w:pStyle w:val="Normal"/>
        <w:rPr>
          <w:b/>
          <w:b/>
          <w:sz w:val="20"/>
        </w:rPr>
      </w:pPr>
      <w:r>
        <w:rPr>
          <w:b/>
          <w:sz w:val="20"/>
        </w:rPr>
      </w:r>
    </w:p>
    <w:p>
      <w:pPr>
        <w:pStyle w:val="Normal"/>
        <w:rPr/>
      </w:pPr>
      <w:r>
        <w:rPr>
          <w:b/>
          <w:sz w:val="20"/>
        </w:rPr>
        <w:t>Статья 65.</w:t>
      </w:r>
      <w:r>
        <w:rPr>
          <w:sz w:val="20"/>
        </w:rPr>
        <w:t xml:space="preserve"> Порядок голосования</w:t>
        <w:br/>
      </w:r>
    </w:p>
    <w:p>
      <w:pPr>
        <w:pStyle w:val="Normal"/>
        <w:rPr>
          <w:sz w:val="20"/>
        </w:rPr>
      </w:pPr>
      <w:r>
        <w:rPr>
          <w:sz w:val="20"/>
        </w:rPr>
        <w:t>1. Голосование проводится с 8 до 20 часов по местному времени.</w:t>
        <w:br/>
        <w:t>2. О времени и месте голосования участковые избирательные комиссии обязаны оповестить избирателей не позднее чем за 20 дней до дня его проведения через средства массовой информации или иным способом, а при проведении досрочного голосования в соответствии со статьей 66 настоящего Федерального закона - не позднее чем за пять дней до дня досрочного голосования.</w:t>
        <w:br/>
        <w:t>3. На избирательных участках, образованных на судах, находящихся в плавании, в воинских частях, на полярных станциях, в труднодоступных и отдаленных местностях, участковая избирательная комиссия может объявить голосование законченным раньше времени, установленного пунктом 1 настоящей статьи, если проголосовали все избиратели, включенные в список избирателей.</w:t>
        <w:br/>
        <w:t>4. В 8 часов в день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указанным в пункте 5 статьи 21 настоящего Федерального закона, пустые переносные и стационарные ящики для голосования, которые вслед за этим опечатываются печатью участковой избирательной комиссии (пломбируются). Председатель участковой избирательной комиссии предъявляет указанным лицам также опечатанные переносные ящики для голосования с избирательными бюллетенями, заполненными в соответствии с пунктами 2-9 статьи 66 настоящего Федерального закона досрочно проголосовавшими избирателями, если таковые имеются. После этого председатель участковой избирательной комиссии приглашает избирателей приступить к голосованию.</w:t>
        <w:br/>
        <w:t>5. 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w:t>
        <w:br/>
        <w:t>6. Избирательные бюллетени выдаются избирателям, включенным в список избирателей, по предъявлении паспорта или заменяющего его документа (военного билета или удостоверения личности для лиц, которые проходят военную службу, справки, иного документа установленной формы, выдаваемых органами внутренних дел Российской Федерации, заграничного паспорта гражданина Российской Федерации для лиц, постоянно проживающих либо находящихся за пределами территории Российской Федерации, паспорта моряка). Каждый избиратель имеет право получить один избирательный бюллетень. Исключение составляют случаи, предусмотренные пунктом 12 настоящей статьи. Перед выдачей избирательного бюллетеня член участковой избирательной комиссии обязан удостовериться в том, что избирателю не было выдано открепительное удостоверение, избиратель не проголосовал досрочно, заявление (обращение) избирателя о предоставлении возможности проголосовать вне помещения для голосования не зарегистрировано в реестре, указанном в пункте 2 статьи 67 настоящего Федерального закона, и к нему не направлены члены участковой избирательной комиссии с правом решающего голоса для проведения голосования вне помещения для голосования. Если установлено, что избирателю было выдано открепительное удостоверение, такой избиратель дополнительно включается в список избирателей, у него изымается отрывной талон открепительного удостоверения, а при проведении повторного голосования - открепительное удостоверение. Изъятые у избирателя отрывной талон и открепительное удостоверение погашаются.</w:t>
        <w:br/>
        <w:t>7. При получении избирательного бюллетеня избиратель проставляет в списке избирателей серию и номер своего паспорта или заменяющего его документа и расписывается. С согласия избирателя либо по его просьбе серия и номер предъявляемого им паспорта или заменяющего его документа могут быть проставлены в списке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получении избирательного бюллетеня.</w:t>
        <w:br/>
        <w:t>8. В случае, если избиратель не имеет возможности самостоятельно расписаться в получении избирательного бюллетеня, он вправе воспользоваться помощью другого лица, за исключением членов избирательной комиссии, зарегистрированных кандидатов, их уполномоченных представителей по финансовым вопросам и доверенных лиц, уполномоченных представителей избирательного объединения, избирательного блока, инициативной группы избирателей, выдвинувших зарегистрированного кандидата. наблюдателей, иностранных (международных) наблюдателей. Лицо, оказавшее избирателю помощь, расписывается в графе "Подпись избирателя о получении избирательного бюллетеня" списка избирателей, указывая свои фамилию, имя, отчество, серию и номер паспорта или заменяющего его документа.</w:t>
        <w:br/>
        <w:t>9. Каждый избиратель голосует лично. Голосование за других избирателей не допускается. Избирательный бюллетень заполняется в специально оборудованной кабине, ином специально оборудованном месте или комнате для тайного голосования, где присутствие других лиц недопустимо.</w:t>
        <w:br/>
        <w:t>10. Избиратель, не имеющий возможности самостоятельно заполнить избирательный бюллетень, вправе воспользоваться помощью другого избирателя, не являющегося членом избирательной комиссии, зарегистрированным кандидатом, его уполномоченным представителем по финансовым вопросам либо доверенным лицом, уполномоченным представителем избирательного объединения, избирательного блока, инициативной группы избирателей, выдвинувших зарегистрированного кандидата, наблюдателем, иностранным (международным) наблюдателем. В таком случае избиратель устно извещает избирательную комиссию о своем намерении воспользоваться помощью другого лица для заполнения избирательного бюллетеня. При этом в соответствующей (соответствующих) графе (графах) списка избирателей указываются фамилия, имя, отчество, серия и номер паспорта или заменяющего его документа лица, оказывающего помощь избирателю.</w:t>
        <w:br/>
        <w:t>11. В избирательном бюллетене избиратель ставит любой знак в пустом квадрате, расположенном справа от фамилии того зарегистрированного кандидата, за которого он голосует, либо в квадрате, расположенном справа от строки "Против всех кандидатов".</w:t>
        <w:br/>
        <w:t>12. В случае, если избиратель считает, что при заполнении избирательного бюллетеня совершил ошибку, он вправе обратить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Испорченный избирательный бюллетень незамедлительно погашается, о чем составляется акт.</w:t>
        <w:br/>
        <w:t>13. Заполненный избирательный бюллетень избиратель опускает в опечатанный (опломбированный) стационарный ящик для голосования.</w:t>
        <w:br/>
        <w:t>14.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его отсутствие - секретарь участковой избирательной комиссии или иной член данной комиссии с правом решающего голоса, уполномоченный ею.</w:t>
        <w:br/>
        <w:t>15. При проведении голосования, подсчете голосов избирателей и составлении протоколов об итогах голосования участковыми избирательными комиссиями на избирательных участках вправе находиться лица, указанные в пункте 5 статьи 21 настоящего Федерального закона. Список лиц, осуществлявших наблюдение за ходом голосования и подсчетом голосов избирателей, составляется участковой избирательной комиссией на основании представленных данными лицами документов.</w:t>
        <w:br/>
        <w:t>16.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пытаются воспрепятствовать работе избирательной комиссии либо осуществлению гражданином Российской Федерации своих избирательных прав, а также нарушить тайну голосования. Решение об этом принимается участковой или вышестоящей избирательной комиссией. При этом комиссия вправе обратиться в соответствующие органы с представлением о привлечении отстраненного члена участковой избирательной комиссии, удаленного наблюдателя и иных лиц к ответственности, предусмотренной федеральными законами.</w:t>
        <w:br/>
        <w:t xml:space="preserve">17. Зарегистрированным кандидатам, их уполномоченным представителям и доверенным лицам, избирательным объединениям, избирательным блокам, выдвинувшим зарегистрированных кандидатов,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любые действия, направленные на обеспечение доставки избирателей для участия в голосовании. </w:t>
      </w:r>
    </w:p>
    <w:p>
      <w:pPr>
        <w:pStyle w:val="Normal"/>
        <w:rPr>
          <w:b/>
          <w:b/>
          <w:sz w:val="20"/>
        </w:rPr>
      </w:pPr>
      <w:r>
        <w:rPr>
          <w:b/>
          <w:sz w:val="20"/>
        </w:rPr>
      </w:r>
    </w:p>
    <w:p>
      <w:pPr>
        <w:pStyle w:val="Normal"/>
        <w:rPr/>
      </w:pPr>
      <w:r>
        <w:rPr>
          <w:b/>
          <w:sz w:val="20"/>
        </w:rPr>
        <w:t>Статья 66.</w:t>
      </w:r>
      <w:r>
        <w:rPr>
          <w:sz w:val="20"/>
        </w:rPr>
        <w:t xml:space="preserve"> Досрочное голосование</w:t>
        <w:br/>
      </w:r>
    </w:p>
    <w:p>
      <w:pPr>
        <w:pStyle w:val="Normal"/>
        <w:rPr>
          <w:sz w:val="20"/>
        </w:rPr>
      </w:pPr>
      <w:r>
        <w:rPr>
          <w:sz w:val="20"/>
        </w:rPr>
        <w:t>1. Избирательные комиссии субъектов Российской Федерации вправе разрешить провести досрочно, но не ранее чем за 15 дней до дня голосования голосование всех избирателей на одном или нескольких избирательных участках, образованных на судах, которые в день голосования будут находиться в плавании, а также на полярных станциях, в отдаленных и труднодоступных местностях. В этом случае досрочное голосование проводится по правилам, установленным статьей 65 настоящего Федерального закона, и сразу по его окончании проводится подсчет голосов избирателей и устанавливаются итоги голосования в соответствии с требованиями статей 68 и 69 настоящего Федерального закона.</w:t>
        <w:br/>
        <w:t>2. В случае, если отдельные группы избирателей, включенных в список избирателей на соответствующем избирательном участке, находятся в значительно удаленных от помещения для голосования местах, транспортное сообщение с которыми отсутствует или затруднено (на полярных станциях, в отдаленных или труднодоступных местностях и тому подобное), и в связи с этим невозможно провести досрочное голосование по избирательному участку в целом в соответствии с пунктом 1 настоящей статьи, избирательная комиссия субъекта Российской Федерации вправе разрешить провести голосование этих групп избирателей досрочно, но не ранее чем за 15 дней до дня голосования, в течение нескольких дней в порядке, установленном пунктами 3 - 9 настоящей статьи.</w:t>
        <w:br/>
        <w:t>3. Для проведения досрочного голосования в соответствии с пунктом 2 настоящей статьи используются переносные ящики для голосования, количество которых определяется соответствующей избирательной комиссией субъекта Российской Федерации. До проведения досрочного голосования пустые переносные ящики для голосования предъявляются в помещении участковой избирательной комиссии большинству ее членов, а также присутствующим лицам, указанным в пункте 5 статьи 21 настоящего Федерального закона, о чем составляется акт. После этого пустые переносные ящики для голосования опечатываются (пломбируются).</w:t>
        <w:br/>
        <w:t>4. На лицевой стороне избирательного бюллетеня, выдаваемого голосующему досрочно избирателю,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br/>
        <w:t>5. Досрочное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выписку из списка избирателей, содержащую сведения об избирателях, к которым они выезжают для проведения досрочного голосования, либо список избирателей, а также необходимые письменные принадлежности (за исключением карандашей) для заполнения избирателем избирательного бюллетеня.</w:t>
        <w:br/>
        <w:t>6. Избиратель, голосующий досрочно, расписывается в получении выдаваемого ему избирательного бюллетеня в выписке из списка избирателей либо в списке избирателей. В указанных выписке либо списке члены участковой избирательной комиссии, проводящие досрочное голосование, делают отметку о том, что избиратель проголосовал досрочно, проставляют дату и время голосования. Если избиратель расписывался в выписке из списка избирателей, то указанные отметки, а также серия и номер паспорта или заменяющего его документа после окончания проведения досрочного голосования вносятся в список избирателей. Указанная выписка из списка избирателей хранится вместе со списком избирателей.</w:t>
        <w:br/>
        <w:t>7. Избиратель заполняет избирательный бюллетень и опускает его в переносной ящик для голосования в порядке, предусмотренном статьей 65 настоящего Федерального закона.</w:t>
        <w:br/>
        <w:t>8. О проведении досрочного голосования составляется акт, в котором указываются дата и время голосования, количество избирателей, получивших избирательные бюллетени для участия в досрочном голосовании, фамилии членов избирательной комиссии и других лиц, присутствовавших при голосовании. Указанный акт хранится вместе с переносным ящиком для голосования.</w:t>
        <w:br/>
        <w:t>9. С момента окончания досрочного голосования прорези для избирательных бюллетеней в переносных ящиках для голосования опечатываются председателем участковой избирательной комиссии. Хранение переносных ящиков для голосования обеспечивается секретарем участковой избирательной комиссии. Переносные ящики для голосования не вскрываются до начала подсчета голосов избирателей на избирательном участке. Переносные ящики для голосования с избирательными бюллетенями, опущенными досрочно проголосовавшими избирателями, запрещается использовать для проведения голосования в день голосования.</w:t>
        <w:br/>
        <w:t>10. При проведении досрочного голосования вправе присутствовать лица, указанные в пункте 5 статьи 21 настоящего Федерального закона. При проведении досрочного голосования с использованием переносных ящиков для голосования участковая избирательная комиссия должна обеспечить не менее чем двум лицам из числа членов избирательной комиссии с правом совещательного голоса, наблюдателей, назначенных разными зарегистрированными кандидатами, равные с выезжающими для проведения досрочного голосования членами участковой избирательной комиссии с правом решающего голоса возможности прибытия к месту проведения досрочного голосования.</w:t>
        <w:br/>
        <w:t>11. Досрочное голосование проводится только в установленное решением соответствующей участковой избирательной комиссии время, что должно быть доведено до сведения избирателей и лиц, указанных в пункте 5 статьи 21 настоящего Федерального закона, через средства массовой информации и (или) иным образом.</w:t>
        <w:br/>
        <w:t xml:space="preserve">12. При проведении досрочного голосования участковая избирательная комиссия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 </w:t>
      </w:r>
    </w:p>
    <w:p>
      <w:pPr>
        <w:pStyle w:val="Normal"/>
        <w:rPr>
          <w:b/>
          <w:b/>
          <w:sz w:val="20"/>
        </w:rPr>
      </w:pPr>
      <w:r>
        <w:rPr>
          <w:b/>
          <w:sz w:val="20"/>
        </w:rPr>
      </w:r>
    </w:p>
    <w:p>
      <w:pPr>
        <w:pStyle w:val="Normal"/>
        <w:rPr/>
      </w:pPr>
      <w:r>
        <w:rPr>
          <w:b/>
          <w:sz w:val="20"/>
        </w:rPr>
        <w:t>Статья 67.</w:t>
      </w:r>
      <w:r>
        <w:rPr>
          <w:sz w:val="20"/>
        </w:rPr>
        <w:t xml:space="preserve"> Порядок голосования в день голосования вне помещения для голосования</w:t>
        <w:br/>
      </w:r>
    </w:p>
    <w:p>
      <w:pPr>
        <w:pStyle w:val="Normal"/>
        <w:rPr>
          <w:sz w:val="20"/>
        </w:rPr>
      </w:pPr>
      <w:r>
        <w:rPr>
          <w:sz w:val="20"/>
        </w:rPr>
        <w:t>1. Участковая избирательная комиссия обязана обеспечить возможность участия в голосовании избирателям, которые имеют право быть внесенными или внесены в список избирателей на данном избирательном участке и не могут по уважительным причинам (по состоянию здоровья, инвалидности и другим причинам) самостоятельно прибыть в помещение для голосования. Участковая избирательная комиссия вправе признать причину вызова неуважительной и отказать в проведении голосования вне помещения для голосования.</w:t>
        <w:br/>
        <w:t>2. Голосование вне помещения для голосования, за исключением случаев, предусмотренных статьей 66 настоящего Федерального закона, проводится только в день голосования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Заявление (обращение) может быть подано (сделано) избирателем в любое время после формирования участковой избирательной комиссии, но не позднее чем за четыре часа до истечения времени голосования в день голосования. Участковая избирательная комиссия регистрирует все указанные заявления (обращения) в специальном реестре.</w:t>
        <w:br/>
        <w:t>3. При регистрации устного обращения избирателя в реестре в соответствии с пунктом 2 настоящей статьи указываются время его поступления, фамилия, имя, отчество члена участковой избирательной комиссии, который принял обращение (телефонограмму, сообщение и тому подобное) и заверил эти сведения своей подписью, а также фамилия, имя, отчество лица, передавшего обращение. По прибытии членов участковой избирательной комиссии к избирателю обращение избирателя подтверждается письменным заявлением, которое регистрируется с указанием времени его вручения.</w:t>
        <w:br/>
        <w:t>4. В письменном заявлении избирателя о предоставлении ему возможности проголосовать вне помещения для голосования должна быть указана причина, по которой избиратель не может прибыть в помещение для голосования, и должны содержаться те же сведения об избирателе, что и в списке избирателей.</w:t>
        <w:br/>
        <w:t>5.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br/>
        <w:t>6. Участковая избирательная комиссия должна располагать необходимым количеством (но не более трех) переносных ящиков для голосования, предназначенных для проведения голосования, предусмотренного настоящей статьей, что определяется решением соответствующей территориальной избирательной комиссии.</w:t>
        <w:br/>
        <w:t>7. Члены участковой избирательной комиссии с правом решающего голоса, проводящие голосование вне помещения для голосования, получая избирательные бюллетени, расписываются в их получении в ведомости о выдаче избирательных бюллетеней для проведения голосования вне помещения для голосования.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заверенную выписку из реестра, указанного в пункте 2 настоящей статьи, содержащую сведения об избирателях, предусмотренные пунктом 9 статьи 25 настоящего Федерального закона, по чьим заявлениям (обращениям) будет проводиться голосование вне помещения для голосования (при изготовлении выписки делается соответствующая отметка в реестре), поступившие письменные заявления избирателей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избирательного бюллетеня.</w:t>
        <w:br/>
        <w:t>8. Голосование вне помещения для голосования осуществляется с соблюдением требований статьи 65 настоящего Федерального закона.</w:t>
        <w:br/>
        <w:t>9.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заменяющего его документа, адрес места жительства и удостоверяет получение избирательного бюллетеня своей подписью. Члены участковой избирательной комиссии с правом решающего голоса своими подписями на письменном заявлении избирателя удостоверяют факт выдачи избирательного бюллетеня. На заявлении также делается отметка о получении нового избирательного бюллетеня взамен испорченного.</w:t>
        <w:br/>
        <w:t>10. 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заявления (обращения) которых зарегистрированы в реестре в соответствии с пунктом 2 настоящей статьи.</w:t>
        <w:br/>
        <w:t>11. Серия и номер паспорта или заменяющего его документа избирателя, проголосовавшего вне помещения для голосования, проставляются в списке избирателей членами участковой избирательной комиссии с правом решающего голоса, проводившими голосование вне помещения для голосования. Одновременно в соответствующей графе (графах) списка избирателей делается отметка: "Голосовал вне помещения для голосования".</w:t>
        <w:br/>
        <w:t>12.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не менее чем двум лицам из числа членов избирательной комиссии с правом совещательного голоса, наблюдателей, назначенных разными зарегистрированными кандидатами, равные с проводящими голосование вне помещения для голосования членами участковой избирательной комиссии с правом решающего голоса возможности прибытия к месту проведения голосования. Организация голосования вне помещения для голосования должна исключать возможность нарушения избирательных прав гражданина Российской Федерации, а равно искажения его волеизъявления.</w:t>
        <w:br/>
        <w:t>13. В случае, если избиратель, от которого поступило заявление (обращение) о предоставлении возможности проголосовать вне помещения для голосования, прибыл в помещение участковой избирательной комиссии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не вправе выдать ему в помещении комиссии избирательный бюллетень, пока не возвратятся члены участковой избирательной комиссии, организую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br/>
        <w:t>14. По окончании голосования вне помещения для голосования с использованием переносного ящика для голосования участковой избирательной комиссией составляется акт, в котором указываются число избирательных бюллетеней, выданных членам участковой избирательной комиссии, проводившим голосование вне помещения для голосования с использованием данного переносного ящика для голосования, число письменных заявлений избирателей о предоставлении возможности проголосовать вне помещения для голосования, числ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о наблюдателях, присутствовавших при проведении голосования вне помещения для голосования.</w:t>
        <w:br/>
        <w:t xml:space="preserve">15. Проведение голосования вне помещения для голосования одним членом участковой избирательной комиссии с правом решающего голоса, нарушение положений пункта 12 настоящей статьи, предоставление возможности голосовать избирателям, не включенным в реестр, указанный в пункте 2 настоящей статьи, влекут признание избирательных бюллетеней в соответствующем переносном ящике для голосования недействительными. </w:t>
      </w:r>
    </w:p>
    <w:p>
      <w:pPr>
        <w:pStyle w:val="Normal"/>
        <w:rPr>
          <w:b/>
          <w:b/>
          <w:sz w:val="20"/>
        </w:rPr>
      </w:pPr>
      <w:r>
        <w:rPr>
          <w:b/>
          <w:sz w:val="20"/>
        </w:rPr>
      </w:r>
    </w:p>
    <w:p>
      <w:pPr>
        <w:pStyle w:val="Normal"/>
        <w:rPr/>
      </w:pPr>
      <w:r>
        <w:rPr>
          <w:b/>
          <w:sz w:val="20"/>
        </w:rPr>
        <w:t>Статья 68.</w:t>
      </w:r>
      <w:r>
        <w:rPr>
          <w:sz w:val="20"/>
        </w:rPr>
        <w:t xml:space="preserve"> Протокол участковой избирательной комиссии об итогах голосования</w:t>
        <w:br/>
      </w:r>
    </w:p>
    <w:p>
      <w:pPr>
        <w:pStyle w:val="Normal"/>
        <w:rPr>
          <w:sz w:val="20"/>
        </w:rPr>
      </w:pPr>
      <w:r>
        <w:rPr>
          <w:sz w:val="20"/>
        </w:rPr>
        <w:t>1. Участковая избирательная комиссия составляет протокол об итогах голосования.</w:t>
        <w:br/>
        <w:t>2. Протокол участковой избирательной комиссии об итогах голосования, как правило, составляется на одном листе. Если протокол составлен более чем на одном листе, каждый лист должен быть пронумерован,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 Протокол участковой избирательной комиссии должен содержать:</w:t>
        <w:br/>
        <w:t>а) номер экземпляра;</w:t>
        <w:br/>
        <w:t>б) название выборов, дату голосования;</w:t>
        <w:br/>
        <w:t>в) слово "Протокол";</w:t>
        <w:br/>
        <w:t>г) наименование избирательной комиссии с указанием номера избирательного участка;</w:t>
        <w:br/>
        <w:t>д) строки протокола:</w:t>
        <w:br/>
        <w:t>строка 1. Число избирателей, включенных в список избирателей на момент окончания голосования;</w:t>
        <w:br/>
        <w:t>строка 2. Число избирательных бюллетеней, полученных участковой избирательной комиссией;</w:t>
        <w:br/>
        <w:t>строка 3. Число избирательных бюллетеней, выданных избирателям, проголосовавшим досрочно;</w:t>
        <w:br/>
        <w:t>строка 4. Число погашенных избирательных бюллетеней;</w:t>
        <w:br/>
        <w:t>строка 5. Число избирательных бюллетеней, выданных избирателям на избирательном участке в день голосования;</w:t>
        <w:br/>
        <w:t>строка 6. Число избирательных бюллетеней, выданных избирателям, проголосовавшим вне помещения для голосования;</w:t>
        <w:br/>
        <w:t>строка 7. Число избирательных бюллетеней, содержащихся в переносных ящиках для голосования;</w:t>
        <w:br/>
        <w:t>строка 8. Число избирательных бюллетеней, содержащихся в стационарных ящиках для голосования;</w:t>
        <w:br/>
        <w:t>строка 9. Число действительных избирательных бюллетеней;</w:t>
        <w:br/>
        <w:t>строка 10. Общее число недействительных избирательных бюллетеней;</w:t>
        <w:br/>
        <w:t>строка 11. Число избирательных бюллетеней, признанных недействительными на основании пункта 14 статьи 69 настоящего Федерального закона (если число избирательных бюллетеней, обнаруженных в переносном ящике для голосования, превышает число заявлений избирателей, содержащих отметку о получении избирательного бюллетеня, либо число соответствующих отметок в списке избирателей о том, что избиратель проголосовал досрочно);</w:t>
        <w:br/>
        <w:t>строка 12. Число недействительных избирательных бюллетеней, не содержащих отметок ни по одной из позиций;</w:t>
        <w:br/>
        <w:t>строка 13. Число открепительных удостоверений, полученных участковой избирательной комиссией;</w:t>
        <w:br/>
        <w:t>строка 14. Число открепительных удостоверений, выданных участковой избирательной комиссией избирателям на избирательном участке до дня голосования;</w:t>
        <w:br/>
        <w:t>строка 15. Число избирателей, проголосовавших по открепительным удостоверениям на избирательном участке;</w:t>
        <w:br/>
        <w:t>строка 16. Число неиспользованных открепительных удостоверений (в случае проведения повторного голосования - число погашенных неиспользованных открепительных удостоверений);</w:t>
        <w:br/>
        <w:t>строка 17. Число погашенных в соответствии с пунктом 6 статьи 65 настоящего Федерального закона отрывных талонов открепительных удостоверений (в случае проведения повторного голосования - число открепительных удостоверений, погашенных в соответствии с пунктом 6 статьи 65 настоящего Федерального закона);</w:t>
        <w:br/>
        <w:t>е) перечень жалоб (заявлений), актов и иных документов, прилагаемых к протоколу;</w:t>
        <w:br/>
        <w:t>ж) фамилии и инициалы председателя, заместителя председателя, секретаря и других членов избирательной комиссии и их подписи;</w:t>
        <w:br/>
        <w:t>з) дата и время (часы и минуты) подписания протокола (если протокол составлен более чем на одном листе, - на каждом листе протокола);</w:t>
        <w:br/>
        <w:t>и) печать избирательной комиссии (если протокол составлен более чем на одном листе, - на каждом листе протокола).</w:t>
        <w:br/>
        <w:t>3. В строку 18 и последующие строки протокола об итогах голосования вносятся:</w:t>
        <w:br/>
        <w:t>фамилии, имена, отчества внесенных в избирательный бюллетень зарегистрированных кандидатов в алфавитном порядке, а при совпадении указанных сведений - иные сведения о зарегистрированных кандидатах;</w:t>
        <w:br/>
        <w:t>число голосов избирателей, поданных за каждого зарегистрированного кандидата;</w:t>
        <w:br/>
        <w:t>число голосов избирателей, поданных против всех кандидатов.</w:t>
        <w:br/>
        <w:t xml:space="preserve">4. Числа, указанные в пунктах 2 и 3 настоящей статьи, заносятся в протокол об итогах голосования цифрами и прописью. </w:t>
      </w:r>
    </w:p>
    <w:p>
      <w:pPr>
        <w:pStyle w:val="Normal"/>
        <w:rPr>
          <w:b/>
          <w:b/>
          <w:sz w:val="20"/>
        </w:rPr>
      </w:pPr>
      <w:r>
        <w:rPr>
          <w:b/>
          <w:sz w:val="20"/>
        </w:rPr>
      </w:r>
    </w:p>
    <w:p>
      <w:pPr>
        <w:pStyle w:val="Normal"/>
        <w:rPr/>
      </w:pPr>
      <w:r>
        <w:rPr>
          <w:b/>
          <w:sz w:val="20"/>
        </w:rPr>
        <w:t>Статья 69.</w:t>
      </w:r>
      <w:r>
        <w:rPr>
          <w:sz w:val="20"/>
        </w:rPr>
        <w:t xml:space="preserve"> Порядок подсчета голосов избирателей и составления протоколов об итогах </w:t>
      </w:r>
    </w:p>
    <w:p>
      <w:pPr>
        <w:pStyle w:val="Normal"/>
        <w:rPr>
          <w:sz w:val="20"/>
        </w:rPr>
      </w:pPr>
      <w:r>
        <w:rPr>
          <w:sz w:val="20"/>
        </w:rPr>
        <w:t>голосования участковыми избирательными комиссиями</w:t>
        <w:br/>
      </w:r>
    </w:p>
    <w:p>
      <w:pPr>
        <w:pStyle w:val="NoeeuII"/>
        <w:tabs>
          <w:tab w:val="clear" w:pos="170"/>
          <w:tab w:val="clear" w:pos="5500"/>
        </w:tabs>
        <w:rPr>
          <w:sz w:val="20"/>
        </w:rPr>
      </w:pPr>
      <w:r>
        <w:rPr>
          <w:sz w:val="20"/>
        </w:rPr>
        <w:t>1. Подсчет голосов избирателей осуществляется открыто и гласно непосредственно членами участковой избирательной комиссии с правом решающего голоса. Лицам, указанным в пункте 5 статьи 21 настоящего Федерального закона, должна быть предоставлена возможность присутствовать при подсчете голосов избирателей и наблюдать за подсчетом.</w:t>
        <w:br/>
        <w:t>2. По истечении времени голосования председатель участковой избирательной комиссии объявляет о том,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сле окончания голосования и проводится без перерыва до установления итогов голосования, которые должны быть доведены до сведения всех членов участковой избирательной комиссии и лиц, присутствующих в соответствии с настоящим Федеральным законом при подсчете голосов.</w:t>
        <w:br/>
        <w:t>3. После окончания голосования члены участковой избирательной комиссии с правом решающего голоса в присутствии лиц, указанных в пункте 5 статьи 21 настоящего Федерального закона, подсчитывают и погашают, отрезая левый нижний угол, неиспользованные избирательные бюллетени (при этом не допускается повреждение квадратов, размещенных на бюллетене справа от сведений о зарегистрированных кандидатах и от строки "Против всех кандидатов"), а затем оглашают и заносят в строку 4 протокола об итогах голосования и его увеличенной формы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После этого члены участковой избирательной комиссии оглашают число неиспользованных открепительных удостоверений и заносят его в строку 16 протокола об итогах голосования и его увеличенной формы. Отрывные талоны открепительных удостоверений, а в случае проведения повторного голосования - открепительные удостоверения, погашенные в соответствии с пунктом 6 статьи 65 настоящего Федерального закона, подсчитываются, их число оглашается и заносится в строку 17 протокола об итогах голосования и его увеличенной формы. С погашенными избирательными бюллетенями, отрывными талонами и открепительными удостоверениями вправе визуально ознакомиться члены избирательной комиссии с правом совещательного голоса, наблюдатели, иностранные (международные) наблюдатели под контролем членов участковой избирательной комиссии с правом решающего голоса.</w:t>
        <w:br/>
        <w:t>4. 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ледующие суммарные данные по этой странице:</w:t>
        <w:br/>
        <w:t>а) число избирателей, включенных в список (без учета избирателей, которым выданы открепительные удостоверения в территориальной и участковой избирательных комиссиях);</w:t>
        <w:br/>
        <w:t>б) число избирательных бюллетеней, выданных избирателям на избирательном участке в день голосования (устанавливается по числу подписей избирателей в списке избирателей);</w:t>
        <w:br/>
        <w:t>в)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br/>
        <w:t>г) число избирателей, проголосовавших досрочно (устанавливается по числу соответствующих отметок в списке избирателей);</w:t>
        <w:br/>
        <w:t>д) число открепительных удостоверений, выданных участковой избирательной комиссией избирателям на избирательном участке;</w:t>
        <w:br/>
        <w:t>е) число избирателей, проголосовавших по открепительным удостоверениям на избирательном участке.</w:t>
        <w:br/>
        <w:t>5. После внесения указанных в пункте 4 настоящей статьи данных каждая страница списка избирателей подписывается членом участковой избирательной комиссии с правом решающего голоса, который проставляет эти данные и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В последний лист списка избирателей председатель, заместитель председателя или секретарь участковой избирательной комиссии вносит итоговые данные, определяемые как сумма данных, установленных в соответствии с пунктом 4 настоящей статьи, заверяет их подписью и печатью участковой избирательной комиссии. После этого со списком избирателей вправе ознакомиться лица, указанные в пункте 5 статьи 21 настоящего Федерального закона.</w:t>
        <w:br/>
        <w:t>6. Председатель, заместитель председателя или секретарь участковой избирательной комиссии уточняет, оглашает и заносит в строки 1 и 2 протокола об итогах голосования и его увеличенной формы:</w:t>
        <w:br/>
        <w:t>а) число избирателей, включенных в список избирателей на момент окончания голосования;</w:t>
        <w:br/>
        <w:t>б) число избирательных бюллетеней, полученных участковой избирательной комиссией.</w:t>
        <w:br/>
        <w:t>7. Оглашаются и заносятся в строки 13, 14 и 15 протокола об итогах голосования и его увеличенной формы следующие данные:</w:t>
        <w:br/>
        <w:t>а) число открепительных удостоверений, полученных участковой избирательной комиссией;</w:t>
        <w:br/>
        <w:t>б) число открепительных удостоверений, выданных участковой избирательной комиссией избирателям на избирательном участке;</w:t>
        <w:br/>
        <w:t>в) число избирателей, проголосовавших по открепительным удостоверениям на избирательном участке.</w:t>
        <w:br/>
        <w:t>8. Затем оглашаются и заносятся в строки 3, 5 и 6 протокола об итогах голосования и его увеличенной формы следующие данные:</w:t>
        <w:br/>
        <w:t>а) число избирательных бюллетеней, выданных избирателям на избирательном участке в день голосования;</w:t>
        <w:br/>
        <w:t>б) число избирательных бюллетеней, выданных избирателям, проголосовавшим вне помещения для голосования;</w:t>
        <w:br/>
        <w:t>в) число избирательных бюллетеней, выданных избирателям, проголосовавшим досрочно в соответствии с пунктами 2-9 статьи 66 настоящего Федерального закона.</w:t>
        <w:br/>
        <w:t>9. После этого председателем или секретарем участковой избирательной комиссии обеспечивается хранение списка избирателей, исключающее доступ к нему лиц, участвующих в подсчете голосов избирателей. Дальнейшая работа со списком избирателей не может проводиться до проверки контрольных соотношений данных, внесенных в протоколы об итогах голосования, в соответствии с пунктом 22 настоящей статьи.</w:t>
        <w:br/>
        <w:t>10. Непосредственный подсчет голосов избирателей проводится по находящимся в ящиках для голосования избирательным бюллетеням членами участковой избирательной комиссии с правом решающего голоса.</w:t>
        <w:br/>
        <w:t>11. При непосредственном подсчете голосов избирателей вправе присутствовать члены участковой избирательной комиссии с правом совещательного голоса, а также лица, указанные в пункте 5 статьи 21 настоящего Федерального закона.</w:t>
        <w:br/>
        <w:t>12. Непосредственный подсчет голосов избирателей проводится в помещении для голосования на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за исключением председателя (заместителя председателя) и секретаря участковой избирательной комиссии, запрещается при подсчете голосов избирателей пользоваться письменными принадлежностями. При этом все присутствующие должны иметь возможность наблюдать за действиями членов участковой избирательной комиссии.</w:t>
        <w:br/>
        <w:t>13. При непосредственном подсчете голосов избирателей участковая избирательная комиссия отделяет избирательные бюллетени неустановленной формы, то есть не изготовленные официально либо не заверенные избирательной комиссией. Указанные избирательные бюллетени при непосредственном подсчете голосов избирателей не учитываются.</w:t>
        <w:br/>
        <w:t>14. В первую очередь проводится подсчет избирательных бюллетеней, находившихся в переносных ящиках для голосования: сначала - с избирательными бюллетенями, оставленными досрочно проголосовавшими избирателями, затем - с избирательными бюллетенями, оставленными избирателями, проголосовавшими вне помещения для голосования в день голосования. Вскрытию каждого переносного ящика для голосования предшествую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ем, в чем председатель участковой избирательной комиссии предлагает удостовериться членам комиссии и иным присутствующим при подсчете голосов избирателей лицам. Подсчет ведется таким образом, чтобы не нарушалась тайна голосования, при этом отделяются избирательные бюллетени неустановленной формы. Число извлеченных избирательных бюллетеней установленной формы оглашается и заносится в строку 7 протокола об итогах голосования и его увеличенной формы. 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протоколу об итогах голосования и в котором указываются фамилии и инициалы членов участковой избирательной комиссии, проводивших досрочное голосование либо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вносится в строку 11 протокола об итогах голосования и его увеличенной формы и не учитывается при непосредственном подсчете голосов избирателей. Эти избирательные бюллетени упаковываются отдельно и опечатываются. В случае нарушения при проведении голосования вне помещения для голосования пункта 15 статьи 67 настоящего Федерального закона об этом составляется акт, а избирательные бюллетени, признанные недействительными, упаковываются отдельно и опечатываются.</w:t>
        <w:br/>
        <w:t>15. Стационарные ящики для голосования вскрываются после проверки неповрежденности печатей (пломб) на них.</w:t>
        <w:br/>
        <w:t>16. 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 и по голосам, поданным против всех кандидатов, одновременно отделяя избирательные бюллетени неустановленной формы и недействительные избирательные бюллетени.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избирательные бюллетени для визуального контроля всем присутствующим. Одновременное оглашение содержания двух и более избирательных бюллетеней не допускается.</w:t>
        <w:br/>
        <w:t>17. После сортировки избирательных бюллетеней производится подсчет голосов избирателей по избирательным бюллетеням установленной формы. Не менее чем два члена участковой избирательной комиссии с правом решающего голоса подсчитывают избирательные бюллетени отдельно по голосам избирателей, поданным за каждого из зарегистрированных кандидатов, и по голосам избирателей, поданным против всех кандидатов. Полученные данные после оглашения заносятся в строку 18 и последующие строки протокола об итогах голосования, а также его увеличенной формы.</w:t>
        <w:br/>
        <w:t>18. Недействительные избирательные бюллетени подсчитываются и суммируются отдельно. Общее число недействительных избирательных бюллетеней, включая избирательные бюллетени, признанные недействительными на основании пункта 14 настоящей статьи, оглашается и заносится в строку 10 протокола об итогах голосования и его увеличенной формы, при этом в строку 12 этого протокола и его увеличенной формы вносится число недействительных избирательных бюллетеней, не содержащих отметок ни по одной из позиций. Недействительными считаются избирательные бюллетени, по которым невозможно установить волеизъявление избирателя, в частности, такие, в которых знак (знаки) проставлен (проставлены) более чем в одном квадрате либо не проставлен ни в одном из них. В случае возникновения сомнений при признании избирательного бюллетеня недействительным участковая избирательная комиссия решает вопрос голосованием, при этом на оборотной стороне избирательного бюллетеня указываются причины признания его недействительным. Эта запись подтверждается подписями не менее трех членов комиссии с правом решающего голоса и заверяется печатью комиссии.</w:t>
        <w:br/>
        <w:t>19. После подсчета недействительных избирательных бюллетеней члены участковой избирательной комиссии с правом решающего голоса суммируют данные строки 18 и последующих строк протокола об итогах голосования, оглашают число действительных избирательных бюллетеней и заносят его в строку 9 протокола об итогах голосования и его увеличенной формы.</w:t>
        <w:br/>
        <w:t>20. Члены участковой избирательной комиссии с правом решающего голоса определяют число избирательных бюллетеней установленной формы, находившихся в стационарных ящиках для голосования, оглашают его и заносят в строку 8 протокола об итогах голосования и его увеличенной формы.</w:t>
        <w:br/>
        <w:t>21. С рассортированными избирательными бюллетенями вправе визуально ознакомиться члены избирательной комиссии с правом совещательного голоса, наблюдатели, иностранные (международные) наблюдатели под контролем членов участковой избирательной комиссии с правом решающего голоса.</w:t>
        <w:br/>
        <w:t>22. После подсчета избирательных бюллетеней проводится проверка контрольных соотношений данных, внесенных в протокол об итогах голосования (приложение N 4). В случае, если контрольные соотношения не совпали, участковая избирательная комиссия принимает решение о дополнительном подсчете по всем или по отдельным строкам протокола об итогах голосования, включая дополнительный подсчет избирательных бюллетеней. В случае,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Ранее заполненный бланк протокола об итогах голосования приобщается к первому экземпляру протокола участковой избирательной комиссии об итогах голосования.</w:t>
        <w:br/>
        <w:t>23. После завершения подсчета избирательные бюллетени упаковываются в отдельные пачки по зарегистрированным кандидатам, за которых поданы голоса в соответствующих избирательных бюллетенях. В отдельные пачки упаковываются избирательные бюллетени, в которых поданы голоса против всех кандидатов, а также недействительные и погашенные избирательные бюллетени. На каждой пачке указываются число содержащихся в ней избирательных бюллетеней, фамилия зарегистрированного кандидата, отмеченная в соответствующих избирательных бюллетенях, либо ставится отметка: "Недействительные бюллетени" или "Против всех кандидатов". Сложенные таким образом избирательные бюллетени упаковываются в мешки или коробки, на которых указываются номер избирательного участка, число избирательных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w:t>
        <w:br/>
        <w:t>24. Протокол об итогах голосования составляется в трех экземплярах и подписывается всеми присутствующими членами участковой избирательной комиссии с правом решающего голоса.</w:t>
        <w:br/>
        <w:t>25. Если во время заполнения протокола об итогах голосования некоторые члены участковой избирательн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избирательной комиссии с правом решающего голоса.</w:t>
        <w:br/>
        <w:t>26. Не допускаются заполнение протокола об итогах голосования карандашом и внесение в него каких-либо изменений. При подписании протокола члены участковой избирательной комиссии с правом решающего голоса, несогласные с содержанием протокола, вправе приложить к протоколу особое мнение, о чем в протоколе делается соответствующая запись.</w:t>
        <w:br/>
        <w:t>27. По требованию члена участковой избирательной комиссии, лиц, указанных в пункте 5 статьи 21 настоящего Федерального закона, участковая избирательная комиссия немедленно после подписания протокола об итогах голосования (в том числе составленного повторно) обязана выдать или предоставить возможность изготовить указанным лицам копии протокола об итогах голосования, а также заверить их.</w:t>
        <w:br/>
        <w:t>28. Первый экземпляр протокола об итогах голосования после подписания его всеми присутствующими членами участковой избирательной комиссии с правом решающего голоса и после выдачи либо заверения копий протокола об итогах голосования всем присутствующим при подсчете голосов и потребовавшим выдать либо заверить указанные копии лицам из числа лиц, указанных в пункте 5 статьи 21 настоящего Федерального закона, незамедлительно направляется в соответствующую территориальную избирательную комиссию и возврату в участковую избирательную комиссию не подлежит. Участковые избирательные комиссии, образованные за пределами территории Российской Федерации, первый экземпляр протокола об итогах голосования вместе с приобщенными к нему документами направляют непосредственно в Центральную избирательную комиссию Российской Федерации. К первому экземпляру протокола об итогах голосования приобщаются особые мнения членов участковой избирательной комиссии с правом решающего голоса, поступившие в избирательную комиссию жалобы (заявления) на нарушения настоящего Федерального закона, а также принятые по указанным жалобам (заявлениям) решения участковой избирательной комиссии и составленные комиссией акты и реестры. Заверенные копии указанных документов и решений участковой избирательной комиссии приобщаются ко второму экземпляру протокола.</w:t>
        <w:br/>
        <w:t>29. Второй экземпляр протокола об итогах голосования вместе с предусмотренной настоящим Федеральным законом избирательной документацией, включая опечатанные избирательные бюллетени и списки членов участковой избирательной комиссии с правом совещательного голоса, лиц, указанных в пункте 5 статьи 21 настоящего Федерального закона, присутствовавших при установлении итогов голосования и составлении протокола, а также печать участковой избирательной комиссии хранятся у секретаря участковой избирательной комиссии в опечатанном виде в охраняемом помещении до окончания работы комиссии. Избирательные документы, включая избирательные бюллетени, передаются в соответствующие территориальные избирательные комиссии не позднее чем через пять дней после официального опубликования общих результатов выборов Президента Российской Федерации.</w:t>
        <w:br/>
        <w:t>30. Третий экземпляр протокола об итогах голосования (его копия) предоставляется для ознакомления лицам, указанным в пункте 5 статьи 21 настоящего Федерального закона, а затем вывешивается для всеобщего ознакомления в месте, установленном участковой избирательной комиссией. Через пять дней после дня голосования третий экземпляр протокола передается в территориальную избирательную комиссию.</w:t>
        <w:br/>
        <w:t>31. При наличии необходимого оборудования в соответствии с решением избирательной комиссии субъекта Российской Федерации и по согласованию с Центральной избирательной комиссией Российской Федерации вопроса об использовании технических средств подсчета голосов (в том числе сканера избирательных бюллетеней) территориальные избирательные комиссии определяют избирательные участки, где будут применяться указанные технические средства. Итоги голосования, полученные с помощью указанных технических средств, являются предварительной, не имеющей юридической силы информацией.</w:t>
        <w:br/>
        <w:t>32. При использовании технических средств подсчета голосов запрещается разглашение данных подсчета голосов до окончания голосования на избирательном участке, за исключением сведений об общем числе проголосовавших избирателей.</w:t>
        <w:br/>
        <w:t>33. При наличии соответствующего оборудования данные протокола об итогах голосования сразу после подписания протокола членами участковой избирательной комиссии, сформированной на избирательном участке, образованном на судне, находящемся в плавании, на полярной станции, в отдаленной или труднодоступной местности либо за пределами территории Российской Федерации, передаются по техническим каналам связи в вышестоящую избирательную комиссию с обязательным последующим представлением первого экземпляра протокола об итогах голосования и всей избирательной документации, включая избирательные бюллетени, в вышестоящую избирательную комиссию при первой возможности непосредственно, либо через дипломатические представительства и консульские учреждения Российской Федерации, либо иным способом, обеспечивающим сохранность избирательной документации и доставку ее по назначению.</w:t>
        <w:br/>
        <w:t>34. Порядок использования технической системы передачи информации о выборах, порядок и сроки передачи, обработки и использования указанной информации, в том числе переданных по техническим каналам связи данных протоколов об итогах голосования, утверждаются Центральной избирательной комиссией Российской Федерации.</w:t>
        <w:br/>
        <w:t>35.В случае, если после подписания протокола об итогах голосования и направления его первого экземпляра в территориальную избирательную комиссию участковая избирательная комиссия, составившая протокол, выявила в нем неточность (описку, опечатку либо ошибку в сложении данных), она обязана на своем заседании рассмотреть вопрос о внесении уточнений в протокол. Участковая избирательная комиссия, информируя о проведении указанного заседания в соответствии с пунктом 2 статьи 21 настоящего Федерального закона, обязана указать, что на нем будет рассматриваться данный вопрос. 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территориальную избирательную комиссию. Ранее представленный участковой избирательной комиссией в территориальную избирательную комиссию протокол об итогах голосования приобщается к повторному протоколу.</w:t>
      </w:r>
    </w:p>
    <w:p>
      <w:pPr>
        <w:pStyle w:val="NoeeuII"/>
        <w:tabs>
          <w:tab w:val="clear" w:pos="170"/>
          <w:tab w:val="clear" w:pos="5500"/>
        </w:tabs>
        <w:rPr>
          <w:sz w:val="20"/>
        </w:rPr>
      </w:pPr>
      <w:r>
        <w:rPr>
          <w:sz w:val="20"/>
        </w:rPr>
      </w:r>
    </w:p>
    <w:p>
      <w:pPr>
        <w:pStyle w:val="Normal"/>
        <w:jc w:val="center"/>
        <w:rPr/>
      </w:pPr>
      <w:r>
        <w:rPr>
          <w:rFonts w:eastAsia="Arial"/>
          <w:b/>
          <w:sz w:val="16"/>
          <w:lang w:val="en-US"/>
        </w:rPr>
        <w:t xml:space="preserve"> </w:t>
      </w:r>
      <w:r>
        <w:rPr>
          <w:b/>
          <w:sz w:val="16"/>
          <w:lang w:val="en-US"/>
        </w:rPr>
        <w:t xml:space="preserve">[ Окончание части </w:t>
      </w:r>
      <w:r>
        <w:rPr>
          <w:b/>
          <w:sz w:val="16"/>
        </w:rPr>
        <w:t>4/5. Файл разбит на 5 частей. Окончание см.: файл Zakon05-05.</w:t>
      </w:r>
      <w:r>
        <w:rPr>
          <w:b/>
          <w:sz w:val="16"/>
          <w:lang w:val="en-US"/>
        </w:rPr>
        <w:t>txt</w:t>
      </w:r>
      <w:r>
        <w:rPr>
          <w:b/>
          <w:sz w:val="16"/>
        </w:rPr>
        <w:t xml:space="preserve"> </w:t>
      </w:r>
      <w:r>
        <w:rPr>
          <w:b/>
          <w:sz w:val="16"/>
          <w:lang w:val="en-US"/>
        </w:rPr>
        <w:t>]</w:t>
      </w:r>
    </w:p>
    <w:p>
      <w:pPr>
        <w:pStyle w:val="Normal"/>
        <w:jc w:val="right"/>
        <w:rPr>
          <w:sz w:val="16"/>
        </w:rPr>
      </w:pPr>
      <w:r>
        <w:rPr>
          <w:sz w:val="16"/>
        </w:rPr>
        <w:b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20"/>
    </w:rPr>
  </w:style>
  <w:style w:type="paragraph" w:styleId="Heading2">
    <w:name w:val="Heading 2"/>
    <w:basedOn w:val="Normal"/>
    <w:next w:val="Normal"/>
    <w:qFormat/>
    <w:pPr>
      <w:keepNext w:val="true"/>
      <w:numPr>
        <w:ilvl w:val="1"/>
        <w:numId w:val="1"/>
      </w:numPr>
      <w:jc w:val="right"/>
      <w:outlineLvl w:val="1"/>
    </w:pPr>
    <w:rPr>
      <w:sz w:val="20"/>
    </w:rPr>
  </w:style>
  <w:style w:type="character" w:styleId="Style12">
    <w:name w:val="Основной шрифт абзаца"/>
    <w:qFormat/>
    <w:rPr/>
  </w:style>
  <w:style w:type="character" w:styleId="Emphasis">
    <w:name w:val="Emphasis"/>
    <w:basedOn w:val="Style12"/>
    <w:qFormat/>
    <w:rPr>
      <w:i/>
    </w:rPr>
  </w:style>
  <w:style w:type="character" w:styleId="Hyperlink">
    <w:name w:val="Hyperlink"/>
    <w:basedOn w:val="Style12"/>
    <w:qFormat/>
    <w:rPr>
      <w:color w:val="0000FF"/>
      <w:u w:val="single"/>
    </w:rPr>
  </w:style>
  <w:style w:type="character" w:styleId="Strong">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MText">
    <w:name w:val="1-RMText"/>
    <w:basedOn w:val="Normal"/>
    <w:qFormat/>
    <w:pPr>
      <w:spacing w:lineRule="exact" w:line="190"/>
      <w:ind w:firstLine="170"/>
      <w:jc w:val="both"/>
    </w:pPr>
    <w:rPr>
      <w:sz w:val="17"/>
    </w:rPr>
  </w:style>
  <w:style w:type="paragraph" w:styleId="NoeeuII">
    <w:name w:val="NoeeuI?I"/>
    <w:basedOn w:val="Normal"/>
    <w:qFormat/>
    <w:pPr>
      <w:tabs>
        <w:tab w:val="clear" w:pos="720"/>
        <w:tab w:val="left" w:pos="170" w:leader="none"/>
        <w:tab w:val="right" w:pos="5500" w:leader="dot"/>
      </w:tabs>
    </w:pPr>
    <w:rPr/>
  </w:style>
  <w:style w:type="paragraph" w:styleId="1ILSFax">
    <w:name w:val="1-ILS-Fax"/>
    <w:basedOn w:val="Normal"/>
    <w:qFormat/>
    <w:pPr>
      <w:ind w:firstLine="284"/>
      <w:jc w:val="both"/>
    </w:pPr>
    <w:rPr>
      <w:spacing w:val="16"/>
      <w:sz w:val="18"/>
    </w:rPr>
  </w:style>
  <w:style w:type="paragraph" w:styleId="WWNoeeuII">
    <w:name w:val="WW-NoeeuI?I"/>
    <w:basedOn w:val="Normal"/>
    <w:qFormat/>
    <w:pPr>
      <w:tabs>
        <w:tab w:val="clear" w:pos="720"/>
        <w:tab w:val="left" w:pos="170" w:leader="none"/>
        <w:tab w:val="right" w:pos="5500" w:leader="dot"/>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03:08:00Z</dcterms:created>
  <dc:creator>V</dc:creator>
  <dc:description/>
  <dc:language>en-US</dc:language>
  <cp:lastModifiedBy>Максимов Михаил</cp:lastModifiedBy>
  <dcterms:modified xsi:type="dcterms:W3CDTF">2000-04-14T13:51:00Z</dcterms:modified>
  <cp:revision>3</cp:revision>
  <dc:subject/>
  <dc:title>Издается в Париже с 19 апреля 1947 года </dc:title>
</cp:coreProperties>
</file>